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687"/>
        <w:gridCol w:w="1684"/>
        <w:gridCol w:w="2001"/>
        <w:gridCol w:w="936"/>
      </w:tblGrid>
      <w:tr>
        <w:trPr>
          <w:trHeight w:val="283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становлению Администрации города Батайска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16»10 2013 г. № 260</w:t>
            </w:r>
          </w:p>
        </w:tc>
      </w:tr>
      <w:tr>
        <w:trPr>
          <w:trHeight w:val="180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7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. Тарифы на гарантированные социальные услуги, предоставляемые  МАУ ЦСО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.п.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 изм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риф (руб., коп.)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ение социального обслуживания на дому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1. Социально-бытовые услуг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гражданам пожилого возраста и инвалидам  (в том числе детям-инвалидам) в получении ими предусмотренных законодательством Российской Федерации льгот и преимуществ в социально-бытовом обеспечен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помощи в написании и прочтении писем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3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итуальных услуг (при отсутствии у умерших клиентов родственников или их нежелании заняться погребением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4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ка и доставка на дом продуктов питания, горячих обед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кг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1кг включительно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5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приготовлении пищ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6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ка и доставка на дом промышленных товаров первой необходимост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кг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1кг включительно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1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7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авка воды, топка печей, содействие в обеспечении топливом для проживающих в жилых помещениях без центрального отопления и (или) водоснабж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7.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ставка воды в жилое помещение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ведр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ведро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7.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пка печ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7.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йствие в обеспечении топливом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8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ча вещей в стирку, химчистку, ремонт и обратная их доставк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9.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организации ремонта и уборки жилых помещений)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9.1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сполнителей заказ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9.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жилого помещения ослабленным инвалидам и лицам преклонного возраста, одиноким и одиноко проживающим, не имеющим родственников в данном населенном пункте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0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оплате жилья и коммунальных услуг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1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организации предоставления услуг предприятиями торговли, коммунально бытового обслуживания, связи и другими предприятиями, оказывающими услуги населению, в пределах района прожива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2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вне дома, в том числе к врачу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2.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ие прогулки в пределах населенного пункта проживания клиент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2.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в пределах муниципального образования в общественном транспорте и по учреждению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3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отправления религиозных обряд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4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направлении в стационарные учрежд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2. Социально-медицинские услуг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8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1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мощи гражданам пожилого возраста и инвалидов (в том числе детям-инвалидам) в получении предусмотренных законодательством Российской Федерации социально-медицинских услуг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9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2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или содействие в оказании клиентам учреждений медицинской помощи в объеме базовой программы обязательного медицинского страхования граждан Российской Федерации, целевых и территориальных программ обязательного медицинского страхования в государственных и муниципальных лечебно-профилактических учреждениях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3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проведении медико-социальной экспертиз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4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проведении или проведение реабилитационных мероприятий социально-медицинского характера, в том числе в соответствии с индивидуальными программами реабилитации инвалидов.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5.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получении бесплатной зубопротезной (за исключением протезов из драгоценных металлов и других дорогостоящих материалов), протезно-ортопедической и слухопротезной помощи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6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техническими средствами ухода и реабилит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7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ервой доврачебной помощ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8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лечебно-трудовой деятельност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9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по социально-медицинским вопросам (гигиена питания и  жилища, избавление от избыточного веса, вредных привычек и др.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10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анитарно просветительской работы для решения вопросов возрастной адапт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11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обеспечении по заключению врачей лекарственными средствами и изделиями медицинского назнач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12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госпитализации, сопровождение нуждающихся в лечебно-профилактические учрежд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6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13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экстренной доврачебной помощи, вызов врача на дом, сопровождение обслуживаемых граждан в учреждения органов здравоохранения и посещение их в этих учреждениях в случае госпитализ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13.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экстренной доврачебной помощи, вызов врача на дом, сопровождение обслуживаемых граждан в учреждения органов здравоохранения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13.2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клиента в учреждениях здравоохран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3. Социально-психологические услуг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8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1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жизненного тонуса клиентов, обслуживаемых на дому, в том числе беседы, общение, выслушивание, подбадривание, мотивация к активност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2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в посещении клиентами занятий в группах взаимоподдержки и клубах общ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4. Социально-педагогические услуг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1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в посещении культурных мероприятий, организации и проведении кружковой работы для формирования и развития интересов клиен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1.1.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ровождение в пределах муниципального образования в общественном транспорте с целью посещения театров, выставок и других культурных мероприятий и возвращение клиента домой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1.2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кружковой работы       (просветительские программы, тематические, обучающие занятия, релаксационные упражнения и др.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5. Социально-экономические услуг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гражданам пожилого возраста и инвалидам (в том числе детям-инвалидам) в получении полагающихся льгот, пособий, компенсаций, алиментов и других выплат, улучшении жилищных условий в соответствии с законодательством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2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в обеспечении протезами и протезно-ортопедическими изделиями, слуховыми аппаратами, очкам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3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в решении вопросов занятости: поиске работы на дому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6. Социально-правовые услуг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.1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ирование по вопросам, связанным с правом граждан на социальное обслуживание в государственной, муниципальной и негосударственной системах социальных служб и защиту своих интерес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.2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мощи в подготовке и подаче жалоб на действия или бездействие социальных служб или работников этих служб, нарушающие или ущемляющие законные права граждан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.3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щь в оформлении докумен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.4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мощи в вопросах, связанных с пенсионным обеспечение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.5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в получении установленных законодательством льгот и преимуществ, социальных выплат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.6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йствие в получении бесплатной помощи адвоката в порядке, установленном законодательством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.7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в обращении в правоохранительные органы  в случаях  физического и психического насилия, совершенном в семье над престарелыми людьми и инвалидами (в том числе над детьми-инвалидами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.8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в получении страхового медицинского полис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.9.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ирование по социально-правовым вопросам (гражданское, жилищное, семейное, трудовое, пенсионное, уголовное законодательство, права детей, женщин, отцов, инвалидов (в том числе детей-инвалидов) и др.)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.10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содействия в оформлении документов для трудоустройства, получения паспорта и других документов, имеющих юридическое значение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.11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о доверенности пенсий, пособий, других социальных выплат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ециализированное отделение социально-медицинского обслуживания на дому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1. Социально-бытовые услуг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39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1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гражданам пожилого возраста и инвалидам в получении им предусмотренных законодательством Российской Федерации льгот и преимуществ в социально-бытовом обеспечен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4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2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в написании и прочтении писе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3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итуальных услуг (при отсутствии у умерших клиентов родственников или их нежелании заняться погребением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1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4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ка и доставка на дом продуктов питания, горячих обед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кг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8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кг включительно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9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5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приготовлении пищ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8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6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ка и доставка на дом промышленных товаров первой необходимост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кг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5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кг включительно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4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7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в уходе за детьми, другими нетрудоспособными или тяжело и длительно болеющими членами семь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8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8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авка воды, топка печей, содействие в обеспечении топливом для проживающих в жилых помещениях без центрального отопления и (или) водоснабж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8.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авка воды  в жилое помещение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ведр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1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ведро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8.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пка  печ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5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8.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обеспечении топливо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5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9.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ча вещей в стирку, химчистку, ремонт и обратная их доставк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1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10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йствие в организации ремонта и уборки жилых помещений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10.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сполнителей заказ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7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9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10.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помещения ослабленным инвалидам и лицам преклонного возраста, одиноким и одиноко проживающим, не имеющим родственников в данном населенном пункте (уборка на площади не более 20 м 2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7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11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оплате жилья и коммунальных услуг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1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12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организации предоставления услуг предприятиями торговли, коммунально-бытового обслуживания, связи и другими предприятиями, оказывающими услуги населению, в пределах района прожива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13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вне дома, в том числе к врачу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13.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ие прогулки в пределах населенного пункта проживания клиент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13.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в пределах муниципального образования в общественном транспорте и по учреждению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14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отправления религиозных обряд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7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15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направлении в стационарные учрежд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5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2. Социально-медицинские услуг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гражданам пожилого возраста и инвалидам в получении предусмотренных законодательством Российской Федерации социально-медицинских услуг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2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или содействие в оказании клиентам учреждений медицинской помощи в объеме базовой программы обязательного медицинского страхования граждан Российской Федерации, целевых и территориальных программ обязательного медицинского страхования в государственных и муниципальных лечебно-профилактических учреждениях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3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хода с учетом состояния здоровья, в том числе оказание санитарно гигиенических услуг ( обтирание, обмывание, гигиенические ванны, стрижка ногтей, причесывание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3.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нательного бель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3.2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мление ослабленных клиентов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3.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ывание, чистка зубов, обмывание, обтирание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1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3.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е ванн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7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3.7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ижка ногте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7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3.8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есывание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4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3.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 и обработка судна антисептическими препаратам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4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проведении медико-социальной экспертиз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1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5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проведении или проведение реабилитационных мероприятий социально-медицинского характера, в том числе в соответствии с индивидуальными программами реабилитации инвалид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8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6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получении бесплатной зубопротезной (за исключением протезов из драгоценных металлов и других дорогостоящих материалов), протезно-ортопедической и слухопротезной помощ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7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техническими средствами ухода и реабилит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5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8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валифицированного медицинского консультирова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1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9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ервой доврачебной помощ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4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0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оцедур, связанных со здоровьем (прием лекарств, закапывание глаз и др.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0.1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лекарств, закапывание капел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4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0.2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чичники, компресс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1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в выполнении физических упражнени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2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по социально-медицинским вопросам (гигиена питания и жилища, избавление от избыточного веса, вредных привычек и др.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3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анитарно-просветительной работы для решения вопросов возрастной адапт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7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4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обеспечении по заключению врачей лекарственными средствами и изделиями медицинского назнач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5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госпитализации, сопровождение нуждающихся в лечебно-профилактические учрежд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6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родственников больных практическим навыкам общего ухода за ним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1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7.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экстренной доврачебной помощи, вызов врача на дом, сопровождение обслуживаемых граждан в учреждения органов здравоохранения и посещение их в этих учреждениях в случае госпитализации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7.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экстренной доврачебной помощи, вызов врача на дом, сопровождение обслуживаемых граждан в учреждения органов здравоохранения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7.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обслуживаемых граждан в учреждениях здравоохранения в случае госпитализ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8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 соответствии с назначением лечащего врача медицинских процедур при наличии лицензии на медицинскую деятельность данного вид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8.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ожные и внутримышечные введения лекарственных препара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7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8.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жение компрессов, перевязк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8.4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пролежней, раневых поверхносте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8.5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очистительных клиз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4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8.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р материалов для проведения лабораторных исследовани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4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8.7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в пользовании катетерами и др. медицинскими изделиям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9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членов семьи основам медико-психологических и социально медицинских знаний для проведения реабилитационных мероприятий в домашних условиях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1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20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состоянием здоровья (измерение температуры тела, артериального давления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1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3. Социально-психологические услуг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3.1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жизненного тонуса клиентов, обслуживаемых на дому, в том числе беседы, общение, выслушивание, подбадривание, мотивация к активност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4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4. Социально-экономические услуг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4.1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гражданам пожилого возраста и инвалидам в получении полагающихся льгот, пособий, компенсаций, алиментов и других выплат, улучшении жилищных условий в соответствии с законодательством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4.2.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обеспечении протезами и протезно-ортопедическими изделиями, слуховыми аппаратами, очками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. Социально-правовые услуг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5.1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по вопросам, связанным с правом граждан на социальное обслуживание в государственной, муниципальной и негосударственных системах социальных служб и защиту своих интерес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5.2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в подготовке и подаче жалоб на действия или бездействия социальных служб или работников этих служб, нарушающие или ущемляющие законные права граждан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5.3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в оформлении докумен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5.4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в вопросах, связанных с пенсионным обеспечение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5.5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получении установленных законодательством льгот и преимуществ, социальных выплат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5.6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получении бесплатной помощи адвоката в порядке, установленном законодательство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7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7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5.7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обращении в правоохранительные органы в случаях  физического и психического насилия, совершенном в семье над престарелыми людьми и инвалидам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1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5.8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получении страхового медицинского полис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9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5.9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консультировании по социально-правовым вопросам (гражданское, жилищное, семейное, трудовое, пенсионное, уголовное законодательство, права детей, женщин, отцов, инвалидов и др.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5.10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содействия  в оформлении документов для трудоустройства, получения паспорта и других документов, имеющих юридическое значение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5.11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по доверенности пенсий, пособий, других социальных выплат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1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бщего отдела                                                                                      Л.Ю. Фаст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778"/>
        <w:gridCol w:w="382"/>
        <w:gridCol w:w="1540"/>
        <w:gridCol w:w="1709"/>
        <w:gridCol w:w="89"/>
        <w:gridCol w:w="960"/>
      </w:tblGrid>
      <w:tr>
        <w:trPr>
          <w:trHeight w:val="283" w:hRule="atLeast"/>
        </w:trPr>
        <w:tc>
          <w:tcPr>
            <w:tcW w:w="5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2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становлени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города Батайска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16» 10 2013 г. № 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31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II. Перечень дополнительных социальных услуг, предоставляемых МАУ Ц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 тарифы на 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иф (руб., коп.)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ение социального обслуживания на дому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лка стен, потолко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в. м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4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раска окон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кно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раска дверей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дверь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око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кно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стен, двер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в. м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посуды чистящими средств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газовой печки чистящими средств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холодильника чистящими средств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лестничной площад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на приусадебном участк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копка огорода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отк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адка расса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отк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л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отк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в шланг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в ведром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ведер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урожа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мин.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езка кустарни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мин.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угля в подсобное помещ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ведр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ведро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двора и хозпострое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в. м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санузла  моющим раствор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 фекалий и обработка моющим раствор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ведро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забо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в. м.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забора к покраск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в. м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аска забо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в. м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ные услуги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в домах без удоб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голов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па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в домах с удобств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FF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FF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голов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пани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икмахерские   услуги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в мужской стрижк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в женской стрижк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ижка ногтей рук, н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рка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на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г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на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г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южка (глажк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кг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убор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в. м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ка половиков, ковров пылесос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ка половиков, ковров на улиц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шание гардин и што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комп.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 мусо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ведро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тривание и просушивание зимних вещей, постельных принадлежност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автотранспор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м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в уходе за тяжелобольными членами семьи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пролежн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ая обработка тел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нательного и постельного бель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товка овощей на зим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г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овощей и консервированных заготовок в места хран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кг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тировка овощ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кг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в консервировании овощей, фрук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г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кий ремонт одежды, постельного бель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и чистка светильни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ка верхней одеж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ел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ециализированное отделение социально-медицинского обслуживания на дому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иф (руб., коп.)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лка стен, потолко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в. м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раска окон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кно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раска дверей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дверь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око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кно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стен, двер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в. м.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посуды чистящими средств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газовой плиты чистящими средств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холодильника чистящими средствам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лестничной площадк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на приусадебном участк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копка огоро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отк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адка расса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отк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л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отк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в шлангом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в ведр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ведер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урожа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мин.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езка кустарни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мин.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угля в подсобное помещ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ведр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9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двора и хоз. построе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в. м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9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санузла моющим раствор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забо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в. м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забора к покраск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в. м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аска забо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в. м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икмахерские  услуги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в мужской стрижк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в женской стрижк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рка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на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г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на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г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южка (глажк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кг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убор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в. м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ка половиков, ковров пылесос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ка половиков, ковров на улиц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шание гардин и што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омп.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 мусо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ведро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тривание и просушивание зимних вещей, постельных принадлежност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автотранспор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м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товка овощей на зим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г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овощей и консервированных заготовок в места хран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кг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тировка овощ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кг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в консервировании овощей, фрук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г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кий ремонт одежды, постельного бель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и чистка светильни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ка верхней одеж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хода за больными: смена постельного бель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слуга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ел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чальник общего отдела                                                                                     Л.Ю. Фас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22:00Z</dcterms:created>
  <dc:creator>Пользователь</dc:creator>
  <dc:description/>
  <cp:keywords/>
  <dc:language>en-US</dc:language>
  <cp:lastModifiedBy>Black_Raven</cp:lastModifiedBy>
  <cp:lastPrinted>2013-09-21T15:19:00Z</cp:lastPrinted>
  <dcterms:modified xsi:type="dcterms:W3CDTF">2013-10-17T05:22:00Z</dcterms:modified>
  <cp:revision>2</cp:revision>
  <dc:subject/>
  <dc:title/>
</cp:coreProperties>
</file>