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tabs>
          <w:tab w:val="clear" w:pos="708"/>
          <w:tab w:val="center" w:pos="4607" w:leader="none"/>
        </w:tabs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tabs>
          <w:tab w:val="clear" w:pos="708"/>
          <w:tab w:val="center" w:pos="4607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7.11.2013</w:t>
        <w:tab/>
        <w:t xml:space="preserve"> № 674</w:t>
        <w:tab/>
      </w:r>
      <w:r>
        <w:rPr/>
        <w:tab/>
        <w:tab/>
        <w:t xml:space="preserve">          г. Батай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   утверждении отчета об исполн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а города Батайска за 9 месяцев</w:t>
      </w:r>
    </w:p>
    <w:p>
      <w:pPr>
        <w:pStyle w:val="Normal"/>
        <w:jc w:val="both"/>
        <w:rPr/>
      </w:pPr>
      <w:r>
        <w:rPr>
          <w:sz w:val="24"/>
          <w:szCs w:val="24"/>
        </w:rPr>
        <w:t>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оответствии с пунктом 5 статьи 264.2 Бюджетного кодекса Российской Федерации, пунктом 6 статьи 52 Федерального закона от 06.10.2003 № 131 –ФЗ</w:t>
      </w:r>
    </w:p>
    <w:p>
      <w:pPr>
        <w:pStyle w:val="Normal"/>
        <w:jc w:val="both"/>
        <w:rPr/>
      </w:pPr>
      <w:r>
        <w:rPr>
          <w:sz w:val="24"/>
          <w:szCs w:val="24"/>
        </w:rPr>
        <w:t>«Об общих принципах организации местного самоуправления в Российской Федерации», решением  Батайской городской Думы от 22.02.2012  №  174 « Об утверждении Положения о бюджетном процессе в городе Батайске»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отчет об исполнении бюджета города Батайска за 9 месяцев 2013 года по доходам в сумме 1 369 238 390,92 рублей  по  расходам в  сумме 1 378 910 100,56  рублей  с превышением  расходов над доходами (дефицит) в сумме 9 671 709,64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ить,  что держателем оригинала отчета об исполнении бюджета города Батайска за 9 месяцев 2013 года является Финансовое управление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В целях информирования населения  города опубликовать сведения о ходе исполнения  бюджета города Батайска за 9 месяцев 2013 года согласно приложению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Направить настоящее постановление и отчет об исполнении бюджета города Батайска  за 9 месяцев 2013 года в Батайскую городскую Ду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за выполнением постановления возложить на заместителя  главы Администрации города Батайска по бюджету и финансам – начальника Финансового управления  города Батайска  Гринева А.И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В.В.Путилин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22:00Z</dcterms:created>
  <dc:creator>Тест</dc:creator>
  <dc:description/>
  <cp:keywords>бланк</cp:keywords>
  <dc:language>en-US</dc:language>
  <cp:lastModifiedBy>Black_Raven</cp:lastModifiedBy>
  <cp:lastPrinted>2013-11-19T13:49:00Z</cp:lastPrinted>
  <dcterms:modified xsi:type="dcterms:W3CDTF">2013-11-27T07:22:00Z</dcterms:modified>
  <cp:revision>2</cp:revision>
  <dc:subject/>
  <dc:title>постановление -глава Администрации</dc:title>
</cp:coreProperties>
</file>