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690" w:hRule="atLeast"/>
        </w:trPr>
        <w:tc>
          <w:tcPr>
            <w:tcW w:w="9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остановлению</w:t>
            </w:r>
          </w:p>
        </w:tc>
      </w:tr>
      <w:tr>
        <w:trPr>
          <w:trHeight w:val="435" w:hRule="atLeast"/>
        </w:trPr>
        <w:tc>
          <w:tcPr>
            <w:tcW w:w="9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Батайска</w:t>
            </w:r>
          </w:p>
        </w:tc>
      </w:tr>
      <w:tr>
        <w:trPr>
          <w:trHeight w:val="810" w:hRule="atLeast"/>
        </w:trPr>
        <w:tc>
          <w:tcPr>
            <w:tcW w:w="9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15"11 2013 №575</w:t>
            </w:r>
          </w:p>
        </w:tc>
      </w:tr>
      <w:tr>
        <w:trPr>
          <w:trHeight w:val="848" w:hRule="atLeast"/>
        </w:trPr>
        <w:tc>
          <w:tcPr>
            <w:tcW w:w="9480" w:type="dxa"/>
            <w:tcBorders/>
            <w:vAlign w:val="center"/>
          </w:tcPr>
          <w:p>
            <w:pPr>
              <w:pStyle w:val="Normal"/>
              <w:spacing w:before="0" w:after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  <w:br/>
              <w:t xml:space="preserve">к муниципальной долгосрочной </w:t>
              <w:br/>
              <w:t xml:space="preserve">целевой программе «Развитие </w:t>
              <w:br/>
              <w:t>здравоохранения города Батайска</w:t>
              <w:br/>
              <w:t>на 2010-2015 год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41"/>
        <w:gridCol w:w="540"/>
        <w:gridCol w:w="720"/>
        <w:gridCol w:w="621"/>
        <w:gridCol w:w="846"/>
        <w:gridCol w:w="621"/>
        <w:gridCol w:w="432"/>
        <w:gridCol w:w="900"/>
        <w:gridCol w:w="846"/>
        <w:gridCol w:w="846"/>
        <w:gridCol w:w="279"/>
        <w:gridCol w:w="846"/>
        <w:gridCol w:w="783"/>
        <w:gridCol w:w="657"/>
        <w:gridCol w:w="342"/>
        <w:gridCol w:w="846"/>
        <w:gridCol w:w="449"/>
        <w:gridCol w:w="586"/>
        <w:gridCol w:w="360"/>
        <w:gridCol w:w="621"/>
        <w:gridCol w:w="449"/>
        <w:gridCol w:w="370"/>
        <w:gridCol w:w="100"/>
        <w:gridCol w:w="260"/>
        <w:gridCol w:w="99"/>
        <w:gridCol w:w="441"/>
        <w:gridCol w:w="313"/>
        <w:gridCol w:w="136"/>
        <w:gridCol w:w="485"/>
        <w:gridCol w:w="136"/>
        <w:gridCol w:w="550"/>
      </w:tblGrid>
      <w:tr>
        <w:trPr>
          <w:trHeight w:val="1260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подпрограмм, мероприят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 мероприят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2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  (тысяч рублей)</w:t>
            </w:r>
          </w:p>
        </w:tc>
      </w:tr>
      <w:tr>
        <w:trPr>
          <w:trHeight w:val="675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 за весь период  реализации Программы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год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</w:tr>
      <w:tr>
        <w:trPr>
          <w:trHeight w:val="525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3045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**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</w:tr>
      <w:tr>
        <w:trPr>
          <w:trHeight w:val="52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</w:t>
            </w:r>
          </w:p>
        </w:tc>
      </w:tr>
      <w:tr>
        <w:trPr>
          <w:trHeight w:val="492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Выполнение функций муниципальными учреждениями здравоохранения в соответствии с установленным муниципальным задание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7 738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 969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060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 338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945,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112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6,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448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8,6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938,5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8,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</w:tr>
      <w:tr>
        <w:trPr>
          <w:trHeight w:val="39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корой медицинской помощи (отделение скорой медицинской помощи), в т.ч. приобретение скоропомощного автомоби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3 609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 607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455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291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254,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амбулаторно-поликлинические (кабинет спортивной медицин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248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7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9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0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7,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3,6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36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амбулаторно-поликлинические (кабинет психосоциального консультирования и добровольного обследования на ВИЧ – инфекц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234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3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4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3,9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6,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8,6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8,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59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амбулаторно-поликлинические (кабинет планирования семь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891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6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4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6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4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3,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6,1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29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лечебно – диагностические, профилактические (кабинеты по обслуживанию детей в дошкольных учреждениях образ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 169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270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481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0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136,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аутопсийные               (патолого-анатомическое отделение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2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2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Функционирование социальных коек на базе МБУЗ «ЦГБ» города Батайск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 282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587,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898,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258,8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8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редупреждение и борьба с социально значимыми заболевания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637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7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1,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2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7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8,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,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7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,5</w:t>
            </w:r>
          </w:p>
        </w:tc>
      </w:tr>
      <w:tr>
        <w:trPr>
          <w:trHeight w:val="261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Формирование здорового образа жизни. (Центр здоровья) 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Мероприятия по борьбе с туберкулезо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410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7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1,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2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88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Мероприятия по предупреждению распространения заболевания, вызванного вирусом иммунодефицита человека (ВИЧ-инфекция), диагностике и лечению ВИЧ-инфекции и ассоциированных заболеваний с синдромом приобретенного иммунодефицита человек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31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Мероприятия по проведению вакцинопрофилактик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8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4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,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,5</w:t>
            </w:r>
          </w:p>
        </w:tc>
      </w:tr>
      <w:tr>
        <w:trPr>
          <w:trHeight w:val="33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Мероприятия по совершенствованию медицинской помощи больным с сосудистыми заболевания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2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2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69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Мероприятия по борьбе с сахарным диабето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7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Мероприятия по борьбе с онкологическими заболевания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27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Мероприятия по обеспечению санитарной охраны территории и предупреждению природно-очаговых и особо опасных инфекций среди населения в городе Батайск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0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8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"Определение наличия в организме наркотических и других психоактивных  вещест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6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7,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,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7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0</w:t>
            </w:r>
          </w:p>
        </w:tc>
      </w:tr>
      <w:tr>
        <w:trPr>
          <w:trHeight w:val="366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ротивовирусных препаратов и пробиотиков для лечения детей с легкими формами заболевания и контак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Лекарственное обеспечение льготных категорий гражда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8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граждан дорогостоящими видами медицинской помощ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2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Обеспечение жителей города гемодиализной помощью, транспортировка пациентов в ОБ №2 на искусственную почку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6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 088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3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2,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2,8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4,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6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0,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4,3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,7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4,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ипломное образование, повышение квалификации сотрудников МБУЗ "ЦГБ", командировочные расходы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9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6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2,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74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 плата врачей интер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6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6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27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    и переподготовка врачей,специалистов с высшим немедицинским образованием и среднего  медицинского персонала  в муниципальных учреждениях здравоохра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862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2,8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4,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0,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4,3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,7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4,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вышение уровня заработной платы некоторых категорий работников здравоохран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 594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646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13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208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46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056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903,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66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142,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372,3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</w:tr>
      <w:tr>
        <w:trPr>
          <w:trHeight w:val="463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стимулирующих выплат врачам и среднему медицинскому персоналу службы скорой медицинской помощи и участковой службы, в т.ч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 503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13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46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903,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 врачам и среднему медицинскому персоналу службы скорой медицинской помощ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 367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258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78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327,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83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 врачам и среднему медицинскому участков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 136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872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688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75,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97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стимулирующих доплат медицинскому персоналу, обслуживающему дошкольные   и  общеобразовательные учреждения, а так же образовательные учреждения для детей дошкольного и младшего школьного возраста в городе Батайс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575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8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2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0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4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стимулирующих доплат молодым специалис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 516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093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500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30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103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142,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372,3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9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стимулирующих доплат сотрудникам МБУЗ «ЦГБ» города Батайска (узкие специалисты  и др.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лужбы детства и родовспомож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4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основам реаниматологии и интенсивной терапии в педиатр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8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дорового образа жизни у детей ( Центр здоровья для дете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крепление материально-технической базы муниципальных учреждений здравоохран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1 145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 430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5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0,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487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700,0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459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599,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 552,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099,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</w:tr>
      <w:tr>
        <w:trPr>
          <w:trHeight w:val="316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ржание МБУЗ «Стоматологическая поликлиника» , в т.ч. 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862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8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2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6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купка оборудования в  целях реализации мероприятий по внедрению административного регламента министерства здравоохранения РО по предоставлению муниципальной услуги оказания медицинской помощи населению муниципальными поликлиник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555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555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едицинского оборудования (фиброгастроскоп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0,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 объектов МБУЗ «ЦГБ» города Батайс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 618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 468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3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автотранспортных средств для обеспечения деятельности учреждения здравоохра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1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5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2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17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ргтехники и картриджей в рамках реализации программы по переходу к предоставлению первоочередных государственных и муниципальных услуг, предоставляемых органами исполнительной власти субъектов РФ и  органами местного самоуправления в электронном виде, а так же услуг, предоставляемых муниципальными учреждениями, согласно Распоряжению от 17.12.09 №19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1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6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етского отделения МБУЗ «ЦГБ» города Батайс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308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308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01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ерапевтического корпуса в г.Батайс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–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 508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72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300,0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46,9*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000,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 042,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899,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7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Организация городского склада для хранения иммунобиологических препара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88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осберегающих ламп ( в соответствии с ФЗ от 23.11.2009года №261 «Об энергосбережении и о повышении энергетической эффективности и о внесении изменений в отдельные законодательные акты Российской Федерации»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1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28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готовке и экспертизе ПСД на лечебный корпус №1 и поликлиническое отделение №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развитие телемедицинской се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74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работ по замене напольного плиточного покры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орудования из резервного фонда Администрации Р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0,0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4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ебели, оборудования для детского, рентгеновского и кардиологического отд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395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0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4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6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контроль  на проведение строи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7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6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0,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ский надзор  за строительств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5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холодильных шкафов для пищебло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7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7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74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ногофункциональных кроватей и приборов и электрооборудования для пищеблока за счет средств резервного фонда Праительств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9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9,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46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0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терилизатора воздушного автоматического и массажных столов для реабилитации больных с нарушением мозгового кровообращения за счет средств резервного фонда Правительства РО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,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73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1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монтажу структурированной кабельной сети в стационарном отделении и видеонаблюдение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3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3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0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2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оборудования для пищеблока и многофункциональных крова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0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0,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ероприятия по донорству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42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держание муниципальных учреждений здравоохранения»           ( в т.ч. коммунальные услуги, метрологическая поверка оборудования, налог на имущество и земельный налог) в т.ч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 373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 902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825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457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303,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726,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8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9,6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34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 на имущество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 485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 485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9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277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025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1,6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000,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2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Финансирование противопожарных и антитеррористических мероприятий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-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277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025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1,6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000,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48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рограмм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5 855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 078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973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143,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685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46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892,8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2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246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903,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928,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257,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582,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22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032,9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318,4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032,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,5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21" w:type="dxa"/>
            <w:gridSpan w:val="31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 - Плановые асссигнования местного бюджета 2013 года  в размере 7 216,5 тыс. рублей, выделенные на строительство терапевтического корпуса отражены в графе № 13 "Местный бюджет" 2012 года. Плановые ассигнования на 2013 год выделены по решению Батайской городской Думы от 27.02.2013г. № 245. </w:t>
            </w:r>
          </w:p>
        </w:tc>
      </w:tr>
      <w:tr>
        <w:trPr>
          <w:trHeight w:val="148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1" w:type="dxa"/>
            <w:gridSpan w:val="31"/>
            <w:tcBorders/>
            <w:vAlign w:val="center"/>
          </w:tcPr>
          <w:p>
            <w:pPr>
              <w:pStyle w:val="Normal"/>
              <w:spacing w:before="0" w:after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 Бюджетные ассигнования, запланированные на 2014-2015годы, носят прогнозный характер и подлежат уточнению в установленном порядке при формировании бюджета города на очередной финансовый период исходя из финансовых возможностей бюджета города и с учетом изменений действующего законодательства.</w:t>
              <w:br/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0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бщего отдела                                                                                                   Л.Ю. Фастова</w:t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Priv</dc:creator>
  <dc:description/>
  <cp:keywords/>
  <dc:language>en-US</dc:language>
  <cp:lastModifiedBy>Black_Raven</cp:lastModifiedBy>
  <dcterms:modified xsi:type="dcterms:W3CDTF">2013-11-18T08:08:00Z</dcterms:modified>
  <cp:revision>2</cp:revision>
  <dc:subject/>
  <dc:title>Приложение к Постановлению</dc:title>
</cp:coreProperties>
</file>