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13 № 5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Обеспечение качественными жилищно-коммунальными услугами населения города Батайска»</w:t>
      </w:r>
    </w:p>
    <w:p>
      <w:pPr>
        <w:pStyle w:val="Normal"/>
        <w:jc w:val="center"/>
        <w:rPr/>
      </w:pPr>
      <w:r>
        <w:rPr/>
        <w:t>Паспорт «Обеспечение качественными жилищно-коммунальными услугами населения города Батайска»</w:t>
      </w:r>
    </w:p>
    <w:tbl>
      <w:tblPr>
        <w:tblW w:w="47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6616"/>
      </w:tblGrid>
      <w:tr>
        <w:trPr>
          <w:trHeight w:val="2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качественными жилищно-коммунальными услугами населения города Батайска»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илищно-коммунального хозяйства города Батайска (далее-УЖКХ г.Батайска)</w:t>
            </w:r>
          </w:p>
        </w:tc>
      </w:tr>
      <w:tr>
        <w:trPr>
          <w:trHeight w:val="36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и муниципальной программы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«Развитие жилищного хозяйства в городе Батайске»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«Комплексное развитие инженерной инфраструктуры города Батайска»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«Ремонт жилищного фонда и имущества муниципального образования «Город Батайск»</w:t>
            </w:r>
          </w:p>
        </w:tc>
      </w:tr>
      <w:tr>
        <w:trPr>
          <w:trHeight w:val="2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здание безопасных и благоприятных условий  проживания гражд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вышение качества реформирования жилищно-коммунального хозяйства.</w:t>
            </w:r>
          </w:p>
        </w:tc>
      </w:tr>
      <w:tr>
        <w:trPr>
          <w:trHeight w:val="137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ализовать механизм финансирования работ по ремонту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дернизация объектов коммунальной инфраструктуры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финансового механизма замены и модернизации лифтов.</w:t>
            </w:r>
          </w:p>
        </w:tc>
      </w:tr>
      <w:tr>
        <w:trPr>
          <w:trHeight w:val="2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индикаторы и показатели муниципальной  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ровень износа канализационных сет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на канализационных сет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оля общего износа жилищного фонд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щая площадь проведения капитального ремонта</w:t>
            </w:r>
          </w:p>
        </w:tc>
      </w:tr>
      <w:tr>
        <w:trPr>
          <w:trHeight w:val="107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20 год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муниципальной программы не выделяются</w:t>
            </w:r>
          </w:p>
        </w:tc>
      </w:tr>
      <w:tr>
        <w:trPr>
          <w:trHeight w:val="2257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муниципальной программы на 2014-2020 годы составляет  849148,5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325 912,5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523236,0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 – 185506,0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-90 912,5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94593,5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 – 97173,1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97173,1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 – 59204,1  тыс. рублей из них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59204,1 тыс. рубл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 – 275736,2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185000,0  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90736,2 тыс. рубле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60509,7 тыс. рублей из них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60509,7 тыс. рубл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60509,7  тыс. рублей из них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60509,7 тыс. рубл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110509,7 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 50000,0 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60509,7 тыс. рублей.</w:t>
            </w:r>
          </w:p>
        </w:tc>
      </w:tr>
      <w:tr>
        <w:trPr>
          <w:trHeight w:val="2417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муниципальной 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вышение эффективности эксплуатации жилищного фонда при одновременном повышении уровня комфорта в квартирах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здание комфортных условий для проживания граждан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величение объема капитального отремонтированного жилищного фонд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спечение надежности работы инженерных систем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величение охвата населения централизованным водоснабжение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бщая характеристика текущего состояния жилищно-коммунального хозяй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Батайск расположен в 10 км от областного центра – города  Ростова – на – Дону в пойме реки Дон. Население города составляет 104.1 тыс. человек. Наблюдается рост численности населения в последнее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развития города Батайска предусматривается ежегодное строительство и ввод в эксплуатацию не менее 90 тыс.кв.м. благоустроенного жилья. Основные площади под перспективную застройку расположены в Центральном районе и в Юго-Восточном районе. В связи с повышенным спросом на жилье рассматривается возможность корректировки Генплана города для размещения перспективного многоэтажного жилищного строительства в Северо-Западной зоне и Северо-Восточной зоне города. Мощности предприятий города Батайска и города Ростова-на-Дону позволяют выполнять планируемые объемы строительства. Уровень доходов населения при введении эффективности подпрограммы ипотечного кредитования позволит обеспечить реализацию подпрограммы строительства нового благоустроенного жи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деятельность коммунального комплекс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 и износом объектов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 Следствием высокого износа и технической отсталости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альной инфраструктуры является низкое качество предоставления коммунальных услуг, несоответствующее запросам потреб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преобразований в жилищном хозяйстве является реорганизация системы управления отраслью, основанная на принципах сокращения степени участия государства и муниципальных образований в управлении жилищным фондом и активного привлечения граждан к управлению своей собственностью в жилищ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 основным проблемам в состоянии водоснабжения и водоотведения населения можно отне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дефицит в доброкачественной воде, обусловленный недостаточной мощностью водопроводов, нерациональным ее использованием в летний период года на полив приусадебных участков, значительными потерями воды в изношенных системах транспортир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использование водоисточников и питьевой воды, не отвечающих гигиеническим требованиям, без очистки и обеззараживания, отсутствие зон санитарной охраны источников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неудовлетворительное санитарно-техническое состояние канализационных сооружений и сетей, отсутствие в крупных городах развитой системы ливневой канализации, низкий уровень обеспеченности сельских населенных пунктов канализационными систе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недостаточность финансовых средств для модернизации систем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ухудшение качества воды поверхностных и подземных водных объектов, в ряде случаев до уровня, делающего их непригодными для хозяйственно-питьевого, а иногда и технического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Анализ современного состояния в жилищно-коммунальной сфере показывает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опросы жилищно-коммунального обслуживания занимают первые места в перечне проблем граждан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жилищный фонд, переданный в собственность граждан, так и не стал предметом ответственности собствен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оммунальный сектор, несмотря на все усилия по реформированию, пока не стал инвестиционно-привлекательным сектором экономики для частного бизн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Без принятия срочных мер правового и институционального характера на государственном, в том числе региональном, уровне переломить эти тенденции, обеспечить решение задачи повышения качества жилищно-коммунальных услуг для населения при обеспечении доступности тарифов на эти услуги представляется невозмож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 качестве факторов риска рассматриваются события, условия, тенденции, которые могут привести к изменению сроков и (или) ожидаемых конечных результатов реализации программы не менее чем на 10% от планового уровня и на которые ответственный исполнитель и участники  программы не могут оказать непосредственного вли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ные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в городе Батай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ями 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безопасных и благоприя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вышение эффективности использования капитальных в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едопущение ЧС при содержании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-повышение качества реформирования жилищно-коммуналь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бесперебойной работы лифтов в многоквартирных до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управления многоквартирными домами на территории города Батай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вышение качества реформирования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одпрограммы может осуществляться в таких формах,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проведения  ремонта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едоставление финансовой поддержки управляющим организациям, ТСЖ, ЖСК, жилищным или иным специализированным потребительским кооперативам д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недопущения ЧС при содержании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выполняемых работ проектно-сметной документ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монт и содержание муниципальных квартир 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общественного самоуправления в рамках реформы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предполагается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рнизация объектов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овать механизм финансирования работ по ремонту многоквартирных домов;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ысить уровень безопасности граждан при пользовании лифтами;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обеспечить развитие конкурентной среды в сфере управления многоквартирными домами;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создать условия для осознанного выбора собственниками помещений в многоквартирных домах способа управления данными до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3. Описание ожидаемых результатов реализации муниципальной программы и целевые индикаторы, сроки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едусмотренных мероприятий муниципальной программы позволит получить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высить эффективность эксплуатации жилищного фонда при одновременном повышении уровня комфорта в кварти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кратить затраты на восстановительный ремонт мест общего пользования и жилых кварти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недопущение возникновения чрезвычайных ситуаций в эксплуатации МК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проектно-сметной документацией ремонт МКД и муниципальных кварт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зить уровень неплатежей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низить уровень общего износа жилищного фон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ть комфортные условия для проживания граждан, обеспечение надежности работы инженерных систем жизнеобеспечения и безопасности прожи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ликвидировать угрозы чрезвычайных ситуаций в жилищной сфере.       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оля многоквартирных жилых домов с износом более 31 процента, в которых проведен капитальный ремонт, в общем количестве многоквартирных жилых домов, требующих капитального ремонта;</w:t>
      </w:r>
    </w:p>
    <w:p>
      <w:pPr>
        <w:pStyle w:val="Normal"/>
        <w:widowControl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оля многоквартирных домов по городу Батайску, в которых собственники помещений выбрали и реализуют непосредственное управление собственниками помещений в многоквартирном до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 Перечень основных мероприятий муниципальной программы с указанием срок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срок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формирование населения по вопросам управления многоквартирными домами и энергоэффективности в жилищ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ельство, реконструкция, капитальный ремонт объектов водопроводно-канализационного хозяйства, включая разработку проектно-сметн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ельство, реконструкция, капитальный ремонт и техническое обслуживание объектов электрических сетей наружного (уличного) освещения, включая разработку проектно-сме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ржание и текущий ремонт объектов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ржание и обследование насосной стан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работка ПСД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вентаризация бесхоз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овка счетч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ло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ыполнения функций аппарата УЖКХ г. Батай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5. Информация по ресурсному обеспечен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нансовое обеспечение реализации мероприятий муниципальных программ  осуществляется за счет средств местного бюджета города Батайска, областного бюджета, внебюджетных источнико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муниципальной программы за счет всех источников представлено в таблице № 3 к муниципальной программе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ресурсного обеспечения муниципальной программы за счет средств местного бюджета города Батайска  представлен в таблице № 4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и финансовое обеспечение мероприятий муниципальной  программы представлен в таблице № 5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здел 6.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реди рисков реализации программы необходимо выделить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1. Институционально-правовой риск, связанный с отсутствием законодательного регулирования или недостаточно быстрым формированием институтов, предусмотренных программой (например, развитие коммунальной инфраструктуры в рамках проектов государственно-частного партнерства, финансирование капитального ремонта многоквартирных домов), что может затруднить реализацию программы. Данный риск можно оценить как умеренный, поскольку формирование новых институтов в рамках программы не только в большинстве случаев требует законодательного регулирования на федеральном уровне, но также может потребовать значительных сроков практического внед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2. Риск финансового обеспечения, который связан с финансированием программы в неполном объеме, как за счет бюджетных, так и внебюджетных источников. Данный риск возникает по причине значительной продолжительности программы, а также высокой зависимости ее успешной реализации от привлечения внебюджетных источников. К примеру, на предоставление мер государственной поддержки капитального ремонта многоквартирных домов в рамках создаваемой региональной системы требуется значительный объем средств областного и местных бюджетов. Однако, учитывая формируемую практику программного бюджетирования в части обеспечения реализации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еализации программы также угрожают следующие риски, которые связаны с изменением внешней среды и которыми невозможно управлять в рамках реализаци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экономических показателей, такой риск для реализации программы может быть качественно оценен как умерен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жилищного фонда и коммунальной инфраструктуры в отдельных муниципальных образованиях, а также потребовать концентрации средств бюджетов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Наибольшее отрицательное влияние из вышеперечисленных рисков на реализацию программы может оказать реализация институционально-правового и риска ухудшения состояния экономики, которые содержат угрозу срыва реализаци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Управление рисками реализации программы будет осуществляться путем координации деятельности ответственного исполнителя и участнико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7. 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Оценка эффективности реализации муниципальной  программы будет проводиться с использованием показателей (индикаторов) выполнения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Методика оценки эффективности муниципальной программы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1) степень достижения целей и решения задач подпрограмм и программы в ц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2)степень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3)степень соответствия запланированному уровню затрат и эффективности использования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ритерий «Степень достижения целей и решения задач программы в целом» базируется на анализе целевых показателей и рассчитывается по формуле по каждому показател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Ci = </w:t>
      </w:r>
      <w:r>
        <w:rPr>
          <w:rFonts w:cs="Times New Roman" w:ascii="Times New Roman" w:hAnsi="Times New Roman"/>
          <w:spacing w:val="-40"/>
          <w:kern w:val="2"/>
          <w:sz w:val="24"/>
          <w:szCs w:val="24"/>
          <w:lang w:eastAsia="ru-RU"/>
        </w:rPr>
        <w:t>-------------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i - степень достижения i - показателя программы (процен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i - фактическое значение показ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i - установленное программой целевое значение показ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Значение показателя Сi должно быть больше либо равно един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ΣС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Р = </w:t>
      </w:r>
      <w:r>
        <w:rPr>
          <w:rFonts w:cs="Times New Roman" w:ascii="Times New Roman" w:hAnsi="Times New Roman"/>
          <w:spacing w:val="-40"/>
          <w:kern w:val="2"/>
          <w:sz w:val="24"/>
          <w:szCs w:val="24"/>
          <w:lang w:eastAsia="ru-RU"/>
        </w:rPr>
        <w:t>----------------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х 100 %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 - результативность реализации программы (процен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n - количество показателе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 целях оценки степени достижения запланированных результатов программы устанавливаются следующие крите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результативности Р равно или больше 80%, степень достижения запланированных результатов программы оценивается как высо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результативности Р равно или больше 50%, но меньше 8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результативности Р меньше 50%, степень достижения запланированных результатов программы оценивается как неудовлетворите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ритерий «Степень соответствия запланированному уровню затрат на реализацию программы и эффективности использования средств местного бюджета производи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Р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П = </w:t>
      </w:r>
      <w:r>
        <w:rPr>
          <w:rFonts w:cs="Times New Roman" w:ascii="Times New Roman" w:hAnsi="Times New Roman"/>
          <w:spacing w:val="-40"/>
          <w:kern w:val="2"/>
          <w:sz w:val="24"/>
          <w:szCs w:val="24"/>
          <w:lang w:eastAsia="ru-RU"/>
        </w:rPr>
        <w:t>------------------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х 100%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ЗР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 - полнота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ФР - фактические расходы местного бюджета на реализацию программы в соответствующе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ЗР - запланированные местным бюджетом расходы на реализацию программы в соответствующе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 целях оценки степени соответствия фактических затрат местного бюджета на реализацию 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местного бюджета на реализацию программы запланированному уровню оценивается как удовлетворительн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местного бюджета на реализацию программы запланированному уровню оценивается как неудовлетворите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счет эффективности использования средств местного бюджета на реализацию программы производи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Э = </w:t>
      </w:r>
      <w:r>
        <w:rPr>
          <w:rFonts w:cs="Times New Roman" w:ascii="Times New Roman" w:hAnsi="Times New Roman"/>
          <w:spacing w:val="-40"/>
          <w:kern w:val="2"/>
          <w:sz w:val="24"/>
          <w:szCs w:val="24"/>
          <w:lang w:eastAsia="ru-RU"/>
        </w:rPr>
        <w:t>-------------------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Э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 - показатель полноты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 - показатель результативности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 целях оценки эффективности использования средств местного бюджета при реализации программы устанавливаются следующие крите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ведения оценки эффективности программы в течение реализации программы производится не реже, чем один раз в год.</w:t>
      </w:r>
    </w:p>
    <w:p>
      <w:pPr>
        <w:pStyle w:val="Normal"/>
        <w:spacing w:lineRule="auto" w:line="228" w:before="24" w:after="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. 8. Подпрограмма«Развитие жилищного хозяйства в городе Батайск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Паспорт подпрограммы«Развитие жилищного хозяйства в городе Батайске»</w:t>
      </w:r>
    </w:p>
    <w:tbl>
      <w:tblPr>
        <w:tblW w:w="485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5954"/>
      </w:tblGrid>
      <w:tr>
        <w:trPr>
          <w:trHeight w:val="23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го хозяйства в городе Батайск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лее – муниципальная программа)</w:t>
            </w:r>
          </w:p>
        </w:tc>
      </w:tr>
      <w:tr>
        <w:trPr>
          <w:trHeight w:val="35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илищно-коммунального хозяйства города Батайска (далее-УЖКХ г. Батайска)</w:t>
            </w:r>
          </w:p>
        </w:tc>
      </w:tr>
      <w:tr>
        <w:trPr>
          <w:trHeight w:val="35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151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правляющие организации, товарищества собственников жилья (далее–ТСЖ), жилищно-строительные кооперативы (далее–ЖСК), жилищные кооперативы, иные специализированны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требительские кооператив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ющ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ации, собственники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ых домах</w:t>
            </w:r>
          </w:p>
        </w:tc>
      </w:tr>
      <w:tr>
        <w:trPr>
          <w:trHeight w:val="23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-целевые инструменты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3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;</w:t>
            </w:r>
          </w:p>
        </w:tc>
      </w:tr>
      <w:tr>
        <w:trPr>
          <w:trHeight w:val="135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капитального ремонта многоквартирных домов в целях приведения их в нормативное техническо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ирование правового и финансового механизма замены и модернизации лиф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ние условий для управления многоквартирными домами</w:t>
            </w:r>
          </w:p>
        </w:tc>
      </w:tr>
      <w:tr>
        <w:trPr>
          <w:trHeight w:val="86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индикаторы и показател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дение капитального ремонта не менее 10,2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й площади многоквартирных дом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мена и модернизация  лифтов</w:t>
            </w:r>
          </w:p>
        </w:tc>
      </w:tr>
      <w:tr>
        <w:trPr>
          <w:trHeight w:val="4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20 год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подпрограммы не выделяются</w:t>
            </w:r>
          </w:p>
        </w:tc>
      </w:tr>
      <w:tr>
        <w:trPr>
          <w:trHeight w:val="26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подпрограммы на 2014-2020 годы составляет  39119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31256,5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-  7863,1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 – 39119,6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-  31256,5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-  7863,1 тыс. рублей;</w:t>
            </w:r>
          </w:p>
        </w:tc>
      </w:tr>
      <w:tr>
        <w:trPr>
          <w:trHeight w:val="162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ить недопущение возникновения чрезвычайных ситуаций в эксплуатации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низить уровень общего износа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ть комфортные условия для проживания граждан, - обеспечить надежность работы инженерных систем жизнеобеспечения и безопасности прожи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8.1. Общая характеристика текущего состояния в жилищном хозяй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преобразований в жилищном хозяйстве является реорганизация системы управления отраслью, основанная на принципах сокращения степени участия государства и муниципальных образований в управлении жилищным фондом и активного привлечения граждан к управлению своей собственностью в жилищ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целях реализации положений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об управлении многоквартирными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оммунальных услуг гражданам, на территории города Батайска должны быть приняты меры по стимулированию реформы управления многоквартирными до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и помещений в многоквартирных домах должны выбрать и реализовать один из следующих способов 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управля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ТСЖ, ЖСК либо жилищным кооперативом или иным специализированным потребительским кооперати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е управление собственниками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значимыми препятствиями при реализации способа управления многоквартирными дом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довлетворительное техническое состояние многоквартирных домов</w:t>
        <w:br/>
        <w:t>в связи с длительным невыполнением необходимых ремо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ношенность дорогостоящего оборудования, установленного в многоквартирных до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у специалистов, работающих в сфере управления жилищным фондом, необходимой подготовки по вопросам управления многоквартирными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домами, а также недостаточная информационно-методическая работа с насе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недостаточный уровень самоорганизации собственников жилых помещ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совместного решения важных вопросов по управлению многоквартирным домом, техническому содержанию и текущему ремонту общего имущества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прозрачных и взаимно понятных отношений между собственниками жилых помещений и управляющими организациями (договор управления многоквартирным домом в большинстве случаев заключается формально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лонение управляющих организаций от заключения договоров на поставку коммунальных ресурсов в многоквартирный дом, с условием расчетов за потребленные ресурсы на границе балансовой принадлежности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жилищным законодательством Российской Федерации собственники помещений в многоквартирных домах, помимо прав и обязанностей в отношении помещений в таких домах, несут обязанности по поддержанию в надлежащем состоянии общего имущества, в том числе по осуществлению текущего и капитального ремонтов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ее 50 процентов жилищного фонда города Батайска составляют многоквартирные дома, имеющие значительный процент физического износа и требующие незамедлительного капита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корения процесса выбора способа управления в многоквартирных домах, улучшения технического состояния жилья, начиная с 2007 года за счет средств областного бюджета предоставлялась государственная поддержка на капитальный ремонт многоквартирных домов, собственники помещений в которых выбрали способ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2008 года эффективное применение нашел механизм капитального ремонта многоквартирных домов с привлечением финансовой поддержки за счет средств Фонда содействия реформированию жилищно-коммунального хозяйства (далее – Фонда), нацеленный на активизацию процесса реформирования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иная с 2009 года предоставление средств областного бюджета на капитальный ремонт многоквартирных домов осуществляется в зависимости от выполнения муниципальными образованиями условий реформирования ЖКХ, в числе которых – увеличение количества многоквартирных домов, управляемых ТСЖ и управляющими организациями. От стимулирования выбора способа управления в многоквартирных домах осуществлен переход к стимулированию качественных преобразований в жилищно-коммунальном хозяйстве. Это позволило сформировать конкурентный рынок управления многоквартирными домами, укрепить позиции коммерческих организаций коммунального комплекса, основанные на праве частной собственно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щем итоге за 2008 – 2011 годы в городе Батайске на капитальный ремонт домов направлено 305103,49 тыс. рублей, в том числе по источникам финансиров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средства Фонда содействия реформированию ЖКХ – 196172,3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областного бюджета – 89374,61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местного бюджета – 17078,23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собственников – 2478,35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еализации мероприятий по капитальному ремонту за 2008 – 2011 годы в муниципальном образовании «город Батайск» отремонтировано 95 многоквартирных домов общей площадью более 300 тыс. квадратных метр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оддержания эксплуатационного ресурса жилищного фонда, рационального использования бюджетных средств в условиях ограниченного финансирования, в региональную программу капитального ремонта включались многоквартирные дома с физическим износом от 30 до 70 процентов (в 2011 году – от 50 до 70 процентов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ыполненных мероприятий по капитальному ремонту инженерных систем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ыш, фасадов, подвальных помещений, подъездов недостаточно для доведения технического состояния жилищного фонда города Батайска до нормативного уровн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высокой стоимостью капитального ремонта многоквартирных домов требуется продолжить оказание государственной поддержки для его проведения с привлечением средств собственников помещений в многоквартирных домах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каждым годом обостряется проблема безопасной эксплуатации лифтов. Действующее законодательство, в том числе Технический регламент о безопасности лифтов, утвержденный Правительством Российской Федерации в соответствии с Федеральным законом от 27.12.2002 № 184-ФЗ «О техническом регулировании», исходит из принципа недопущения эксплуатации лифтов, отработавших нормативный срок служб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жилищном фонде города Батайска насчитывается 125 лифта. Анализ технического состояния лифтового оборудования в многоквартирных домах показал, что 15 лифтов нуждаются в замене, из них к 1 января 2012 г. 5 лифтов отработают установленный срок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лужбы. Значительная часть лифтов не соответствует требованиям безопасност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урсосбережения, пожарозащищенности, не обеспечивает доступность пользования для маломобильных групп граждан, нуждается в модернизации или заме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фт – предмет повседневного пользования, неотъемлемая часть современного быта, инструмент, обеспечивающий комфортность проживания граждан. В связи с высокой стоимостью замены и модернизации лифтов необходимо предусмотреть меры государственной поддержки по данному направл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сс реформирования жилищного хозяйства продолжается в условиях динамично развивающегося законодательства. По-прежнему актуальным являются улучшение технического состояния жилья, стабилизация рынка управления многоквартирными домами, развитие общественной инициативы в сфере управлении жильем. Немаловажное значение имеет формирование активного собственника жилья, осознающего свою ответственность за состояние жилья и владеющего знаниями, необходимыми для успешной реализации жилищных пра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поставленных задач возможно при условии применения программно-целевого мет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8.2. Цели, задачи и показатели (индикаторы), ожидаемые конечные результаты, сроки и этапы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ой целью подпрограммы являетс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лучшение технического состояния многоквартирных домов и создание благоприятных условий для дальнейшего реформирования системы управления жилищным фон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ями программы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безопасных и благоприятных условий проживания гражда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овышение качества реформирования жилищно-коммунального хозяйст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сперебойной работы лифтов в многоквартирных дом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управления многоквартирными домами на территории города Батайс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общественного самоуправления в рамках реформы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, осуществляются с целью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учшения условий проживания собственников помещений в многоквартирных домах, защиты их прав как потребителей жилищно-коммунальных услуг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развития конкурентных отношений на рынке управления многоквартир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м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окого применения договорных отношений на всех этапах производства и предоставления жилищно-коммунальных услуг, в том числе между собственниками помещений в многоквартирных домах и исполнителями коммунальных услуг, между исполнителями коммунальных услуг и ресурсоснабжающими организация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оддержки энергосбережения и повышения энергетической эффектив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жилищном фон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государственной поддержки в рамках настоящей программы могут осуществляться в таких формах, как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управляющим организациям, ТСЖ, ЖСК либо жилищным кооперативам или иным специализированным потребительским кооперативам субсидий для проведения капитального ремонта многоквартирных дом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едоставление субсидий на замену и модернизацию лифтов, отработавш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рмативный срок эксплуат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е повышению уровня квалификации лиц, осуществляющих деятельность в сфере управления многоквартирными домами, и обучению лиц, имеющих намерение осуществлять такую деятельност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информационного сопровождения деятельности организаций, осуществляющих управление многоквартирными домами, содержание и ремонт общего имущества собственников помещений в многоквартирных до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планируется решить следующие задач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ать адресную поддержку управляющих организаций, ТСЖ, ЖСК, жилищных или иных специализированных потребительских кооперативов за счет средств областного, местного бюджетов и внебюджетных источников для проведения капитального ремонта многоквартирных дом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овать механизм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сить уровень безопасности граждан при пользовании лифт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развитие конкурентной среды в сфере управления многоквартирными дом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осознанного выбора собственниками помещений в многоквартирных домах способа управления данными дом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информирование населения о направлениях реформирования системы управления многоквартирными до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целей и задач будет осуществляться за счет комплексного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целевым показателям и индикаторам 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многоквартирных жилых домов с износом более 31 процента, в которых проведен капитальный ремонт, в общем количестве многоквартирных жилых домов, требующих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многоквартирных домов по городу Батайску, в которых собственники помещений выбрали и реализуют непосредственное управление собственниками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многоквартирных домов по городу Батайску, в которых собственники помещений выбрали и реализуют управление многоквартирным домом посредством ТСЖ, ЖСК либо жилищных кооперативов или иных специализированных потребительских коопера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многоквартирных домов по городу Батайску, в которых собственники помещений выбрали и реализуют способ управления многоквартирными домами посредством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я 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субъектов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Российской Федерации и муниципальных образований не более чем 2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площадь многоквартирных домов, в которых планируется провести капитальный ремо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ногоквартирных домов, в которых планируется провести капитальный ремо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доля лифтов, отработавших нормативный срок службы, в многоквартир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мах на территории города Батай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лиц, обученных основам управления многоквартирными до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8.3. Система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ограмма содержит мероприятия по трем направлениям, сформированны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четом проблем, требующих решения с применением программно-целевого метода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0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льный ремонт многоквартирных дом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0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мена и модернизация лифтов, отработавших нормативный срок служб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0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управления многоквартирными до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 случае несоответствия результатов выполнения программы ее основны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ям и задачам, а также невыполнения показателей результативности, утвержденных Программой, государственный заказчик программы готовит предложения о корректировке сроков реализации программы и перечня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мероприятий программы, согласовывает предложения с комиссией Админ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товской области по оценке результативности деятельности органов исполнительной власти (далее – комисс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держки комиссией предложений о приостановлении либо прекращении реализации программы государственный заказчик программы вносит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Регламент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Ростовской области проект постановления Администрации Рос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8.4.Ресурсное обеспече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программы складывается из средств областного бюджета, местного бюджетов и внебюджетных источников, в том числе средств Фонда содействия реформированию жилищно-коммунального хозяйства и средств собственников помещений в многоквартирных дом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8.5. Описание мер муниципального регулирования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финансовой поддержки проведения капитального ремонта многоквартирных домов предоставляются при условии выбора собственниками помещений в многоквартирных домах одного из следующих способов 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правление управляющи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правление ТСЖ, либо жилищным кооперативом или иным специализированным потребительским кооперати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ведения капитального ремонта многоквартирных домов планируется оказывать финансовую помощь управляющим компаниям, ТСЖ, ЖСК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без привлечения средств финансов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государственной поддержки в рамках реализации данного мероприятия программы предоставляются при условия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латы за счет средств ТСЖ, ЖСК, жилищных или иных специализированных потребительских кооперативов либо собственников помещений в многоквартирных домах доли софинансирования капитального ремон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латы за счет средств местного бюджета доли участия муниципального образования как собственника помещений в многоквартирных домах в софинансировании капита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софинансирования капитального ремонта общего имущества многоквартирного дома за счет средств ТСЖ, ЖСК, жилищных или иных специализированных потребительских кооперативов либо собственников помещений в многоквартирном доме должен составлять не менее 5 процентов стоимости капитального ремонта общего имуще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Предоставление финансовой помощи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яющим организациям, ТСЖ, ЖСК либо жилищным кооперативам или иным специализированным потребительским кооперативам на проведение капитального ремонта и (или) изготовление проектно-сметной документации многоквартирных домов, проведение энергетических обследований многоквартирных домов из местного бюджета осуществляется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редоставления и расходования бюджетных средств на мероприятия, связанные с проведением капитального ремонта многоквартирных домов, устанавливается нормативным правовым актом Администрации Рос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средств местного бюджета на мероприятия программы осуществляется в объеме не ниже уровня софинансирования, установленного нормативным правовым актом Администрации Рос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а областного и местного бюджетов имеют целевое назначение и не могут быть использованы органами местного самоуправления, управляющими организациями, ТСЖ, ЖСК, жилищными или иными специализированными потребительскими кооперативам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ому ремонту подлежит общее имущество многоквартирного дома. Состав общего имущества в многоквартирном доме, подлежащем капитальному ремонту, определяется общим собранием собственников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многоквартирного дома в соответствии с Правилами содержания общего 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многоквартирном доме, утвержденными постановлением Правительства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Российской Федерации от 13.08.2006 № 491 «Об утверждении Правил содерж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по капитальному ремонту должны проводиться с соблюдением требований энергетической эффективности, предъявляемых к многоквартирным домам,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обеспечения требований энергетической эффективности при проведении капитального ремонта многоквартирных домов в рамках Программы предусмотрено предоставление средств на проведение энергетических обследований многоквартирных домов, подлежащих капитальному ремо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каждого из домов, подлежащих капитальному ремонту в рамках Программы, проводится два энергетических об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е энергетическое обследование проводится до разработки проектно-сметной документации на капитальный ремонт в целях определения необходимого состава работ по капитальному ремонту, второе – по завершении капитального ремонта с составлением энергетического паспорта и присвоением многоквартирному дому класса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орядок проведения энергетических обследований многоквартирных дом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лежащих капитальному ремонту, утверждается Постановлением Администрации города Батай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энергетической эффективности не применяются к многоквартирным домам, капитальный ремонт которых осуществляется в соответствии с проектной документацией, утвержденной или направленной на государственную экспертизу до вступления в силу так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ому ремонту не подлежат дома со степенью износа свыше 70 процентов, а также многоквартирные дома, относящиеся к категории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непригодных для проживания (аварийных, подлежащих сносу или реконстр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и по формированию состава работ по капитальному ремонту многоквартирных домов утверждаются Министерством жилищно-коммунального хозяйства Рос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на и модернизаций лифтов, отработавших нормативный срок службы, производится в цел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безопасной, эффективной и бесперебойной эксплуатации лифтов в многоквартирных дом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дрения ресурсосберегающи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дрения современных систем диспетчерского контроля работы лиф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бъектов по замене и модернизации лифтов формируется на основе заявок, поступивших от руководителей управляющих компаний, ТСЖ, ЖСК, жилищных кооперативов или иных специализированных потребительских кооперативов, осуществляющих управление  многоквартирными до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пределении приоритетов направления финансовой поддержки учитываются следующие крите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Технические крите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эксплуатации лифтов (срок службы после ввода в эксплуатац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ое состояние лиф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онные крите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голосов, поданных собственниками за решение о проведении работ по замене (модернизации) лифтов и долевом финансировании, от общего количества голосов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проектно-сме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аключения экспертизы проектно-сме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инансовые крите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доли софинансирования расходов на замену (модернизацию) лиф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лечение кредитных средств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Анализ технического состояния лифтов осуществляется специализирован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ей, обеспечивающей его техническое обслуживание. При достижении предельных нормативных сроков работы оборудования, а также в случаях увеличения количества сбоев в работе лифтов указанная организация вносит предложение организации, управляющей многоквартирным домом, о его замене и, в случае необходимости, модер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оценки соответствия лифта организация, управляющая многоквартирным домом, доводит информацию о необходимости замены и модернизации лифтов до сведения собственников помещений и оказывает им содействие в проведении общего собрания по вопросу замены и модернизации лиф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е собрание собственников решает вопрос о разработке проектно-сметной документации, прохождении ее экспертизы и определении источника финансирования указа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софинансирования собственниками мероприятий по замене и модернизации лифтов должна составлять не менее 30 процентов от сметной стоимости указа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боты, финансируемые в рамках настоящей программы, включа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по замене лифтов, отработавших нормативный срок службы;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по оснащению лифтов комплексами диспетчерского контроля, монтажу диспетчерского оборудования и подключению к центральному диспетчерскому пульт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ы по модернизации лифтов, обеспечивающие повышение энергетической эффективности устанавливаемого оборудования, а также доступность для инвалидов и других маломобильных групп граждан (при наличии технической возможности, предусмотренной проектным решени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подрядной организации для выполнения работ по замене и модернизации лифтов осуществляется в порядке, установленном нормативно-правовым актом Министерства жилищно-коммунального хозяйства Ростовской области для привлечения подрядной организации для выполнения работ по капитальному ремонту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реализации данного направления на территории муниципального образования «город Батайск» предусмотре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информирование населения по вопросам управления многоквартир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мами и энергоэффективности в жилищ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проведение специализированных семинаров по вопросам управления многоквартирными до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>3) сопровождение программного обеспечения «Информационно-аналитиче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за данных жилищно-коммунального хозяйства Рост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8.6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по осуществлению информационно-аналитического сопровождения программ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, систематизация и анализ отчетной, статистической, справочной, прогнозной и оценочной информации, получаемой из различных источников, для выполнения работ по оценке эффективности и результативности хода выполнения программных мероприят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о-методическое и экспертно-консультативное обеспечение оценки результативности реализации программы на основе информации, полученной из различных источни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мониторинга реализации программных мероприятий для получения информации о степени достижения целевых показателей и индикато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е информации о результатах реализации программы в С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9. Подпрограмма «Комплексное развитие инженерной инфраструктуры города Батайска»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  <w:r>
        <w:rPr/>
        <w:t>«Комплексное  развитие инженерной инфраструктуры города Батайска»</w:t>
      </w:r>
    </w:p>
    <w:tbl>
      <w:tblPr>
        <w:tblW w:w="52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6250"/>
      </w:tblGrid>
      <w:tr>
        <w:trPr>
          <w:trHeight w:val="2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 развитие инженерной инфраструктуры города Батайс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далее – подпрограмма)</w:t>
            </w:r>
          </w:p>
        </w:tc>
      </w:tr>
      <w:tr>
        <w:trPr>
          <w:trHeight w:val="36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илищно-коммунального хозяйства города Батайска (далее-УЖКХ г.Батайска)</w:t>
            </w:r>
          </w:p>
        </w:tc>
      </w:tr>
      <w:tr>
        <w:trPr>
          <w:trHeight w:val="36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40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-целевые инструменты подпрограммы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8" w:leader="none"/>
                <w:tab w:val="left" w:pos="3366" w:leader="none"/>
                <w:tab w:val="left" w:pos="4186" w:leader="none"/>
              </w:tabs>
              <w:spacing w:lineRule="exact" w:line="283" w:before="0" w:after="0"/>
              <w:ind w:left="20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омплексное решение проблемы            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. </w:t>
            </w:r>
          </w:p>
        </w:tc>
      </w:tr>
      <w:tr>
        <w:trPr>
          <w:trHeight w:val="137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exact" w:line="283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4414" w:leader="none"/>
              </w:tabs>
              <w:spacing w:lineRule="exact" w:line="283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инженерной инфраструктурой земельных участков, определенных для вновь строящегося жилищного фонда соцкультбыта и объектов промыш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влечение средств внебюджетных источников для финансирования проектов модернизации объектов коммунальной инфраструктуры;</w:t>
            </w:r>
          </w:p>
        </w:tc>
      </w:tr>
      <w:tr>
        <w:trPr>
          <w:trHeight w:val="76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индикаторы и показатели   подпрограммы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оля угрозы ЧС в жилищной сф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ровень износа канализационных с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на канализационных сетей (в %)</w:t>
            </w:r>
          </w:p>
        </w:tc>
      </w:tr>
      <w:tr>
        <w:trPr>
          <w:trHeight w:val="6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20 год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подпрограммы не выделяются</w:t>
            </w:r>
          </w:p>
        </w:tc>
      </w:tr>
      <w:tr>
        <w:trPr>
          <w:trHeight w:val="27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подпрограммы на 2014-2020 годы составляет  435156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294 656,0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-  140500,6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 – 74 663,4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-  59 656,0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-  15 007,4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 – 15007,4 тыс. рублей из них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-15007,4 тыс. рубл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6 год – 15007,4 тыс. рублей из них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15007,4 тыс. рубле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 – 231 539,5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185 000,0тыс. руб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6 539,5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16313,0 тыс. рублей из них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16313,0 тыс. рубле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16313,0 тыс. рублей из них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-16313,0 тыс. рубле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66 313,0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 – 50 000,0 тыс. руб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16 313,0 тыс. рублей;</w:t>
            </w:r>
          </w:p>
        </w:tc>
      </w:tr>
      <w:tr>
        <w:trPr>
          <w:trHeight w:val="22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 надежности работы инженерных систем жизнеобеспечения и безопасности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вышение комфортности и безопасности условий проживания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вышение эффективности и качества коммуналь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охвата населения централизованным водоснабжение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  <w:bookmarkStart w:id="0" w:name="bookmark0"/>
      <w:bookmarkStart w:id="1" w:name="bookmark0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0"/>
      <w:bookmarkEnd w:id="2"/>
      <w:r>
        <w:rPr>
          <w:rFonts w:cs="Times New Roman" w:ascii="Times New Roman" w:hAnsi="Times New Roman"/>
          <w:sz w:val="24"/>
          <w:szCs w:val="24"/>
        </w:rPr>
        <w:t>Раздел 9.1. Общая характеристика текущего состояния коммун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Батайск расположен в 10 км от областного центра – города  Ростова – на – Дону в пойме реки Дон. Население города составляет 104.1 тыс. человек. Наблюдается рост численности населения в последне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развития города Батайска предусматривается ежегодное строительство и ввод в эксплуатацию не менее 90 тыс.кв.м. благоустроенного жилья. Основные площади под перспективную застройку расположены в Центральном районе и в Юго-Восточном районе. В связи с повышенным спросом на жилье рассматривается возможность корректировки Генплана города для размещения перспективного многоэтажного жилищного строительства в Северо-Западной зоне и Северо-Восточной зоне города. Мощности предприятий города Батайска и города Ростова-на-Дону позволяют выполнять планируемые объемы строительства. Уровень доходов населения при введении эффективности подпрограммы ипотечного кредитования позволит обеспечить реализацию подпрограммы строительства нового благоустроенного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комплексного развития системы инженерной инфраструктуры города Батайска предусматривает обеспечение организациями коммунального комплекса всеми видами энергоресурсов земельных участков, отведенных под перспективную жилую и промышленн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 - правовых форм к.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  улучшения экологической обстан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 на обеспечение надежного и устойчивого обслуживания потребителей коммунальными услугами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нвестиционных ресурсо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9.2. Цели, задачи и показатели (индикаторы), основные ожидаемые конечные результаты, сроки и этапы реализации под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в городе Батай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комплексного развития системы инженерной инфраструктуры города включает в себя два на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рнизация и реконструкция, корректировка схемы инженерного обеспечения существующих потребителей города с целью повышения надежности и качества коммунально-энергетических услу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нженерной инфраструктурой земельных участков, определенных для вновь строящегося жилищного фонда соцкультбыта. Объектов промышленности города Батай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предполагается решить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дернизация объектов коммунальной инфраструктуры. Бюджетные средства, направляемые на реализацию под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 с высоким уровнем износа</w:t>
      </w:r>
      <w:r>
        <w:rPr>
          <w:rFonts w:cs="Times New Roman" w:ascii="Times New Roman" w:hAnsi="Times New Roman"/>
          <w:spacing w:val="1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эффективности управления объектами коммунальной инфраструктуры. Эта задача не предполагает непосредственного целевого бюджетного финансирования, но ее выполнение будет обеспечено путем определения условий отбора, выполнение которых позволит участвовать в отборе на получение средств федерального бюджета для реализации проектов модернизации объектов коммунальной инфраструктуры.                                          Одним из важных направления для решения данной задачи является совершенствование системы тарифного регулирования в коммунальном комплекс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ругим важным направлением является привлечение к управлению объектами коммунальной инфраструктуры на конкурсной основе организаций различных форм собственности и формирование договорных отношений концессионного типа между органом местного самоуправления и организацией коммунального компл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внебюджетных источников для финансирования - проектов модернизации объектов коммунальной инфраструктуры, в том числе для развития механизмов кредитования указанных про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3. Перечень основных мероприятий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ельство, реконструкция, капитальный ремонт объектов водопроводно-канализационного хозяйства, включая разработку проектно-смет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анное мероприятие включает предоставление субсидий областного бюджета на софинансирование мероприятий по модернизации систем водопроводно-канализацион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ельство, реконструкция, капитальный ремонт объектов электрических сетей наружного (уличного) освещения, включая разработку проектно-сметной докум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работка схем теплоснабжения и водоснабжения, водоот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обеспечению резервными источниками электроснабжения объектов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4. Информация по ресурсному обеспечению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сточниками финансирования подпрограммы являются средства федерального, областного и местны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нформация о расходах областного бюджета на реализацию подпрограммы приведена в приложении 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нформация о расходах федерального, областного, местных бюджетов и внебюджетных источников на реализацию подпрограммы приведена в приложении  к муниципальной програ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9.5. Описание мер  муниципального регулирования и управление рис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 рискам реализации подпрограммы необходимо отнести следующ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нституционально-правовой риск, связанный с отсутствием законодательного регулирования или недостаточно быстрым формированием институтов, предусмотренных подпрограммой (например, развитие коммунальной инфраструктуры в рамках проектов государственно-частного партнерства и другие) может затруднить выполнение подпрограммы. Данный риск можно оценить как высокий, поскольку формирование новых институтов в рамках подпрограммы не только в большинстве случаев требует законодательного регулирования, но, как показывает предыдущий опыт, также может потребовать значительных сроков практического внед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иск финансового обеспечения, который связан с 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одпрограммы за счет средств бюджетов, а также предусмотренные подпрограммой меры по созданию условий для привлечения средств внебюджетных источников, риск сбоев в реализации подпрограммы по причине недофинансирования можно считать умеренным.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еализации подпрограммы также угрожают следующие риски, которые связаны с изменениями внешней среды и которыми невозможно управлять в рамках реализации подпрограммы.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</w:t>
        <w:br/>
        <w:t>а также опыт последнего финансово-экономического кризиса, который оказал существенное негативное влияние на динамику основных экономических показателей, такой риск для реализации подпрограммы может быть качественно оценен как высокий.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коммунальной инфраструктуры в отдельных муниципалитетах, а также потребовать концентрации средств областного бюджета на преодоление последствий таких катастроф. На качественном уровне такой риск для подпрограммы можно оценить как умеренный. 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ущественное влияние на инвестиционные риски оказывает существующая тарифная политика и политические ограничения, связанные с доступностью оплаты жилья и коммунальных услуг, а также высокая зависимость жилищно-коммунальной сферы от динамики макроэкономических показателей, оказывающая существенное влияние на доходы населения, а также на процентную ставку и иные параметры кредитования, определяющие уровень их доступности. 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Меры управления рисками реализации подпрограммы основываются на следующих обстоятельствах: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1. Наибольшее отрицательное влияние из вышеперечисленных рисков на реализацию подпрограммы может оказать реализация институционально-правового и риска ухудшения состояния экономики, которые содержат угрозу срыва реализации подпрограммы. 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институционально-правовым рискам.</w:t>
      </w:r>
    </w:p>
    <w:p>
      <w:pPr>
        <w:pStyle w:val="Normal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. Управление рисками реализации подпрограммы, которыми могут управлять ответственный исполнитель и соисполнители подпрограммы, должно соответствовать задачам и полномочиям существующих органов государственной власти и организаций, задействованных в реализации подпрограммы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.10.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емонт жилищного фонда  и имущества  муниципального образования «Город Батай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емонт жилищного фонда  и имущества  муниципального образования «Город Батай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6016"/>
      </w:tblGrid>
      <w:tr>
        <w:trPr>
          <w:trHeight w:val="2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монт жилищного фонда и имущества муниципального образования «Город Батайска»  (далее – подпрограмма)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илищно-коммунального хозяйства города Батайска (далее-УЖКХ г.Батайска)</w:t>
            </w:r>
          </w:p>
        </w:tc>
      </w:tr>
      <w:tr>
        <w:trPr>
          <w:trHeight w:val="36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8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и подпрограммы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-целевые инструменты подпрограммы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одпрограммы </w:t>
            </w:r>
            <w:bookmarkStart w:id="3" w:name="_GoBack"/>
            <w:bookmarkEnd w:id="3"/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ние безопасных и благоприятных условий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овышение качества реформирования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ликвидация угрозы чрезвычайных ситуаций в жилищной сфе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рганизация адресной поддержки предприятий и организаций жилищной сферы за счет средств бюджетных и внебюджетных источников для проведения ремонта многоквартирных домов и муниципальн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реализации управленческой и организационной деятельности аппарата</w:t>
            </w:r>
          </w:p>
        </w:tc>
      </w:tr>
      <w:tr>
        <w:trPr>
          <w:trHeight w:val="55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ализовать механизм финансирования работ по ремонту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рганизовать адресную поддержку управляющих организаций, ТСЖ, ЖСК, жилищных или иных специализированных потребительских кооперативов за счет средств Фонда, областного и местного бюджетов для недопущения ЧС при содержании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ить выполняемых работ проектно-сметной документацией.</w:t>
            </w:r>
          </w:p>
        </w:tc>
      </w:tr>
      <w:tr>
        <w:trPr>
          <w:trHeight w:val="2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индикаторы и показатели  подпрограммы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ровень общего износа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комфортных условий для проживания гражд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ровень надежности работы инженерных систем жизнеобеспечения и безопасности проживания</w:t>
            </w:r>
          </w:p>
        </w:tc>
      </w:tr>
      <w:tr>
        <w:trPr>
          <w:trHeight w:val="586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- 2020 год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подпрограммы не выделяются</w:t>
            </w:r>
          </w:p>
        </w:tc>
      </w:tr>
      <w:tr>
        <w:trPr>
          <w:trHeight w:val="225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ное обеспечение подпрограмм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подпрограммы на 2014-2020 годы составляет  306 851,6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-  85 868,1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 – 41 671,4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1 671,4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 – 44 196,7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4 196,7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 – 44 196,7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4 196,7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 – 44 196,7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4 196,7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44 196,7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4 196,7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44 196,7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4 196,7 тыс. рублей;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44 196,7 тыс. рублей, из ни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 – 44 196,7 тыс. рублей;</w:t>
            </w:r>
          </w:p>
        </w:tc>
      </w:tr>
      <w:tr>
        <w:trPr>
          <w:trHeight w:val="358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 подпрограмм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вышение эффективности  эксплуатации жилищного фонда при одновременном повышении уровня комфорта в кварти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кращение затрат на восстановительный ремонт мест общего пользования и жилых кварти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недопущение возникновения чрезвычайных ситуаций в эксплуатации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нижение уровня общего износа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создание комфортные условия для проживания гражд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надежности  работы инженерных систем жизнеобеспечения и безопасности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ликвидировать угрозы чрезвычайных ситуаций в жилищной сфер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величение объема капитально отремонт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спечение организационной деятельности аппарата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0.1. Характеристика текущего состояния, включая анализ причин возникнов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деятельность коммунального комплекс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 и износом объектов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 Следствием высокого износа и технической отсталости объектов коммунальной инфраструктуры является низкое качество предоставления коммунальных услуг, несоответствующее запросам потреб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овышения качества коммунальных услуг, снижения износа основных фондов, в том числе объектов муниципальной собственности, недопущения возникновения чрезвычайных ситуаций в жилищной сфере необходим программный подход к решению средне- и краткосрочных задач муниципального коммуналь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. 10.2 Основные цели подпрограммы, прогноз конечных результатов подпрограммы, сроки реализаци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  направлена на обеспечение устойчивого функционирования коммунального комплекса, повышение качества коммунальных услуг, снижение износа основных фондов, в том числе объектов муниципальной собственности, недопущение возникновения чрезвычайных ситуаций в жилищ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ями 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безопасных и благоприя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вышение эффективности использования капитальных в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едопущение ЧС при содержании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вышение качества реформирования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одпрограммы может осуществляться в таких формах,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проведения  ремонта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едоставление финансовой поддержки управляющим организациям, ТСЖ, ЖСК, жилищным или иным специализированным потребительским кооперативам д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недопущения ЧС при содержании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выполняемых работ проектно-сметной документ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монт и содержание муниципальных квартир 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ей намечается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ализовать механизм финансирования работ по ремонту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рганизовать адресную поддержку управляющих организаций, ТСЖ, ЖСК, жилищных или иных специализированных потребительских кооперативов за счет средств Фонда, областного и городского бюджетов для недопущения ЧС при содержании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еспечение выполняемых работ проектно-сметной документ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организационной деятельности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целей и задач будет осуществляться за счет комплексного выполнения мероприятий настоящей муниципальной долгосрочной  целев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едусмотренных мероприятий подпрограммы позволит получить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ысить эффективность эксплуатации жилищного фонда при одновременном повышении уровня комфорта в кварти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кратить затраты на восстановительный ремонт мест общего пользования и жилых кварти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недопущение возникновения чрезвычайных ситуаций в эксплуатации МК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проектно-сметной документацией ремонт МКД и муниципальных кварт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зить уровень неплатежей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низить уровень общего износа жилищного фон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ть комфортные условия для проживания граждан, обеспечение надежности работы инженерных систем жизнеобеспечения и безопасности прож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ликвидировать угрозы чрезвычайных ситуаций в жилищной сфере.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. 10.3. Перечень основных мероприятий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жидаемый  непосредственный результат  от всех мероприятий это прежде всего создание безопасных условий проживания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мероприятиям подпрограммы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текущий ремонт объектов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следование насосной ста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С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бесхозных о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чет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полнения функций аппарата УЖКХ г. Батай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0.4. Информация по ресурсному обеспечению муниципально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подлежит ежегодному уточнению в рамках бюджетного цик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бщего отдела                                                                            Л.Ю.Фаст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708;fld=134;dst=1000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43:00Z</dcterms:created>
  <dc:creator>Бух1</dc:creator>
  <dc:description/>
  <cp:keywords/>
  <dc:language>en-US</dc:language>
  <cp:lastModifiedBy>Black_Raven</cp:lastModifiedBy>
  <cp:lastPrinted>2013-11-11T08:50:00Z</cp:lastPrinted>
  <dcterms:modified xsi:type="dcterms:W3CDTF">2013-11-18T06:43:00Z</dcterms:modified>
  <cp:revision>2</cp:revision>
  <dc:subject/>
  <dc:title/>
</cp:coreProperties>
</file>