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3" w:leader="none"/>
        </w:tabs>
        <w:spacing w:lineRule="auto" w:line="240" w:before="0" w:after="0"/>
        <w:ind w:left="10490" w:hanging="0"/>
        <w:jc w:val="both"/>
        <w:outlineLvl w:val="1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иложение № 3 к муниципальной программе города Батайска «Развитие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, основных мероприятий и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орода Батайска «Развитие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0"/>
        <w:gridCol w:w="1985"/>
        <w:gridCol w:w="1417"/>
        <w:gridCol w:w="1418"/>
        <w:gridCol w:w="2126"/>
        <w:gridCol w:w="1933"/>
        <w:gridCol w:w="204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, мероприятия муниципальной программы города Батайск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>показателями   муниципальной программы города Батайс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0"/>
        <w:gridCol w:w="1985"/>
        <w:gridCol w:w="1417"/>
        <w:gridCol w:w="1418"/>
        <w:gridCol w:w="2126"/>
        <w:gridCol w:w="13"/>
        <w:gridCol w:w="1920"/>
        <w:gridCol w:w="204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вышение доступности и качества дошкольного, общего,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дошкольных учреждений в городе Батайск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ытие дополнительных дошкольных групп на базе МБ ДОУ № 7 (30 мест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№ 13 (30 мест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ДОУ № 15 (30 мест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ДОУ № 148 (50 мест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ереоборудования дополнительных помещений (игровых центров, музеев, театральных студий, спортивного зала) под групповые ячей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полнительной группы (30 мест) на базе МБ ДОУ № 9 за счет капитального ремонта ясельного корпус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полнительных групп (100 мест) на базе МБ ДОУ № 52 за счет капитального ремонта 2-го корпус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полнительных групп (60 мест) на базе МБ ДОУ № 23 за счет капитального ремо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школьных групп (60 мест) в арендованном помещении по ул. Книж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школьных групп (100 мест) в арендованном помещении по ул. Северная звезда, 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помещения под детский сад по ул. Северная звезда, 10 в муниципальную 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школьных групп (80 мест) в арендованном помещении по ул. Ленина, 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помещения под детский сад по ул. Ленина, 5 в муниципальную 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помещения под детский сад на 100 мест по ул. Революционная, 18 и 18а в муниципальную 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помещения под детский сад на 120 мест по ул. К. Цеткин, 148  в муниципальную 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полнительных дошкольных групп (80 мест) на базе МБ ДОУ № 25 за счет пристрой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крытие дополнительных дошкольных групп (60 мест) на базе МБ ДОУ № 45 за счет пристрой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дополнительных дошкольных групп (50 мест) на базе МБ ДОУ № 10 за счет пристрой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 оборудованием и инвентарем дополнительно созданных мест для детей дошкольного возраста в дошкольных учрежден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вновь построенных ДО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 для приобретенных в муниципальную собственность дошко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ициативы по организации и обеспечению развития «Семейных дошкольных групп» в качестве структурных подразделений МБ ДО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выходного и праздничного дня на базе МБ ДО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 на базе МБ ДОУ групп кратковременного пребывания разной направленности: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улочны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школьной подготов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ации к условиям ДО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ющие и т.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базе МБ ДОУ родительских клубов, клубов будущих родителей, пренатальной культуры и т.д. для консультационной поддержки молодых родите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 с помощью внедрения системы «Электронный детский сад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ежегодных сборников «Дошкольное образование города Батайс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информации и анализу предписаний надзорных органов на дошкольные учре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ициативы развития негосударственного сектора дошкольного образования и осуществление консультационной помощ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; предоставление всем детям города Батайска услуг дошкольного образования 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чередности в дошкольные образовательные организации; рост социальной напряженност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, включ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вознаграждения за выполнение функций классного руководителя  работникам муниципальных общеобразовательных 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бюдже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приносящей доход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общежитием педагогических рабо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жарной безопасности ИМК (замена дверей котельной на противопожарные с пределом огнестойкости не менее 0,6 ч; самосветящиеся знаки пожарной безопасности, установка АПС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ьзования ИКТ ресурсов в образовательном процессе общеобразовательных учреждений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 муниципальных общеобразовательных учреждений,  реализующих программы   предпрофильной подготовки и профильного обучения, в том числе общеобразовательных учреждений повышен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ведения федеральных государственных  образовательных стандартов общего образования  второго поко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ведения федеральных государственных образовательных стандартов дошко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их чтений, конференций семинаров по проблемам введения федеральных государственных образовательных стандартов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 компенсации части родительской платы за содержание детей в дошкольных образователь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нормативов подушевого финансирования до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методики расчета норматива на реализацию услуги по уходу и присмотр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лжностных инструкций педагога дошкольного образования, включающих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, направленного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 в горо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, направленного на оценку работы по показателям эффективности деятельности МБ ДОУ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ети 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штатной численности работников 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стоянно действующих комиссий по всеобучу, противодействию наркотической и алкогольной завис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щенных каналов связи для предоставления первоочередных муниципальных услуг в электронном вид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ого тестирования в форме ЕГЭ обучающихся 11-х клас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ециальных логопедических групп в МБ ДОУ №№ 3, 5, 7, 8, 10, 13, 14, 15, 16, 18, 19, 20, 21, 22, 52, 121, 148, 1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ециальных групп для детей с нарушениями зрения и тотально слепых детей в МБ ДОУ №№ 3, 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ециальных групп для детей с нарушениями ОДА в МБ ДОУ № 1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ециальных групп для детей с нарушениями ОДА в МБ ДОУ № 1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ециальных групп для детей со сложными дефектами развития, ЗПРР  в МБ ДОУ № 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лассов КРО в МБОУ СОШ № 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типовых вариантов образовательных маршрутов для детей с ОВ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программ психолого-педагогической и медико-социальной реабилитации детей с проблемами в разв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 совместно с ЦГБ детей с ОВЗ, детей-инвалидов дошкольного и школьного возрас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лицензий на реализацию специальных (коррекционных) образовате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(МБОУ СОШ №№ 2, 1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по специальным (коррекционным) образовательным программ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(МБОУ СОШ №№ 2, 5, 6, 8, 9, 12, 16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соответствующих требованиям федеральных государственных образовательных стандартов во всех муниципальных и частных общеобразовательных организациях обла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сем детям возможности обучаться  в соответствии с основными современными требованиями, включая наличие подключения к информационно-телекоммуникационной сети «Интернет»; сокращение разрыва в качестве образования между организациями, работающими в разных социальных контекс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сем старшеклассникам возможности обучаться по образовательным программам профильного обучения и получать профессиональную подготовк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педагогических работников муниципальных общеобразовательных организаций до 100 процентов средней заработной платы по области  исимости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упность качественного образования для всех детей независимо от места жительства, социально-экономического положения их семей, дальнейшее снижение уровня обучения, в том числе результатов единого государственного экзамен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1.2, 1.3., 1.4., 2.1., 2.2. 2.3., 2.4., 2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редоставления муниципальных услуг  муниципальными образовательными организациями общего, дополнительного и дошкольного образования, включа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ых заданий муниципальных общеобразовательных организаций в части расчетно-нормативных и расчетных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ых заданий муниципальных дошкольных образовательных организаций в части расчетно-нормативных и расчетных затр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ых заданий муниципальных организаций дополнительного образования в части расчетно-нормативных и расчетных затра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шное функционирование муниципальных образовательных организаций дополнительного образов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организациями дополнительного образован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2.3., 2.4., 2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с обучающимися, включа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тренировочных сборов  спортсменов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частие обучающихся МБОУ ДОД ЦДТТ в городских, областных, Всероссийских соревнованиях по судомодельному, авиамодельному видам спорта и картинг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ластного пилотного проекта « Всеобуч по плаванию» на базе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сероссийского физкультурно-спортивного комплекса, областного пилотного проекта  по обучению игре в шахма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илотного  проекта  по   внедрению здоровьесберегающих технологий  с использованием АПК «Армис» на базе  МБОУ СОШ №4, МБОУ «Гимназия№7», МБОУ лицея №10.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чебных сборов с юношами 10 классов обще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ажданско- патриотических мероприятий:  краеведческая неделя «Мой город родной», посвященная Дню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конференция «Отечеств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, Урок мира и толеран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слет «Знай и люби родной кра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 Памяти павшим  в годы ВОВ»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и по благоустройству город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посвященные Дню матери, Дню семьи, Дню пожилого человек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базе общеобразовательных учреждений и УДОД   детских  военно-патриотических объединений, клубов, кружков, секци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беж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триот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иф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тязь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Г-21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ы Дон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ны Дона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инспектора движения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ы юных пожар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й военно-спортивной игры « Служу Отечеству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й  и областной военно-спортивной игры « Орлено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их соревнований ЮИД  « Безопасное колесо» и участие в областных соревнова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их соревнований ДЮП по пожарно-прикладному спорту и участие в областных соревнова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й Спартакиады учащейся молодеж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туристического слета среди обучающихся обще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их смотров готовности и конкурсов отрядов ЮИ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их соревнований по стрельб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в общеобразовательных учреждениях  выборов  органов ученического  самоуправления в рамках акции «Голосует молодежь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 городских литературно-художественных праздников, конкурсов хоров «Пою мое Отечество», детского творчества « Мир начинается с детства» и участие в областных конкурс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общеобразовательных учреждениях Федерального пилотного проекта « Разговор о правильном питан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« На лучшую организацию пита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лимпиад, различных конкурсов и конференций муниципального уровн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учающихся, воспитанников в олимпиадах, различных конкурсах и конференциях регионального и федерального уровн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ференции «Юность, наука, космо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«Лучший ученик год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рантов победителю и лауреатам городского конкурса «Лучший ученик год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а «Звездная стра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а «Выпускной бал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ого танцевального конкурса между хореографическими коллективами МБ ДОУ «Большие танц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«На лучшую родительскую газету» между МБ 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отра конкурса «На лучшую методическую службу» между МБ 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вокальных коллективов МБ 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проектов по взаимодействию с семьей «Родитель тоже педаго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для административных, педагогических и медицинских работников по вопросам организации питания детей в МБ ДОУ согласно СанПиН 2013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в городе муниципальных экспериментальных площадок по разным направлениям деятельности на базе МБ ДОУ № 2, 3,5, 6, 7, 8, 11, 12, 13, 14, 18, 19, 20, 21, 22, 52, 14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ых проектов «Детский сад будущего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состояния здоровья дошколь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а базе МБ ДОУ «Центров здоровь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базе МБ ДОУ «Дней здоровья», акций «За здоровый образ жизн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ружеских футбольных матчей между командами МБ 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спортивных соревновани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юный шахматист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маленький шашист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апа, мама, я – спортивная семья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ые олимпийские иг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ьфиненок» - соревнования по плавани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 МБ ДОУ спектра дополнительных образовательных усл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рганизация и проведение Форумов родительской обще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талантливых детей, получивших государственную поддержку и поддержку со стороны Правительства Ростовской области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детей, участвующих в олимпиадах и конкурсах различного уровня; отсутствие системы поддержки и поощрения талантливых детей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2.1, 2.2., 2.9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развитие педагогического потенциала системы дошкольного, общего и дополнительного образования города Батайска, включа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ого конкурса «Учитель года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городского конкурса «Учитель год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ого конкурса «Воспитатель года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городского конкурса «Воспитатель год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классных руководителей «Самый классный классны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городского конкурса «Самый классный классны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конкурса «Траектория успех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ниципального этапа областного конкурса «Сердце отдаю детям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муниципального этапа областного конкурса «Сердце отдаю детям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дополнительного образования в областном конкурсе «Сердце отдаю детям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й августовской конферен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стимулирование молодых специалистов (Распоряжение Мэра города Батайска от 30.12.2008 № 270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едагогических и руководящих работников образовательных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отребности образовательных учреждений города Батайска в педагогических кадрах, обновление банка данных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профессионализма педагогов дошкольных учреждений в рамках работы городских Методических объединени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оров по физической культур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ей изобразительной деятельн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льных руководителей и хореограф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ов-психолог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ей-логопедов и дефектолог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телей групп ранне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телей дошкольных груп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Школы молодого воспитател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Академии молодого руководителя дошкольного учрежд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ализация разноуровневой системы повышения педагогического мастер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-1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- Работа творческих групп.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Проведение «мастер-классов».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одителям.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рганизация и проведение городского образовательного фестиваля-выставки «Образование.Развитие.Успех»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рганизация и проведение городского «Форума молодых учителей"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официального сайта Управления образования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айта ИМК Управления образования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ивлекательности педагогической профессии; увеличение доли педагогических работников, принимающих участие в конкурсах профессионального мастерства на уровн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 не ниже зонального ил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ачества педагогического корпуса муниципальных организаций образования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2.2, 2.3, 2.4, 2.10, 2.11, 2.12, 2.1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образования детей-инвалидов и детей с ОВ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дистанционного образования детей-инвали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 совместно с ЦГБ детей с ОВЗ, детей-инвалидов дошкольного и школьного возрас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спитания и развития детей с ограниченными возможностями здоровья на базе МБ 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педагогов МБ ДОУ по использованию технологий дистанционного обучения в работе с семьями и детьми дошкольного возраста с ограниченными возможностями здоров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сем детям-инвалидам и детям с ОВЗ возможность освоения образовательных программ в адекватной форме 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упность качественного образования для детей-инвалидов и детей с ОВЗ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1.1, 1.2,  2.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строительство, капитальный ремонт и реконструкцию муниципальных 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апитальный ремонт с пристройкой МБ ДОУ № 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питальный ремонт помещения по ул. К. Цеткин, 148, приобретенного под детский с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детского сада на 280 мест в ВЖ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детского сада на 220 мест в ЗЖ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детского сада на 120 мест в микрорайоне «Солнечны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детского сада на 100 мест в микрорайоне «Березовая рощ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детского сада на 100 мест на ул. Первой пятилет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 городе Батайске современных зданий образовательных организаций; модернизация инфраструктуры муниципальных образовательных организаций; обеспечение дошкольных образовательных организаций зданиями, приспособленными для организации образовательной деятельности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даний муниципальных образовательных организаций, требующих реконструкции; снижение эффективности образователь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1.1, 1.2, 1.3, 2.7, 2.8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 и реконструкция муниципальных образовательных организаций, включа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луба «Виктория» МБОУ 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борного игрового спортивного зала для МБОУ 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нгара для зимних тренировок на гребной базе МБОУ 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эллинга   для сохранности оборудования гребной базы МБОУ 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дороги  и  оборудование освещения к гребной базе МБОУ ДОД ДЮС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 и 2го этажа здания стадиона « Локомотив» МБОУ ДОД ДЮСШ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ридоров МБОУ ДОД ЦДТ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  МБОУ ДОД ЦДТ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туалета в МБОУ ДОД ЦДТ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здания плавательного бассейна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МБОУ ДОД Ц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зала МБОУ « Гимназия №7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борных модульных спортзалов в МБОУ СОШ №9 и МБОУ СОШ №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портплощадки и стадиона МБОУ лице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я ул. Ленина, 5, приобретенного под центр инновационных технологий «Я са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фасада центра инновационных технологий «Я са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игрового участка для центра инновационных технологий «Я са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Б ДОУ №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грового участка детского сада №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ясельного корпуса МБ ДОУ №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2-го корпуса МБ ДОУ № 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 пристройкой МБ ДОУ № 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 пристройкой МБ ДОУ № 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 пристройкой МБ ДОУ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Б ДОУ № 6 с надстройкой 2-го эт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Б ДОУ № 8, 11, 12, 13, 19, 1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220 мест с плавательным бассейном в СЖ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я по ул. К. Цеткин, 148, приобретенного под детский с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ерепланировка помещения по ул. Революционной, 18 и 18а, приобретенного под детский с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280 мест в ВЖ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220 мест в ЗЖ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120 мест в микрорайоне «Солнечны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100 мест в микрорайоне «Березовая рощ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го сада на 100 мест на ул. Первой пятил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Б ДОУ № 3 к городскому водопров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рытого плавательного бассейна в МБ ДОУ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дворовой территории МБ ДОУ № 7, 19, 21, 25, 45, 52, 1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МБ ДОУ № 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МБ ДОУ № 7, 14, 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ммуникаций МБ ДОУ № 5, 7, 9, 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 городе Батайске современных зданий образовательных организаций; модернизация инфраструктуры муниципальных образовательных организаций; обеспечение дошкольных образовательных организаций зданиями, приспособленным для организации образовательной деятельности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даний муниципальных образовательных организаций, требующих реконструкции; снижение эффективности образователь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1.1, 1.2, 1.3, 2.7, 2.8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езопасных и комфортных условий  осуществления образовательной деятельности  в муниципальных образовательных организациях, включая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ста №1 (МБОУ ДОД ДДТ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комплекта зимней формы для юнармейцев Пост №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асса габаритных макетов автоматов АКМ – 74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электронного тира для отработки навыков стрельбы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и инвентаря  для работы школы безопасности «Спасатель» МБОУ ДОД ДДТ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латки, канаты, костюмы ОЗК, носилки, парашюты, спальные мешки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ьпинистское снаряжение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аряжение для подводного погружения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нажеры для спортивной комнат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ксерское снаряжение (перчатки, груша, канаты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ащения для работы автодрома в рамках атошколы «Автодрайв» МБОУ ДОД ДД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мулятор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 организации работы этнокультурного центра МБОУ ДОД ДДТ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одные костюм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одные музыкальные инструмент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музыкальной студии МБОУ ДОД ДД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рабанную установку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та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ато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записывающую студию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фон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фотостудии МБОУ ДОД ДД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, фотоаппараты, фотолаборатор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для комнаты психологической службы МБОУ ДОД ДД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нсорная комна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й лабирин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нгафонного оборудования для языковой школы МБОУ ДОД ДД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ая доск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литературной гостиной МБОУ ДОД ДД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мин, ковер, мягкая мебель, библиотек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легкой атлетики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волейбола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греко-римской борьбы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рукопашного боя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 скалолазания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отделения  гребли на байдарках и каноэ МБОУ ДОД ДЮСШ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замена искусственного покрытия футбольного поля 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ртингов для МБОУ ДОД ЦДТ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танков и оборудования для МБОУ ДОД ЦДТ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кологического комплекта-практикума для МБОУ ДОД ЦДЭ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анитарно- пищевой мини-экспресс лаборатории для МБОУ ДОД ЦДЭ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контрольного оборудования «Безопасность  жизнедеятельности» для МБОУ ДОД ЦДЭ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медицинского кабинета МБОУ ДОД ЦДЭ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а в плавательный бассейн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плитки в чаше  и коридорах  плавательного бассей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ластиковых сидений на стадионе « Локомотив»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 для раздевалок, конференц-зала, холла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 для МБОУ ДОД ДЮСШ №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 видеонаблюдения  в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 для школьной  телестудии в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нтерактивной доски  в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 компьютерного класса в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  проектора и экрана  в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компьютерного класса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льтимедийного оборудования  компьютеров, пособий   для МБОУ ДОД Ц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кабинетов ОБЖ, БДД, автогород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детей, проживающих в отдаленных районах школьными автобусами к месту обу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истем ГЛОНАСС, тахографов на школьных автобус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и горячими обедами детей из малообеспеченных, многодетных  семей, других льготных категорий и  ГП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начальных классов  общеобразовательных учреждений  бесплатным молоком по областной программе « Донское молоко-детям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школьных столов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школьных мини-поликлиник на базе общеобразовательных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орудованием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необходимым оборудованием учебных кабинетов физики, трудового обучения (МБОУ СОШ №12, МБОУ Гимназия № 21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сширение сети творческих лабораторий на базе учреждений дополните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орудование ППЭ ЕГЭ (Приобретение и установка рамок металлоискателей, систем глушения мобильной связи, систем видеонаблюде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зданий и сооружений образовательных организаций города Батайска, нуждающихся в капитальном ремонте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етхих строений образовательных организаций города Батайска; неравенство доступа учащихся к современным условиям обучен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2.2, 2.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города Батайска, включая Финансово-экономическую служб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Управления образования города Батайска, включая Финансово-экономическую службу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образовательными организациям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1.1, 1.2, 1.3, 1.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лужбы практической психологии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услуг по оказанию комплексной многопрофильной психолого-педагогической и медико-социальной  помощ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шное функционирование муниципальных образовательных организаций, оказывающих  комплексную многопрофильную психолого-педагогическую и медико-социальную помощь 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образовательными организациями, оказывающими  комплексную многопрофильную психолого-педагогическую и медико-социальную  помощь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3.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муниципальных образовательных организаций, оказывающих психолого-педагогическую и медико-социальную помощь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организациями,  оказывающими психолого-педагогическую и медико-социальную помощь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3.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ородской психолого-медико-педагогической комисс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муниципальных образовательных организаций, осуществляющих обучение детей-инвалидов и детей с ОВЗ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муниципальными образовательными организациями,  осуществляющими обучение детей-инвалидов и детей с ОВЗ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3.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включа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одолению дезадаптации у обучающихся при переходе на новую ступень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ая диагностика и мониторинг развития детей с ограниченными возможностями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готовности к школьному обучению детей, подготовительных к школе групп ДО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сихологического сопровождения беременных женщин и детей раннего возраста совместно с учреждениями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еятельности по  отбору, подготовке и поддержке семей, принимающих на воспитание детей-сирот и детей, оставшихся без попечения родителей. Профилактика отказов от усыновлённых и опекаемых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их акций среди учащихся О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муниципальных образовательных организаций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муниципальными образовательными организациям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ей 3.1, 3.5, 3.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езопасных и комфортных условий  осуществления образовательной деятельности  в организациях, оказывающих психолого-педагогическую и медико-социальную помощь, включ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фессионального диагностического и коррекционного  инструментар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МПК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, мебели, диагностического инструментар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граммн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муниципальных образовательных организаций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муниципальными образовательными организациям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3.3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звитие педагогического потенциала организаций города Батайска, оказывающих психолого-педагогическую и медико-социальную помощь, включая поощрение лучших педагогических работников, включ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 и  консультаций для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-психологов ОУ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х руководителей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0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для зам. директоров  ОУ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7"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и место психологической службы в совершенствовании качества образования»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7"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ая организация психолого-педагогического сопровождения образовательного процесса»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7"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нняя диагностика  отклонений в интеллектуальном и личностном развитии 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тренингов, семинаров-практикумов и конференций по различным направлениям работы педагога-психолога в систем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 психологическими факультетами и вузами, научными, образовательными организациями и учреждениями, общественными и общественно-государственными объеди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«Кабинет педагога-психолога»: премии и подарки победи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ческих объединений педагогов-психологов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руководство и оказание помощи специалистам  ПМП-консилиумов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апробация и распространение методических материалов, передового опыта педагогов-психологов ОУ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упервизорских групп, проблемных семинаров для психологов ОУ по сложным случаям из пр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истемы стажировки для молодых специалистов педагогов-психологов – по принципу настав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сихолого-педагогическая экспертиза профессиональной деятельности специалистов ОУ (по инициативе Управления образ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аттестационных материалов педагогов-психологов О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функционирование муниципальных образовательных организаций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муниципальными образовательными организациям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3.2., 3.4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деятельности отдела опеки и попечи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тдела опеки и попечительства, качественного потенциала сотрудников отдела, повышения уровня информированности населения о реализации мероприятий по развитию сферы опеки и попечительства в рамках Программ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деятельности отдела опеки и попечительства, качественного потенциала сотрудников отдела, недостаточная информированности населения о реализации мероприятий по развитию сферы опеки и попечительства в рамках Программы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4.1, 4.2, 4.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проведения мероприятий по пропаганде форм семейного устройства детей-сирот и детей, оставшихся без попечения родителей, и повышения статуса приемных родите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граждан, выразивших желание стать опекунами, попечителями, приемными родителями, усыновител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, выразивших желание стать опекунами, попечителями, приемными родителями, усыновителям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4.1, 4.2, 4.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случаев возврата детей из замещающих семей в государственные организ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-сирот и детей, оставшихся без попечения родителей, возвращенных в государственные организации из семей усыновителей, опекунов, попечителей, приемных родителей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4.1, 4.2, 4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наркомании, безнадзорности и правонарушений несовершеннолетних, социальная защита дет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 результативности работы по профилактике безнадзорности и правонарушений среди несовершеннолетних в образовательных организация  посредством внедрения  программ, имеющих антинаркотическую направлен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, принимающих участие в реализации дополнительных образовательных программ профилактической направленности, не менее чем до 99 принимающих участие в реализации дополнительных образовательных программ профилактической направл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эффективности работы по профилактике безнадзорности и правонарушений среди несовершеннолетних в образовательных организация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4.2. Организация и проведение мероприятий по профилактике наркомании среди несовершеннолетних, формированию здорового образа жизни среди обучающихся образовательных организация, включая информационно -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, участвующих в мероприятиях профилактической направленности, до 100 проц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детей «группы риска»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3. Организация и проведени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едагогических работниками, включенных в  систему профилактической деятельност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енного потенциала педагогических работников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занимающихся профилактической деятельностью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4.4. 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етей совершивших правонарушени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доли детей совершивших правонаруш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4.5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ие в реализации Программы информ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ционно-пропагандистского и предупреди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, участвующих в мероприятиях профилактической направленности, до 100 проц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 негативных националистических проявл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6. Организация и проведение мероприятий по профилактики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случаев помещения детей из семьи в государственные организаци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детей помещенных в государственные организации из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7. Организация и проведение мероприятий по созданию комфортных условий в период летней оздоровительной кампании в том числе 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охвата детей различными формами оздоровления и отдыха до 100 проценто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упность качественного оздоровления для всех детей независимо социально-экономического положения их семей,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8. 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 в том числе через 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етей «группы риска» и несовершеннолетних из семей, находящихся в социально-опасном положен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ачества услуг, предоставляемых организациями,  оказывающими психолого-педагогическую и медико-социальную помощ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9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9. Организация и проведение мероприятий с обучающимися образовательных организация, включая просветительскую работу через средства массой информации в том числе п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иалов (печатная продукция и социальная реклама) по профилактике негативных явле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их в учебных заведениях, в местах массового отдыха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учающихся, участвующих в мероприятиях профилактической направленности, до 100 проц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эффективности работы по профилактике безнадзорности и правонарушений среди несовершеннолетних в образовательных организац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достижение показателя 5.1, 5.2, 5.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cs="Times New Roman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Arial" w:hAnsi="Arial" w:cs="Times New Roman"/>
      <w:sz w:val="24"/>
      <w:szCs w:val="24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Style12">
    <w:name w:val="Название Знак"/>
    <w:qFormat/>
    <w:rPr>
      <w:b/>
      <w:sz w:val="28"/>
    </w:rPr>
  </w:style>
  <w:style w:type="character" w:styleId="11">
    <w:name w:val="Название Знак1"/>
    <w:basedOn w:val="Style7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Cambria"/>
      <w:sz w:val="24"/>
    </w:rPr>
  </w:style>
  <w:style w:type="character" w:styleId="12">
    <w:name w:val="Подзаголовок Знак1"/>
    <w:basedOn w:val="Style7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7"/>
    <w:qFormat/>
    <w:rPr>
      <w:rFonts w:cs="Times New Roman"/>
    </w:rPr>
  </w:style>
  <w:style w:type="character" w:styleId="31">
    <w:name w:val="Основной текст 3 Знак"/>
    <w:qFormat/>
    <w:rPr>
      <w:b/>
      <w:sz w:val="24"/>
    </w:rPr>
  </w:style>
  <w:style w:type="character" w:styleId="311">
    <w:name w:val="Основной текст 3 Знак1"/>
    <w:basedOn w:val="Style7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212">
    <w:name w:val="Основной текст с отступом 2 Знак1"/>
    <w:basedOn w:val="Style7"/>
    <w:qFormat/>
    <w:rPr>
      <w:rFonts w:cs="Times New Roman"/>
    </w:rPr>
  </w:style>
  <w:style w:type="character" w:styleId="32">
    <w:name w:val="Основной текст с отступом 3 Знак"/>
    <w:qFormat/>
    <w:rPr>
      <w:sz w:val="28"/>
    </w:rPr>
  </w:style>
  <w:style w:type="character" w:styleId="312">
    <w:name w:val="Основной текст с отступом 3 Знак1"/>
    <w:basedOn w:val="Style7"/>
    <w:qFormat/>
    <w:rPr>
      <w:rFonts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14">
    <w:name w:val="Текст выноски Знак1"/>
    <w:basedOn w:val="Style7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Активная гипертекстовая ссылка"/>
    <w:qFormat/>
    <w:rPr>
      <w:b/>
      <w:color w:val="008000"/>
      <w:u w:val="single"/>
    </w:rPr>
  </w:style>
  <w:style w:type="character" w:styleId="Style19">
    <w:name w:val="Заголовок своего сообщения"/>
    <w:qFormat/>
    <w:rPr>
      <w:color w:val="000080"/>
    </w:rPr>
  </w:style>
  <w:style w:type="character" w:styleId="Style20">
    <w:name w:val="Заголовок чужого сообщения"/>
    <w:qFormat/>
    <w:rPr>
      <w:color w:val="FF0000"/>
    </w:rPr>
  </w:style>
  <w:style w:type="character" w:styleId="Style21">
    <w:name w:val="Найденные слова"/>
    <w:qFormat/>
    <w:rPr>
      <w:color w:val="000080"/>
    </w:rPr>
  </w:style>
  <w:style w:type="character" w:styleId="Style22">
    <w:name w:val="Не вступил в силу"/>
    <w:qFormat/>
    <w:rPr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color w:val="008000"/>
    </w:rPr>
  </w:style>
  <w:style w:type="character" w:styleId="Style25">
    <w:name w:val="Сравнение редакций"/>
    <w:qFormat/>
    <w:rPr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firstLine="355"/>
      <w:jc w:val="both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b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360"/>
      <w:jc w:val="both"/>
    </w:pPr>
    <w:rPr>
      <w:sz w:val="28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Внимание: недобросовестность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F0F0F0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9">
    <w:name w:val="Информация об изменениях документа"/>
    <w:basedOn w:val="Style38"/>
    <w:next w:val="Normal"/>
    <w:qFormat/>
    <w:pPr>
      <w:ind w:left="0" w:hanging="0"/>
    </w:pPr>
    <w:rPr/>
  </w:style>
  <w:style w:type="paragraph" w:styleId="Style4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41">
    <w:name w:val="Колонтитул (ле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3">
    <w:name w:val="Колонтитул (пра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Комментарий пользователя"/>
    <w:basedOn w:val="Style3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5">
    <w:name w:val="Куда обратиться?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Необходимые документы"/>
    <w:basedOn w:val="Normal"/>
    <w:next w:val="Normal"/>
    <w:qFormat/>
    <w:pPr>
      <w:widowControl w:val="false"/>
      <w:autoSpaceDE w:val="false"/>
      <w:spacing w:lineRule="auto" w:line="240" w:before="0" w:after="0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9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51">
    <w:name w:val="Оглавление"/>
    <w:basedOn w:val="Style50"/>
    <w:next w:val="Normal"/>
    <w:qFormat/>
    <w:pPr>
      <w:ind w:left="140" w:hanging="0"/>
    </w:pPr>
    <w:rPr>
      <w:rFonts w:ascii="Arial" w:hAnsi="Arial" w:cs="Arial"/>
    </w:rPr>
  </w:style>
  <w:style w:type="paragraph" w:styleId="Style52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3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5">
    <w:name w:val="Пример."/>
    <w:basedOn w:val="Normal"/>
    <w:next w:val="Normal"/>
    <w:qFormat/>
    <w:pPr>
      <w:widowControl w:val="false"/>
      <w:autoSpaceDE w:val="false"/>
      <w:spacing w:lineRule="auto" w:line="240" w:before="0" w:after="0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56">
    <w:name w:val="Примечание."/>
    <w:basedOn w:val="Style3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9">
    <w:name w:val="Текст в таблице"/>
    <w:basedOn w:val="Style48"/>
    <w:next w:val="Normal"/>
    <w:qFormat/>
    <w:pPr>
      <w:ind w:firstLine="500"/>
    </w:pPr>
    <w:rPr/>
  </w:style>
  <w:style w:type="paragraph" w:styleId="Style6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Центрированный (таблица)"/>
    <w:basedOn w:val="Style4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33" w:after="33"/>
    </w:pPr>
    <w:rPr>
      <w:rFonts w:ascii="Times New Roman" w:hAnsi="Times New Roman" w:cs="Times New Roman"/>
      <w:sz w:val="24"/>
      <w:szCs w:val="24"/>
    </w:rPr>
  </w:style>
  <w:style w:type="paragraph" w:styleId="Style6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24" w:before="0" w:after="0"/>
      <w:ind w:firstLine="605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1:00Z</dcterms:created>
  <dc:creator>пк</dc:creator>
  <dc:description/>
  <cp:keywords/>
  <dc:language>en-US</dc:language>
  <cp:lastModifiedBy>Black_Raven</cp:lastModifiedBy>
  <cp:lastPrinted>2013-10-16T09:19:00Z</cp:lastPrinted>
  <dcterms:modified xsi:type="dcterms:W3CDTF">2013-11-18T06:01:00Z</dcterms:modified>
  <cp:revision>2</cp:revision>
  <dc:subject/>
  <dc:title>Приложение № 3 к муниципальной программе города Батайска «Развитие образования»</dc:title>
</cp:coreProperties>
</file>