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ложение № 1 к постановлению Администрации города Батайска от  «15» 11 2013 г.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атайска «Развитие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 (далее – Управление образован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17" w:firstLine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доступности и качества дошкольного, общего, дополнительного образования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17" w:firstLine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лужбы практической психологии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17" w:firstLine="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поддержка детей-сирот и детей, оставшихся без попечения родителей»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17" w:firstLine="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наркомании, безнадзорности и правонарушений несовершеннолетних, социальная защита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 города Батайска, подведомственные Управлению образования города Батайск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-целевые инструмен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образования в городе Батайске в соответствии с меняющимися запросами населения и перспективными задачами развития город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образовательных учреждений, её оптимизац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й получения доступного качественно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 образовательных стандартов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интегрированного и инклюзивного образования для детей с ограниченными возможностями здоровья, детей-инвали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нфраструктуры образовательных учреждений, обновление материально-технической, учебной базы образовательных учреждений в соответствие с современными требования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овых образовательных технологий и принципов организации учебно-воспитательного процесса, в том числе с использованием современных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предпрофильного и профильного обучения, в том числе с использованием индивидуальных траекторий обучения, обеспечивающих возможность выбора учащимися учебного плана с учетом рынка труда, выбора выпускниками будущей професс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сестороннего развития воспитанников через развитие вариативной сети учреждений и образователь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 детей и подростков, создание здоровьесберегающей безопасной среды в образовательных учреждениях, профилактика и снижение детской и подростковой заболевае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развитие и адресная поддержка одаренных детей, развитие интеллектуального и творческого потенциала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равственных основ социализации личности в городской среде на основе традиционных ценностей российского об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и гражданское воспитание детей и подрост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семейных форм устройства детей-сирот и детей, оставшихся без попечения родителей, профилактика социального сирот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в услугах дошкольного образования, развитие системы образования детей старшего дошкольного возраста, удовлетворение потребности населения в услугах дошкольного образования, существенное сокращение дефицита мест в детских сад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итательной работы и ученического само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делей государственно-общественного управления в образовательных учрежд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потребителям и общественности информации о деятельности образовательных учрежд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истемы моральных и материальных стимулов для развития творческого потенциала  педагогов и повышения их квалификации, привлечение молодых специалис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финансирования образовательных учреждений, повышение оплаты труда работников образования, недопущение неэффективных расходов по управлению кадровыми ресурсами и средней наполняемости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муниципальной программы города Батайск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" w:hanging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 5-7 лет, обучающихся в школе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" w:hanging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населения в возрасте 7-18 лет, обучающихся в образовательных организациях, в общей численности населения в возрасте 7-18 лет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" w:hanging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детей в возрасте 5-18 лет, получающих услуги дополнительного образования, в общей численности детей в возрасте 5-18 лет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" w:hanging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(или) математике, в общей численности выпускников муниципальных общеобразовательных организац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. Этапы не выделяютс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ое обеспечение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бъем финансирования муниципальной программы –6 401 419,9 тыс. рублей, в том числ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 –  1010309,5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-  898518,4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–  898518,4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–  898518,4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–  898518,4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–  898518,4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–  898518,4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 – могут привлекаться средства федерального бюджет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 –2 511 208,6 тыс. рублей, в том числе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 – 476920,0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-  339048,1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–  339048,1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–  339048,1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–  339048,1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–  339048,1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–  339048,1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 –3 577 643,0 тыс. рублей, в том числе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 – 488951,6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-  514781,9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–  514781,9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–  514781,9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–  514781,9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–  514781,9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–  514781,9 тыс.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 –  312 568,3 тыс. рублей, в том числе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 –44437,9 тыс.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-  44688,4 тыс.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–  44688,4 тыс.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–  44688,4 тыс.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–  44688,4 тыс.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–  44688,4 тыс.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–  44688,4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муниципальной программы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сех детей в возрасте от 3 до 7 лет возможностью получать услуги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ого доступа к качественному образованию для всех граждан от 7 до 18 лет, в том числе с использованием дистанционных технологий и электрон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качественному дополнительному обра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одаренны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укрепление здоровья воспитанников и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зависимой системы оценки качества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БЩАЯ ХАРАКТЕРИСТИКА ТЕКУЩЕГО СОСТОЯНИЯ СФЕРЫ ОБРАЗОВАНИЯ ГОРОДА БАТАЙ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е изменения, происходящие в настоящее время в России, способствуют её экономическому росту, стабильности и укреплению Российской государственности на международной арене. Эти изменения формируют в обществе, в общественном сознании новые приоритеты, новые ценности. Международные процессы глобализации, создание  информационных и постинформационных обществ ведут к постоянному обновлению знаний, ускорению внедрения новых научных открытий  в науку и производство, выдвигают новые требования повышенной профессиональной мобильности и непрерывного образования членов общества. Новые социальные запросы общества определяют цели образования как общекультурное, личностное и познавательное развитие и воспитание обучающихся и воспитанников. Образование сегодня – это важнейший социальный институт, обеспечивающий всем гражданам равные условия для получения качественного образования как основы благосостояния личности, её социальной моби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ы модернизации образования активно осуществляются в образовательном пространстве г. Батайска. В городе сложилась структура управления системой образования, обеспечивающая её стабильное развитие на основе программно-целевого подхода. Решением Батайской городской думы №309 от 25.02.2005 г. «О программе развития образования в городе Батайске на 2005-2010 годы» была утверждена муниципальная программа «Развитие образования г.Батайска 2005-2010 гг», главной стратегической целью которой было обеспечение устойчивого развития образования в городе, расширение его доступности, обеспечение качества и эффективности, создание безопасной образовательной среды для обучающихся и воспитанников образовательных учреждений города, а также появление сети общеобразовательных учреждений повышенного статуса. С 2010 года по 2013 год действовала муниципальная долгосрочная целевая программа «Развитие образования города Батайска на 2010-2015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реемственных целевых программ развития образовательного пространства города были достигнуты позитивные результаты. Ускорился процесс обновления содержания образования посредством расширения спектра учебных предметов и курсов, широкого использования исследовательской и проектной деятельности как средство интеграции содержания образования. Активизировалось внедрение новых форм и технологий организации учебно-воспитательного  процесса, обеспечивающих обучение детей на основе их собственной мотивации и ответственности, активного использования информационных и компьютерных технологий в виде мультимедийных курсов, мульти- и видеотек, электронных ресурсов и образовательных порталов, в образовательных учреждениях были созданы собственные Интернет-сайты. Достигнуто новое качество информатизации образовательных учреждений города: к высокоскоростной сети Интернет подключены все общеобразовательные учреждения; обеспеченность компьютерами общеобразовательных учреждений в целом составляет 12,3 обучающихся на 1 компьютер. 100 % общеобразовательных учреждений используют в учебном процессе электронные образовательные ресурсы по основным общеобразовательным предметам. 61, 5 % школ использует программное обеспечение для автоматизации процессов управления. Ведётся работа над совершенствованием форм обучения и воспитания, широко используются такие активные формы обучения как конференции, слёты, учебные игры, проекты, фестивали, которые способствуют формированию ключевых компетенций обучающихся;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целью максимальной реализации запросов и ожиданий потребителей образовательных услуг в 100 % общеобразовательных учреждений действуют органы государственно-общественного управления (попечительские советы, советы школ, Совет родительской общественности, ученического самоуправления, Советы отцов), обладающие комплексом управленческих полномоч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лась деятельность по снижению доли образовательных учреждений, здания которых находятся в аварийном состоянии, совершенствованию инфраструктуры образовательных учреждений, модернизации материально-технической, учебной базы образовательных учреждений. Для обеспечения безопасных и комфортных условий для обучения произведён капитальный ремонт МБОУ СОШ №2, МБОУ СОШ №4 с углубленным изучением отдельных предметов, МБОУ НШ-ДС №22, МБОУ Гимназия № 21, МБОУ СОШ № 12. Разработана проектно-сметная документация на капитальный ремонт МБОУ лицей №10 спортивного зала «Виктория», ведётся проектирование пристройки с плавательным бассейном  к МБОУ СОШ №12. В ближайшей перспективе – разработка проектно-сметной документации на капитальный ремонт МБОУ СОШ №6 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система по защите прав несовершеннолетних. Функции по выявлению детей, нуждающихся в социальной поддержке, учету и устройству детей-сирот и  детей, оставшихся без попечения родителей, возложены на специально организованный в структуре Управления образования отдел  опеки и попечительства. Разработана подпрограмма «Социальная поддержка детей-сирот и детей, оставшихся без попечения родителей». Создан и функционирует опекунский Совет, рассматривающий вопросы защиты прав и интересов несовершеннолетних, проживающих в городе. Для решения проблем подростков, оказавшихся в социально-опасном положении, создан координационный план межведомственного взаимодействия по подпрограмме «Профилактика наркомании, безнадзорности и правонарушений, социальная защита детей». Ведётся городской электронный банк данных детей «группы риска». Психолого-медико-социальное сопровождение детей данной категории и их семей осуществляет центр «Перекресток»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хранения и укрепления здоровья обучающихся 92% школьников охвачены горячим питанием. В 100% образовательных учреждениях установлены тревожные кнопки, во всех образовательных учреждениях заключены договоры на обслуживание АПС.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ведется работа по увеличению охвата детей общедоступным дошкольным образованием. На сегодняшний день общее количество детей от 0 до 7 лет, зарегистрированных в общегородской очереди на получение места в детских садах составляет </w:t>
      </w:r>
      <w:r>
        <w:rPr>
          <w:rFonts w:cs="Times New Roman" w:ascii="Times New Roman" w:hAnsi="Times New Roman"/>
          <w:bCs/>
          <w:sz w:val="24"/>
          <w:szCs w:val="24"/>
        </w:rPr>
        <w:t>3 364</w:t>
      </w:r>
      <w:r>
        <w:rPr>
          <w:rFonts w:cs="Times New Roman" w:ascii="Times New Roman" w:hAnsi="Times New Roman"/>
          <w:sz w:val="24"/>
          <w:szCs w:val="24"/>
        </w:rPr>
        <w:t xml:space="preserve"> человек. Из них детей  от 3 до 7 лет - 536. Услугами дошкольного образования в муниципальных детских садах охвачено </w:t>
      </w:r>
      <w:r>
        <w:rPr>
          <w:rFonts w:cs="Times New Roman" w:ascii="Times New Roman" w:hAnsi="Times New Roman"/>
          <w:bCs/>
          <w:sz w:val="24"/>
          <w:szCs w:val="24"/>
        </w:rPr>
        <w:t>4 665</w:t>
      </w:r>
      <w:r>
        <w:rPr>
          <w:rFonts w:cs="Times New Roman" w:ascii="Times New Roman" w:hAnsi="Times New Roman"/>
          <w:sz w:val="24"/>
          <w:szCs w:val="24"/>
        </w:rPr>
        <w:t xml:space="preserve"> ребенок, совместно с другими образовательными учреждениями и частными детскими центрами услуги дошкольного образования получают </w:t>
      </w:r>
      <w:r>
        <w:rPr>
          <w:rFonts w:cs="Times New Roman" w:ascii="Times New Roman" w:hAnsi="Times New Roman"/>
          <w:bCs/>
          <w:sz w:val="24"/>
          <w:szCs w:val="24"/>
        </w:rPr>
        <w:t>6 553</w:t>
      </w:r>
      <w:r>
        <w:rPr>
          <w:rFonts w:cs="Times New Roman" w:ascii="Times New Roman" w:hAnsi="Times New Roman"/>
          <w:sz w:val="24"/>
          <w:szCs w:val="24"/>
        </w:rPr>
        <w:t xml:space="preserve"> малыша (</w:t>
      </w:r>
      <w:r>
        <w:rPr>
          <w:rFonts w:cs="Times New Roman" w:ascii="Times New Roman" w:hAnsi="Times New Roman"/>
          <w:bCs/>
          <w:sz w:val="24"/>
          <w:szCs w:val="24"/>
        </w:rPr>
        <w:t>81,7%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ршие дошкольники обеспечены местами на </w:t>
      </w:r>
      <w:r>
        <w:rPr>
          <w:rFonts w:cs="Times New Roman" w:ascii="Times New Roman" w:hAnsi="Times New Roman"/>
          <w:bCs/>
          <w:sz w:val="24"/>
          <w:szCs w:val="24"/>
        </w:rPr>
        <w:t>98 %.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ликвидации очередности и расширения сети дошкольных мест в городе реализуются следующие мероприятия: 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различных вариативных форм дошкольного образования (группы кратковременного пребывания (24 группы на 280 детей), развитие индивидуального предпринимательства в сфере образования (детский развивающий центр «Я и мама» (15 мест), группы ухода и присмотра повышенной комфортности для детей раннего возраста «Люся» (20 мест); 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ытие дополнительной дошкольной группы на 30 мест в МБ ДОУ № 15 за счет переоборудования театрализованной студии под групповую ячейку, 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ие дополнительной дошкольной группы на 30 мест в МБ ДОУ № 9 за счет капитального ремонта отдельно стоящего корпуса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профилирование ЦДО «Шаг будущее» в МБ ДОУ № 23 (60 мест), 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ведение дополнительных мест в существующих группах детских садов за счет использования гибкого режима и организации деятельности по подгруппам (50 мест), 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мероприятия позволили ввести дополнительно 225 дошкольных мест.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: 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но ведется капитальный ремонт 2-го корпуса детского сада № 52, где появиться возможность открыть еще 4 дошкольные группы (100 детей), 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ято в аренду помещение в центре города под детский сад на 80 дошкольных мест полного дня и порядка 60 мест для групп кратковременного пребывания. На данный момент отремонтирован 1-й этаж и открыты ГКП для малышей, группы выходного дня, группа «Вместе с мамой», сейчас идет активный ремонт 2-го этажа, планируется в октябре-ноябре Центр инновационных технологий «Я сам» начнет работу,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же взято в аренду помещение по адресу: ул. Северная звезда, 10, где оборудован детский сад «Умка». В настоящее время ведется  формирование коллектива и комплектование детского континг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ются  условия для выявления и поддержки талантливых и одарённых детей. Проводится конкурс «Лучший ученик года». Одаренных детей, их п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гов, родителей чествуют на </w:t>
      </w:r>
      <w:r>
        <w:rPr>
          <w:rFonts w:cs="Times New Roman" w:ascii="Times New Roman" w:hAnsi="Times New Roman"/>
          <w:sz w:val="24"/>
          <w:szCs w:val="24"/>
        </w:rPr>
        <w:t xml:space="preserve">городском празднике «Звёздная страна». За это время множество ребят стали мэровскими  стипендиата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ым звеном в системе непрерывного образования, обеспечивающего реализацию образовательных потребностей детей и подростков за пределами основных общеобразовательных программ, развитие их творческого потенциала детей, являются учреждения дополнительного образования. В городе функционируют Дом детского творчества, Центр детского технического творчества, Детский эколого-биологический центр, Детско-юношеские спортивные школы №№ 1, 2, Центр новых технологий, в которых ведется работа по 11 различным направлениям детского творчества и  15 видам спо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 работает институт школьных уполномоченных по правам 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7  дошкольных образовательных учреждениях созданы необходимые условия для коррекции нарушений развития детей, функционируют группы для детей с нарушениями речи, группы для детей с нарушениями зрения, группа для детей с задержкой психического развития, группа для детей с тяжелыми нарушениями речи, группа для детей с нарушениями опорно-двигательного аппарата, открыта первая в Ростовской области группа для слепы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ет центр психолого-педагогической реабилитации и коррекции «Выбор». Для детей-инвалидов внедряется система дистанционного обучения в рамках реализации Приоритетного национального проекта «Образование». Осуществляется деятельность по созданию универсальной безбарьерной среды для совместного обучения инвалидов и лиц, не имеющих нарушений развития в рамках реализации Муниципальной долгосрочной целевой программы «Доступная среда в городе Батайске на 2011-2015 годы» (МБОУ лицей №3, МБОУ СОШ №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ётся  работа по повышению престижа педагогического труда. С целью привлечения молодых педагогических кадров заключен договор о сотрудничестве с Донским педагогическим колледжем. Молодые специалисты получают ежемесячную надбавку в размере 1 и 2 тыс. руб. со средним специальным и высшим образованием соответственно. В рамках проведения конкурсов профессионального мастерства учреждены премии «Учитель года», «Воспитатель года», «Самый классный классный». Лучших учителей награждают Почётными грамотами, Благодарственными письмами, ценными подарками и денежными премиями. Функционируют 3 современных общежития для работников образования. 39 педагогов завоевали признание, победив в конкурсе лучших учителей ПНПО. 15 учителей получили грант Губернатора Ростовской области. Чебыкина Н.А., заведующая МБ ДОУ №10, стала победителем Всероссийского конкурса «Лидер в образовании».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мненно, большое значение в  системе городского образования имеет инновационная и экспериментальная деятельность – веление времени. За годы действия преемственных программ развития в городе появились 2 лицея, 2 гимназии, школа с углубленным изучением отдельных предметов. 16 образовательных учреждений города активно реализуют инновационную деятельность и включены Банк инноваций образования города (приказ Управления образования города Батайска от 14.09.2012 № 642). Создан и пополняется электронный банк данных передового опыта в сфере воспитания на основе программ, реализуемых в образовательных учреждениях.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ую поддержку в ходе реализации Приоритетного национального проекта «Образование» получили те образовательные учреждения Батайска, которые выступают в качестве социокультурных комплексов, социальных партнёров по решению проблем местного сообщества и территориального развития. 8 образовательных учреждений стали обладателями миллионного президентского гранта. С 2005 года действует система мониторинга деятельности городских образовательных учреждений на основе управления качеством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екта модернизации системы общего образования в городе Батайске в настоящее время способствует созданию современных условий для осуществления образовательного процес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комплекса мер по модернизации общего образования в 2012 году была осуществлена деятельность по оснащению общеобразовательных учреждений следующим оборудован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для начальных классов – 2 компл. - МБОУ СОШ № 2, 6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Мы для начальных классов – 5 компл. - МБОУ СОШ № 2, 6, МБОУ лицей № 3, 10, МБОУ Гимназия № 21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фровая лаборатория естественно-научного цикла - МБОУ лицей № 3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предметный компьютерный класс - МБОУ лицей №№ 10, 3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бусы для организации школьных маршрутов (Наливная – МБОУ лицей № 3, пос. Солнечный - МБОУ Гимназия № 21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для дистанционного обучения – МБОУ СОШ № 4, 6, 9, 12, 16, МБОУ «Гимназия № 7», МБОУ лицей № 10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были выделены средства субсидии федерального бюджета на укрепление материально-технической базы образовательных учреждений, в частности школьных столовых и  спортивных з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современного технологического оборудования для организации питания школьников выделено и освоено  в целом 4 250,0 тыс. руб. (МБОУ лицей № 3, МБОУ «Гимназия № 7», МБОУ СОШ № 9, МБОУ лицей №10, МБОУ Гимназия № 2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 спортивного оборудования и инвентаря для муниципальных общеобразовательных учреждений выделено 3 625,0 тыс. руб. (МБОУ СОШ № 2, МБОУ лицей № 3, МБОУ СОШ №6, МБОУ лицей №10, МБОУ Гимназия № 2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ащение образовательных учреждений современным компьютерным оборудованием выделено 7 028,2 тыс. руб., в том числе за счет средств областного бюджета -  5 615,5 тыс. руб., софинансирование местного бюджета составило 1 412,7 тыс. руб.,  для МБОУ СОШ №№ 2, 4, 5, 8, 9, 12, МБОУ лицей № 3, МБОУ Гимназия № 21, МБОУ лицей №1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были получены аппаратно-программные комплексы для осуществления мониторинга здоровья обучающихся – МБОУ СОШ № 4, МБОУ «Гимназия № 7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ы меры, направленные на энергосбережение в системе общего образования муниципальных общеобразовательных учреждений для МБОУ СОШ № 8 – 149,9 тыс. руб. А также поставка и установка антивандальных тренажеров для спортивной площадки МБОУ лицей № 3, кабинета ОБЖ для МБОУ Гимназия № 2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3 году также выделены средства субсидии федерального бюджета на укрепление материально-технической базы образовательных учреждений, в частности школьных столовых и  спортивных за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На приобретение современного технологического оборудования для организации питания школьников выделено и освоено  в целом 4 400,0 тыс. руб., в том числе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47"/>
        <w:gridCol w:w="2373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 с УИОП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5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 тыс. руб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 тыс. руб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школьников горячим питанием в настоящий момент составляет 92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На закупку спортивного оборудования для муниципальных общеобразовательных учреждений выделено 3 180,0 тыс. руб., в том числе:</w:t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79"/>
        <w:gridCol w:w="2443"/>
      </w:tblGrid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 с УИОП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5тыс.руб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  <w:t>На приобретение спортивного инвентаря для муниципальных общеобразовательных учреждений выделено 817,0 тыс. руб., в том числе:</w:t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79"/>
        <w:gridCol w:w="2443"/>
      </w:tblGrid>
      <w:tr>
        <w:trPr/>
        <w:tc>
          <w:tcPr>
            <w:tcW w:w="717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 с УИОП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тыс. руб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 тыс. руб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ащение образовательных учреждений современным компьютерным оборудованием и программным обеспечением выделено из средств областного бюджета -  1 278,4 тыс. руб., софинансирование местного бюджета составило 321,6 тыс. руб.,  дл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БОУ СОШ </w:t>
      </w:r>
      <w:r>
        <w:rPr>
          <w:rFonts w:cs="Times New Roman" w:ascii="Times New Roman" w:hAnsi="Times New Roman"/>
          <w:sz w:val="24"/>
          <w:szCs w:val="24"/>
        </w:rPr>
        <w:t>№№ 2, 6, МБОУ лицей № 10, МБОУ Гимназия № 21, Число обучающихся общеобразовательных учреждений на 1 персональный компьютер составило 12,3 человек (в 2011 году – 17,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3 году в рамках реализации комплекса мер по модернизации общего образования общеобразовательные учреждения города оснащены следующим учебно-лабораторным оборудованием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нгафонные кабинеты (МБОУ лицей №3, МБОУ СОШ № 6, </w:t>
      </w:r>
      <w:r>
        <w:rPr>
          <w:rFonts w:cs="Times New Roman" w:ascii="Times New Roman" w:hAnsi="Times New Roman"/>
          <w:bCs/>
          <w:iCs/>
          <w:sz w:val="24"/>
          <w:szCs w:val="24"/>
        </w:rPr>
        <w:t>МБОУ Гимназия №21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ежпредметные компьютерные классы (</w:t>
      </w:r>
      <w:r>
        <w:rPr>
          <w:rFonts w:cs="Times New Roman" w:ascii="Times New Roman" w:hAnsi="Times New Roman"/>
          <w:sz w:val="24"/>
          <w:szCs w:val="24"/>
        </w:rPr>
        <w:t>МБОУ лицей №№ 3, 10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овые лаборатории естественно-научного цикла (МБОУ СОШ № 2, МБОУ СОШ № 6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БОУ </w:t>
      </w:r>
      <w:r>
        <w:rPr>
          <w:rFonts w:cs="Times New Roman" w:ascii="Times New Roman" w:hAnsi="Times New Roman"/>
          <w:sz w:val="24"/>
          <w:szCs w:val="24"/>
        </w:rPr>
        <w:t xml:space="preserve">лицей № 10, </w:t>
      </w:r>
      <w:r>
        <w:rPr>
          <w:rFonts w:cs="Times New Roman" w:ascii="Times New Roman" w:hAnsi="Times New Roman"/>
          <w:bCs/>
          <w:iCs/>
          <w:sz w:val="24"/>
          <w:szCs w:val="24"/>
        </w:rPr>
        <w:t>МБОУ Гимназия №2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приобретенное оборудование и его эффективное использование способствует организации работы по обеспечению общедоступного и бесплатного общего образования, сохранению и укреплению здоровья школьников, повышению результативности и качества педагогического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 предстоит решить ряд проблем по следующим направлен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школьной инфраструктуры в соответствии с требованиями станда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лноценных условий для получения качественного образования всеми обучающимися, в том числе и детьми со специальными потребност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ация очереди в дошкольные образовательные учрежд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образовательных учреждениях новой образовательной среды в соответствии с компетентностным, системно-деятельностным подхо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воспитания, дополнительного образования с целью создания условий для формирования новых образовательных результатов учащихся - системы ключевых компетентностей и соци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е, научно-методическое, психологическое, информационное обеспечение и сопровождение системы образования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экономических механизмов развития образовате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орм государственно-общественного управления в системе образования и социального партнё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роблемы наиболее целесообразно решать программно-целевым методом, так как он позволяет учесть внешние условия (экономические, демографические, социокультурные), потребности рынка образовательных услуг, общества, личности, определить цели управления, факторы формирования (количество обучающихся и др.), что в результате позволит сформировать эффективную образовательную сист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долгосрочная целевая программа является документом, определяющим стратегию, основные направления, приоритетные задачи развития образования города Батайска на 2010-2015 годы и механизмы их реализации в соответствии с Концепцией развития системы образования Ростовской области на период до 2020 года, утвержденной постановлением Правительства Ростовской области от 19.07.2012 № 65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II. ЦЕЛИ, ЗАДАЧИ И ЦЕЛЕВЫЕ ИНДИКАТОРЫ (ПОКАЗАТЕЛИ), ОСНОВНЫЕ ОЖИДАЕМЫЕ  КОНЕЧНЫЕ РЕЗУЛЬТАТЫ, СРОКИ И ЭТАПЫ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сновная цель Программы – обеспечение высокого качества образования в городе Батайске в соответствии с меняющимися запросами населения и перспективными задачами развития город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е задач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и образовательных учреждений, её оптим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арантий получения доступного качествен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образовательных стандартов обще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тегрированного и инклюзивного образования для детей с ограниченными возможностями здоровья, детей-инвали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инфраструктуры образовательных учреждений, обновление материально-технической, учебной базы образовательных учреждений в соответствие с современными требо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дрение новых образовательных технологий и принципов организации учебно-воспитательного процесса, в том числе с использованием современных информационных и 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истемы предпрофильного и профильного обучения, в том числе с использованием индивидуальных траекторий обучения, обеспечивающих возможность выбора учащимися учебного плана с учетом рынка труда, выбора выпускниками будущей профе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сестороннего развития воспитанников через развитие вариативной сети учреждений и образователь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жизни и здоровья детей и подростков, создание здоровьесберегающей безопасной среды в образовательных учреждениях, профилактика и снижение детской и подростковой заболевае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, развитие и адресная поддержка одаренных детей, развитие интеллектуального и творческого потенциала молоде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равственных основ социализации личности в городской среде на основе традиционных ценностей российского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атриотическое и гражданское воспитание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семейных форм устройства детей-сирот и детей, оставшихся без попечения родителей, профилактика социального сирот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довлетворенности населения в услугах дошкольного образования, развитие системы образования детей старшего дошкольного возраста, удовлетворение потребности населения в услугах дошкольного образования, существенное сокращение дефицита мест в детских сад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спитательной работы и ученическ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делей государственно-общественного управления в образовательных учрежд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ткрытости и доступности потребителям и общественности информации о деятельности образовательных учрежд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моральных и материальных стимулов для развития творческого потенциала  педагогов и повышения их квалификации, привлечение молодых специалис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нансирования образовательных учреждений, повышение оплаты труда работников образования, недопущение неэффективных расходов по управлению кадровыми ресурсами и средней наполняемости клас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ультатов реализации государственной программы используются показатели (индикаторы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(индикатор) «Отношение численности детей 3 -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е» характеризует обеспечение законодательно закрепленных доступности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(индикатор) «Удельный вес численности населения в возрасте 7-18 лет, охваченного образованием, в общей численности населения в возрасте 7-18 лет» характеризует равенство доступа к качественному школьному образов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(индикатор) «Удельный вес численности детей в возрасте 5 – 18 лет, получающих услуги дополнительного образования, в общей численности детей в возрасте 5 – 18 лет» характеризует равенство доступа к качественным образовательным услугам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(индикатор) «Доля выпускников общеобразовательных организаций, не сдавших единый государственный экзамен по русскому языку и (или) математике, в общей численности выпускников общеобразовательных организаций» характеризует качество предоставляемых образовательных услуг и уровень подготовки выпускни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оказателей (индикаторов) сформирован таким образом, чтобы обеспеч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иболее значимых результатов государственной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ю отчетности и информационных запро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значения показателей (индикаторов) реализации муниципальной программы города Батайска установлены на основании данных статистического наблюдения за системой образования города Батайска, а также на базе административной отчетности муниципальных образовательных организаций города Батайска, взаимоувязаны с целевыми показателями (индикаторами) Плана мероприятий («дорожной карты») «Изменения в отраслях социальной сферы, направленные на повышение эффективности образования в городе Батайске» и учитывают планируемые результаты реализации мероприятий государствен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и сведения о плановых значениях показателей (индикаторов) государственной программы (с расшифровкой плановых значений по годам реализации) представлены в приложении </w:t>
      </w:r>
      <w:r>
        <w:rPr>
          <w:rFonts w:cs="Times New Roman" w:ascii="Times New Roman" w:hAnsi="Times New Roman"/>
          <w:color w:val="FF0000"/>
          <w:sz w:val="24"/>
          <w:szCs w:val="24"/>
        </w:rPr>
        <w:t>№ 1</w:t>
      </w:r>
      <w:r>
        <w:rPr>
          <w:rFonts w:cs="Times New Roman" w:ascii="Times New Roman" w:hAnsi="Times New Roman"/>
          <w:sz w:val="24"/>
          <w:szCs w:val="24"/>
        </w:rPr>
        <w:t xml:space="preserve">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методике расчета показателей (индикаторов) муниципальной программы представлены в приложении № 2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муниципальной программы к 2020 году 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сех детей в возрасте от 3 до 7 лет возможностью получать качественные услуги дошкольного образования, в том числе за счет развития вариативных форм дошко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вный доступ к качественному общему образованию для всех граждан 7- 18 лет, в том числе с использованием дистанционных технологий и электронного обу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творческого самовыражения и самореализации детей, выявления и поддержки одаренных детей, получения доступных качественных услуг дополните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обще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реализации программ профессионального образования, ориентированного на потребности рынка тру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14 – 2020 годы. Этапы реализации муниципальной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I. ОБОСНОВАНИЕ ВЫДЕЛЕНИЯ ПОДПРОГРАММ МУНИЦИПАЛЬНОЙ ПРОГРАММЫ, ОБОБЩЕННАЯ ХАРАКТЕРИСТИКАОСНОВНЫХ МЕРОПРИЯТИЙ И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роприятия муниципальной программы включены в 4 подпрограммы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Повышение доступности и качества дошкольного, общего, дополнительного образования»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службы практической психологии»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Социальная поддержка детей-сирот и детей, оставшихся без попечения родителей»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bCs/>
          <w:sz w:val="24"/>
          <w:szCs w:val="24"/>
        </w:rPr>
        <w:t>Профилактика наркомании, безнадзорности и правонарушений несовершеннолетних, социальная защита детств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вые две подпрограммы соответствуют типам и видам образовательных организаций, действующих на территории города Батайска и предусматривают мероприятия, направленные на расширение доступности, повышение качества и эффективности образовательных услуг в дошкольном, общем, дополнительном образовании, учреждениях оказывающих психолого-педагогическую и медико-социальную помощь.. Две другие подпрограммы отражают наиболее приоритетные направления государственной политики по защите прав дет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программы муниципальной программы состоят из основных мероприятий, которые отражают актуальные и перспективные направления государственной политики в сфере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усмотренные в рамках каждой из подпрограмм системы целей, задач и мероприятий в комплексе наиболее полным образом охватывают все уровни образования и в максимальной степени будут способствовать достижению целей и задач настоящей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мероприятий муниципальной программы с указанием сроков реализации и краткой характеристикой ожидаемых результатов приведен в приложении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№ 3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й государствен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V. ИНФОРМАЦИЯ ПО РЕСУРСНОМУ ОБЕСПЕЧЕНИЮ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сурсное обеспечение муниципальной программы осуществляется за счет средств федерального, областного, местного бюджета и  внебюджетных источников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финансирования муниципальной программы –6 445 879,2 тыс. рублей, в том числе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года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 год – 1016850,0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5 год -  904838,2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од –  904838,2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од –  904838,2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 год –  904838,2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9 год –  904838,2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 год –  904838,2 тыс.руб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источникам финансировани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бюджет – могут привлекаться средст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бюджет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ой бюджет –2 511 931,9 тыс. рублей, в том числе по года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 год –477643,3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5 год -  339048,1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од –  339048,1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од –  339048,1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 год –  339048,1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9 год –  339048,1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 год –  339048,1 тыс.руб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ный бюджет –3 621 379,0 тыс. рублей, в том числе по года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 год – 494768,8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5 год -  521101,7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од –  521101,7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од –  521101,7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 год –  521101,7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9 год –  521101,7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 год –  521101,7 тыс.руб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бюджетные средства –  312 568,3 тыс. рублей, в том числе по года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 год –44437,9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5 год -  44688,4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од –  44688,4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од –  44688,4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 год –  44688,4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9 год –  44688,4 тыс.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 год –  44688,4 тыс.руб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ы федерального бюджета, областного бюджета, местного бюджета и внебюджетных источников на реализацию муниципальной программы отражены в приложении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№ 4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й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ы финансирования муниципальной программы носят прогнозный характер и подлежат уточнению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. МЕТОДИКА ОЦЕНКИ ЭФФЕКТИВНОСТ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ценка эффективности реализации Программы осуществляется Управлением образования города Батайска по годам и этапам в течение всего срок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Управление образования города Батайска ежегодно готовит и предоставляет на рассмотрение коллегии Администрации города Батайска отчет об оценке эффективности реализации Программы, а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ее реализацию финансовых ресур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равление образования города Батайска для проведения оценки эффективности реализации Программы использует целевые индикаторы и показатели, содержащиеся в Программе и докладе о результатах и основных направления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оценки эффективности реализации Программы осуществляется сопоставление достигнутых показателей с целевыми индикаторами, содержащимися в Программе и докладе о результатах и основных направлениях деятельн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рограммы Управление образования города Батайска   предусматривает перечень критериев для оценки ее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и результативности реализаци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заявленных результатов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 отклонения достигнутых показателей результативности от планов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расходов на реализацию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показателей эффективности и результативности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ценка результативности реализации Программы представляет собой определение степени достижения запланированных резуль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ценка эффективности реализации Программы представляет собой сопоставление достигнутых результатов и фактических объемов расходов на их дости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По результатам оценки расходов бюджета города на реализацию программных мероприятий  могут быть сделаны следующие выводы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бюджетных расходов снизилась по сравнению с предыдущим г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бюджетных расходов находится на уровне предыд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бюджетных расходов повысилась по сравнению с предыдущим г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е расходы неэффектив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ценка эффективности реализации Программы должна содержать общую оценку вклада Программы в экономическое развитие города, а также оценку эффективности расходования бюджетных средств. Общая оценка вклада Программы в экономическое развитие города должна содержать оценку социальных, экономических последствий от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клада Программы в экономическое развитие Ростовской области производится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ое развитие отрасли «Образование», в том числе удовлетворенность населения качеством предоставляемых образовательными учреждениями муниципальных услуг и деятельностью Управления образования города Батайска как органа, осуществляющего управление в сфере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ресурсов в сфере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запланированному уровню затр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образования города Батайска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, состав исполнителей в докладе о результатах и основных направлениях деятельности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города Батайска ежегодно производит расчеты доли неэффективных расходов по общему образованию, анализ и сопоставление полученных данных с аналогичным периодом предыдущего года, проводит корректировку программных мероприятий, направленных на снижение объема и доли неэффектив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ов объема неэффективных расходов бюджетных средств используются следующие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учителей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наполняемость классов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 общеобразовательных школ, приходящихся на одного уч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еэффективных расходов в сфере общего образования в общем объеме расходов бюджета на общее образование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 = Робр / Робр общий х 100 процент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бр - объем неэффективных расходов в сфере общего образования (тыс. руб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р общий - объем расходов бюджета области на общее образование (тыс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в сфере общего образования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р = О1 + О2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1 - объем неэффективных расходов на управление кадровыми ресурсами (тыс. руб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2 - объем неэффективных расходов в связи с низкой наполняемостью классов (тыс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кадровыми ресурсами определяется отдельно по педагогическому персоналу (учителям) и отдельно по прочему персоналу (административно-управленческий персонал, учебно-вспомогательный и младший обслуживающий персонал, педагогические работники, не осуществляющие учебный процесс)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    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1 = О1  + О1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О1  - объем   неэффективных  расходов   на   управление  кадров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ами педагогического персонала (учителя) (тыс. рублей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1  - объем неэффективных расходов  на  управление кадровыми ресурс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го      персонала      (административно-управленческий      персона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спомогательный  и  младший обслуживающий персонал,  педагогическ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, не осуществляющие учебный процесс) (тыс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кадровыми ресурсами педагогического персонала (учителя)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1  = (Учф - Чу / Уц) х (ЗПу х (1 + ЕСН) х 12 мес.) / 1000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Уц - целевое  значение  числа  учеников,  приходящихся  на  од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(15 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ф - общая численность  учителей  в  государственных  (муниципальны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учреждениях города Батайска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 - численность учеников в городе Батайске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Пу - среднемесячная номинальная  начисленная заработная плата уч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Н - единый социальный налог (единиц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1  рассчитывается при условии, что Учф &gt; Чу / Уц х К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ое выражение отражает эффективность управления кадровыми ресурсами педагогического персонала общеобразовательных учреждений города. При избыточном значении показателя должна проводиться оптимизация численности уч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кадровыми ресурсами прочего персонала (административно-управленческий персонал, учебно-вспомогательный и младший обслуживающий персоналы, педагогические работники, не осуществляющие учебный процесс)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1  = (Чп - 0,53 х Чу / Уц) х (ЗПи х (1 + ЕСН) х 12 мес.) / 1000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Чп - численность прочего персонала муницип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учреждений (физических лиц) 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ц - целевое значение  числа учеников,  приходящихся на одного уч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 человек) 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 - численность учеников в городе(человек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Пи - среднемесячная номинальная  начисленная заработная плата проч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а в городе(рублей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Н - единый социальный налог (единиц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1  рассчитывается при условии, что Чп &gt; 0,53 х Чу / Уц х К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ое выражение отражает эффективность управления кадровыми ресурсами прочего персонала общеобразовательных учреждений. При избыточном значении показателя должна проводиться оптимизация численности прочего персонала обще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прочего персонала является оптимальной, если составляет 53 процента от оптимальной численности педагогического персо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на управление наполняемостью классов в общеобразовательных учреждениях определяется по формул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еэффективных расходов в связи с низкой наполняемостью классов определяется по формул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2  = (Чуг / Нфг - Чуг / Нцг) х Ск / 1000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цг - нормативное значение наполняемости классов в городской мест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 Типовым положением  об  общеобразовательном учреждени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    Постановлением    Правительства    Российской   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3.2001 N 196 ( 25 человек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фг - средняя наполняемость  классов  в  городской местности в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 - средняя  стоимость  содержания  одного класса в области (рублей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мая  как отношение текущих расходов  консолидированного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ой области  на  общеобразовательные учреждения (без учета расх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д оплаты труда  работников общеобразовательных учреждений)  к общем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  классов    в    городских   общеобразовательных   учрежден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товской обла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г - численность учеников в городской местности (человек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2  рассчитывается при условии, что Нфг &lt; Нц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е выражение отражает эффективность управления ресурсами. Высокое значение показателя характеризует неэффективное управление, при котором должна происходить реструктуризация государственных (муниципальных) общеобразовательных учреждений в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информации об оценке эффективности реализации Программы, предоставляемой Управлением образования города Батайска  в составе ежегодного отчета о ходе работ по Программе коллегия Администрации города Батайска готовит заключение о целесообразности дальнейшего финансирован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Отчеты о ходе работ по Программе по результатам за год и за весь период действия Программы подлежат утверждению постановлением Администрации города  Батай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включать информацию о результатах реализации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I. ПОРЯДОК ВЗАИМОДЕЙСТВИЯ ОТВЕТСТВЕННОГО ИСПОЛНИТЕЛЯ И УЧАСТНИКОВ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47"/>
      <w:bookmarkEnd w:id="0"/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города Батайска, определенного ответственным исполнителем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муниципальных образовательных учреждений города Батайска, определенные участниками государственной программы, несут персональную ответственность за реализацию основного мероприятия подпрограммы и использование выделяемых на их выполнение финансов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 соответствии с планом реализации муниципальной программы (далее 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составляется ответственным исполнителем совместно с участниками муниципальной программы при разработке муниципальной программы. План реализации утверждается приказом Управления образования города Батайска – ответственного исполнителя муниципальной программы  не позднее 5 рабочих дней со дня утверждения постановлением Администрации  города Батайска муниципальной программы и далее ежегодно, не позднее 1 декабря текущего финансов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муниципальной программы представляются ответственному исполнителю муниципальной программы предложения в план реализации в день, следующий за днем утверждения постановлением Администрации  города Батайска муниципальной программы и далее ежегодно, не позднее 1 ноября текущего финансов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тветственным исполнителем муниципальной программы по согласованию с  участниками муниципальной 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сполнения муниципальной программ осуществляется </w:t>
      </w:r>
      <w:bookmarkStart w:id="1" w:name="sub_10293"/>
      <w:r>
        <w:rPr>
          <w:rFonts w:cs="Times New Roman" w:ascii="Times New Roman" w:hAnsi="Times New Roman"/>
          <w:sz w:val="24"/>
          <w:szCs w:val="24"/>
        </w:rPr>
        <w:t>Администрацией  города Батай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 города Батайска отчет об исполнении плана реализации  по итогам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годия, 9 месяцев – до 15 числа второго месяца, следующего за отчетным периодом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 - до 1 марта года, следующего за отчетны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государственной программы информация, необходимая для подготовки отчета об исполнении плана реализации, предоставляется ответственному исполнителю государственной программы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олугодия, 9 месяцев – до 10 числа месяца, следующего за отчетным периодом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 – до 25 января года, следующего за отчетны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плана реализации после рассмотрения на заседании Администрации города Батайска подлежит размещению ответственным исполнителем муниципальной программы в течение 5 рабочих дней на официальном сайте Администрации города Батайск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подготавливает, согласовывает и вносит на рассмотрение Администрации города Батайска проект постановления Администрации города Батайска об утверждении отчета о реализации государственной программы за год (далее – годовой отчет) до 1 мая года, следующего за отчетны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31"/>
      <w:bookmarkStart w:id="3" w:name="sub_1032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Годовой отчет содерж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32"/>
      <w:bookmarkStart w:id="5" w:name="sub_10321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конкретные результаты, достигнутые за отчетный период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321"/>
      <w:bookmarkStart w:id="7" w:name="sub_1032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bookmarkStart w:id="8" w:name="sub_10322"/>
      <w:bookmarkStart w:id="9" w:name="sub_10323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анализ факторов, повлиявших на ход реализации муниципальной программы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323"/>
      <w:bookmarkStart w:id="11" w:name="sub_10324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bookmarkStart w:id="12" w:name="sub_10324"/>
      <w:bookmarkStart w:id="13" w:name="sub_10325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информацию о внесенных ответственным исполнителем изменениях в муниципальную программу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езультатах оценки бюджетной эффективности муниципальной программы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реализации мер государственного регулирования, в том числе налоговых, кредитных и тарифных инструментов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325"/>
      <w:bookmarkStart w:id="15" w:name="sub_10326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иную информацию в соответствии с методическими указания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муниципальной программы информация, необходимая для подготовки годового отчета, предоставляется ответственному исполнителю муниципальной программы до 1 марта года, следующего за отчетным.</w:t>
      </w:r>
    </w:p>
    <w:p>
      <w:pPr>
        <w:pStyle w:val="Normal"/>
        <w:spacing w:lineRule="auto" w:line="240" w:before="0" w:after="0"/>
        <w:ind w:firstLine="360"/>
        <w:jc w:val="both"/>
        <w:rPr/>
      </w:pPr>
      <w:bookmarkStart w:id="16" w:name="sub_10326"/>
      <w:bookmarkEnd w:id="16"/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водится ответственным исполнителем и участниками муниципальной программы в составе годового отчета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оценки эффективности муниципальной программы Администрации города Батайск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Администрацией города Батайска решения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ответственный исполнитель муниципальной программы в месячный срок вносит соответствующий проект постановления Администрации города Батайска в установленном поряд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й отчет после принятия Администрацией города Батайска постановления о его утверждении подлежит размещению ответственным исполнителем муниципальной программы не позднее 5 рабочих дней на официальном сайте Правительства Ростов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360"/>
        <w:jc w:val="both"/>
        <w:rPr/>
      </w:pPr>
      <w:bookmarkStart w:id="17" w:name="sub_1031"/>
      <w:bookmarkEnd w:id="17"/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 осуществляется по инициативе ответственного исполнителя либо участника (по согласованию с ответственным исполнителем). Ответственный исполнитель муниципальной программы вносит изменения в постановление Администрации города Батайска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города Батайска указанных изменений вносит соответствующие изменения в план реализ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муниципальной программы представляются ответственному исполнителю муниципальной программы предложения по корректировке плана реализации в день, следующий за днем утверждения постановлением Администрации города Батайска изменений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еализации муниципальных программ подлежит размещению на сайтах ответственных исполнителей муниципа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sub_1047"/>
      <w:bookmarkStart w:id="19" w:name="sub_1047"/>
      <w:bookmarkEnd w:id="19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3:00Z</dcterms:created>
  <dc:creator>пк</dc:creator>
  <dc:description/>
  <cp:keywords/>
  <dc:language>en-US</dc:language>
  <cp:lastModifiedBy>Black_Raven</cp:lastModifiedBy>
  <cp:lastPrinted>2013-10-25T10:49:00Z</cp:lastPrinted>
  <dcterms:modified xsi:type="dcterms:W3CDTF">2013-11-18T05:53:00Z</dcterms:modified>
  <cp:revision>2</cp:revision>
  <dc:subject/>
  <dc:title/>
</cp:coreProperties>
</file>