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bookmarkStart w:id="0" w:name="Par1054"/>
      <w:bookmarkEnd w:id="0"/>
      <w:r>
        <w:rPr>
          <w:sz w:val="20"/>
          <w:szCs w:val="20"/>
        </w:rPr>
        <w:t>Приложение №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города Батай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«Развитие образования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города Батайска «Развитие образования» на 2014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1559"/>
        <w:gridCol w:w="1417"/>
        <w:gridCol w:w="1276"/>
        <w:gridCol w:w="1276"/>
        <w:gridCol w:w="1134"/>
        <w:gridCol w:w="1255"/>
        <w:gridCol w:w="12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дата)</w:t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 «Повышение доступности и качества дошкольного, общего, дополните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48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из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из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 компенсации части родительской платы за содержание детей в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1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1.1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редоставления муниципальных услуг  муниципальными образовательными организациями общего, дополнительного и дошкольного образования, включа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3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6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ых заданий муниципальных дошкольных организаций в части расчетно-нормативных и расчет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ых заданий муниципальных общеобразовательных организаций в части расчетно-нормативных и расчет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6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ых заданий муниципальных организаций дополнительного образования в части расчетно-нормативных и расчет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выполнения муниципальных заданий муниципальных организаций прочих в части расчетно-нормативных и расчет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муниципального задания общежитием педагогическ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налоги, госпошл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онском образовательном фестивале «Образование, карьера, бизн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териально-технической базы и творческих лабораторий, приобретение компьют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ой военно-спортивной игры  « Служу Отече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ой  и областной военно-спортивной игры « Орле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их соревнований ЮИД           « Безопасное колесо» и участие в областны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их соревнований ДЮП по пожарно-прикладному спорту и участие в областны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полевых сборов с юношами 10-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оманды Пост № 1 во Всероссийски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созданию материально-технической базы для исполнения ФЗ «О военной обязан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лимпиад, различных конкурсов, конференций, соревнований  и городских мероприятий муниципального уров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а «Звездная стр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а «Выпускной б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родского конкурса «Учитель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победителю и лауреатам городского конкурса «Учитель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родского конкурса «Воспитатель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победителю и лауреатам городского конкурса «Воспитатель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стимулирование молодых специалистов (Распоряжение Мэра города Батайска от 30.12.2008 № 2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етского сада на 220 мест с плавательным бассейном в СЖ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и горячими обедами детей из малообеспеченных, многодетных  семей, других льготных категорий и  Г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начальных классов  общеобразовательных учреждений  бесплатным молоком по областной программе « Донское молоко-дет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города Батайска, включая Финансово-экономическ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    «Развитие службы практической психологии»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едоставления муниципальных услуг муниципальными образовательными организациями, оказывающими психолого-педагогическую и медико-социальную помощ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Социальная поддержка детей-сирот и детей, оставшихся без попечения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деятельности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а осуществления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127"/>
      <w:bookmarkEnd w:id="1"/>
      <w:r>
        <w:rPr>
          <w:sz w:val="20"/>
          <w:szCs w:val="20"/>
        </w:rPr>
        <w:t>&lt;*&gt; Объем расходов приводится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бщего отдела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4:00Z</dcterms:created>
  <dc:creator>Школа</dc:creator>
  <dc:description/>
  <cp:keywords/>
  <dc:language>en-US</dc:language>
  <cp:lastModifiedBy>Black_Raven</cp:lastModifiedBy>
  <cp:lastPrinted>2013-11-12T10:17:00Z</cp:lastPrinted>
  <dcterms:modified xsi:type="dcterms:W3CDTF">2013-11-18T06:04:00Z</dcterms:modified>
  <cp:revision>2</cp:revision>
  <dc:subject/>
  <dc:title>Таблица 9</dc:title>
</cp:coreProperties>
</file>