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>. Подпрограмма «Развитие службы практической психологи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ind w:left="567" w:right="567" w:hanging="0"/>
        <w:jc w:val="center"/>
        <w:rPr/>
      </w:pPr>
      <w:r>
        <w:rPr/>
        <w:t>8.1.Паспорт подпрограммы</w:t>
      </w:r>
    </w:p>
    <w:p>
      <w:pPr>
        <w:pStyle w:val="ConsPlusTitle"/>
        <w:widowControl/>
        <w:ind w:left="567" w:right="567" w:hanging="0"/>
        <w:jc w:val="center"/>
        <w:rPr/>
      </w:pPr>
      <w:r>
        <w:rPr/>
        <w:t>«Развитие службы практической психологии» муниципальной программы города Батайска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33"/>
      </w:tblGrid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лужбы практической психологии»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образовательные организации города Батайска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ачества  психологической помощи детям и подросткам в образовательных учреждениях, совершенствование психологического сопровождения детей на образовательном маршрут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управленческой вертикали и информационной системы Службы в город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ониторинговых исследований и оценка состояния городской системы комплексной помощи ребенку в образовательном процесс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ганизационных форм, моделей, направленных на реализацию целей Служб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едагогическим коллективам в гармонизации социально-психологического климата в О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, воспитан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для повышения профессионального уровня специалистов Служб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сопровождение предпрофильного и профильного обучения в общеобразовательных учреждения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внедрения здоровьесберегающих технологий в образовательной среде с целью формирования у учащихся и молодежи навыков и ценности здорового образа жизн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, сохранение и распространение передового практического опыта педагогов-психологов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сопровождение семейных форм  устройства детей-сирот и детей, оставшихся без попечения родителей, на этапах отбора, подготовки и поддержки самих детей и принимающих родителей. Профилактика отказов от детей в семьях принимающих родите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оспитанников, охваченных комплексной помощью в образовательном процессе от их общего числ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имеющих в штате педагога-психолог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имеющих в наличии оборудованные кабинеты педагога-психолог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ециалистов Службы, повысивших квалификацию или прошедших подготовку, от их общего числа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щеобразовательных учреждений, ведущих психологическое сопровождение предпрофильной подготовки и профильного обучения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емей с приёмными детьми, находящихся на сопровождении от общего числа семей нуждающихся в сопровожд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. Этапы не выделяются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– 7 194,8 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 год –   924,8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 -  1045,0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 – 1045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1045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 – 1045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045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0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0,0  тыс. рубле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0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0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0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0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0,0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7 194,8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924,8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1045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045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 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0,0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 0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0,0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0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0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0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0,0 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вивающего образа жизни обучающихся, воспитанников, развитие их индивидуальности на всех этапах непрерывного образования, развитие творческих способностей, а так же выявление психологических причин  нарушений личностного и социального развития и предупреждение возникновения подобных наруш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Службы по полугодия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хват детей комплексной помощью  не менее чем 40% от общего чис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разовательных учреждений, имеющих в штате педагога-психолога, до 90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онтингента педагогов, охваченных психологической помощ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разовательных учреждений, имеющих в наличии оборудованные кабинеты педагога-психолога, до 70% от общего чис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овышение квалификации или прохождение курсов специалистами Службы не менее чем 30% от общего чис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щеобразовательных учреждений, реализующих психологическое сопровождение предпрофильного и профильного обучения до 80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 доли обучающихся, воспитанников, охваченных здоровьесберегающими программами и мероприятиями, не менее чем до 80% от общего чис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передового практического опыта педагогов-психологов города в виде методичек, брошюр и кни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провождаемых принимающих семей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. Характеристика сферы реализации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лужба практической психологии в системе образования города Батайска (далее Служба) сохранила своё положение как неотъемлемая часть системы образования и продолжает работать на решение задач этой системы. Специалистами Службы накоплен значительный опыт в решении вопросов психологического обеспечения образования. Реализация «Программы развития Службы на 2005 – 2010 гг.» подтверждает способность и возможность оказания специалистами Службы качественной и эффективной помощи всем участникам образовательного процесса. Служба обрела четко оформленную организационно-функциональную модель и постоянно осуществляет свою деятельность на уровне образовательного учреждения и города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строит свою работу в соответствии с «Положением о службе практической психологии в системе Министерства образования РФ», «Положением о службе практической психологии в системе образования Ростовской области», Законом об образовании ФЗ и другими федеральными, региональными и муниципальными нормативными документами. Служба объединяет педагогов-психологов и других специалистов муниципальных образовательных учреждений всех типов, психолого-медико-педагогической комиссии (ПМПК), ППМС-центров и учреждений, оказывающих психологическую помощь участника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десятилетие Служба в городе достигла качественно нового уровня своего развит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педагога-психолога введена в штатное расписание в большей части ОУ город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 обязательный компонент деятельности педагога-психолога дошкольных и общеобразовательных О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положения о методических объединениях психологов дошкольных ОУ и шко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ы представления о психологической помощи у детей и роди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лась основа функционирования городской службы практической психолог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качественная методическая помощь психологам системы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значительно возрастает роль Службы в процессе модернизации образования. Прослеживаются следующие тенденции включения педагога-психолога в новые виды деятельности: психологическое сопровождение обучения детей начальной школы (в том числе и с 6 лет), психолого-педагогическая подготовка учащихся к сдаче ЕГЭ, сопровождение предпрофильного и профильного обучения, психологическая поддержка детей, подростков в кризисных состояниях, поддержка и укрепление психического и психологического здоровья всех участников образовательного процесса. Кроме этого, появляется необходимость усиления психологического сопровождения людей, переживших посттравматический стресс (автокатастрофы, несчастные случаи и т.п.). В психологических знаниях, помощи, поддержке нуждаются не только дети и подростки, но и педагоги, родители, администрация учреждений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моменту педагог-психолог предусмотрен практически в каждой школе, в большинстве МБ ДОУ, в учреждениях дополнительного образования. В городе успешно работают два ППМС-центра. В 2005 году методическим центром Службы был утвержден МБ ОУ Центр «Перекрёсток», который осуществляет методическое руководство, координацию и анализ деятельности Службы в соответствии с Программой развития и другими нормативны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данной Программы послужили решение Коллегии Министерства общего и профессионального  образования Ростовской области от 26.01.2011 № 706/03.2 «О развитии службы практической психологии», материалы заседаний, методических объединений педагогов-психологов города, а также опросы учащихся, родителей, анализ публикаций в СМИ, с помощью чего был выделен ряд проблем, характерных для современного состояния Службы практической психологии, которые можно объединить в пять основных групп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управленческие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нормативы, регламентирующие деятельность педагогов-психологов, недостаточно учитывают специфику его труда, связанного с реализацией индивидуального подхода в работе с основными участниками образовательного процесс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щая нормативно-правовая база недостаточно учитывает специфику деятельности педагога-психолога в образовательных учреждениях различных тип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 разработаны механизмы эффективного взаимодействия педагога-психолога и администрации образовательного учреждения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методическ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разработаны научно-методические вопросы психологического сопровождения инновационных процессов в образовательных учрежден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чрезмерного разнообразия подходов к проведению диагностической и коррекционной работы с детьми и подростками затрудняет выбор целесообразных методов и средств работы психолога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методическ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освещение деятельности Службы в С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озненность представлений о работе педагога-психолога в общ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сть необходимых информационных ресурсов для различных категорий участников образовательного процесса и администрации образовательных учре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 отработаны механизмы сетевого взаимодействия педагогов-психологов, распространения позитивного опыта работы психологов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 многих учреждениях кабинета для психологической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оснащение кабинетов педагогов-психологов необходимым оборудованием;  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й доступ психологов к техническому оснащению, обеспечивающее использование информационно-методических ресурсов и управление собственной информационной базой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кадрового обеспечени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дефицит специалистов в области психологической помощи детям «группы риска»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 ротация молодых кадров психологической служ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ех этих проблем возможно только при комплексном подходе и включении в их решение специалистов разного уровня, муниципальных методических служб, образовательных учреждений города. Создание городской Программы развития Службы практической психологии образования в Батайске позволяет структурировать цели и задачи развития Службы, определить приоритетные направления деятельности на ближайшие годы, спрогнозировать ожидаемый результа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3. Цели, задачи и показатели (индикаторы), основные ожидаемы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ечные результаты, сроки и этапы реализации подпрограмм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Службы является содействие формированию развивающего образа жизни обучающихся, воспитанников, развитию их индивидуальности на всех этапах непрерывного образования, развитию творческих способностей, а также выявление психологических причин  нарушений личностного и социального развития и предупреждение возникновения подоб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жбы предполагает рост качества  психологической помощи детям и подросткам в образовательных учреждениях, совершенствование психологического сопровождения детей на образовательном маршруте. В движении к этим целям Служба практической психологии в системе образования города Батайска решает следующие  группы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муниципальном уров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единой управленческой вертикали и информационной системы Службы в го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ониторинговых исследований и оценка состояния городской системы комплексной помощи ребенку в образователь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рганизационных форм, моделей, направленных на реализацию целе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едагогическим коллективам в гармонизации социально-психологического климата в 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, воспита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 для повышения профессионального уровня специалистов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провождение предпрофильного и профильного обучения в общеобразовательных учреж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внедрения здоровьесберегающих технологий в образовательной среде с целью формирования у учащихся и молодежи навыков и ценност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, сохранение и распространение передового практического опыта педагогов-психологов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уровне образовательного учрежд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 всех типах образовательных учреждений развивающей среды, благоприятствующей полноценному становлению личности детей на всех возрастных этапа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сихолого-педагогическим и медико-социальным сопровождением детей с проблемами в психическом и личностном развит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етодической, просветительской и психопрофилактической помощи педагогам и родителям в обучении, развитии и воспитании де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 и учебно-методического обеспечения деятельности педагога-психолога и других специалистов в образовательном учрежд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тслеживаться по следующей системе показателей (индикаторов):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, воспитанников, охваченных комплексной помощью в образовательном процессе от их общего числа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разовательных учреждений, имеющих в штате педагога-психолога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разовательных учреждений, имеющих в наличии оборудованные кабинеты педагога-психолога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специалистов Службы, повысивших квалификацию или прошедших подготовку, от их общего числ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щеобразовательных учреждений, ведущих психологическое сопровождение предпрофильной подготовки и профильного обучения 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семей с приёмными детьми, находящихся на сопровождении от общего числа семей нуждающихся в сопровождении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одпрограммы к 2020 году предполаг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звивающего образа жизни обучающихся, воспитанников, развитие их индивидуальности на всех этапах непрерывного образования, развитие творческих способностей, а так же выявление психологических причин  нарушений личностного и социального развития и предупреждение возникновения подобных 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стояния Службы по полугод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хват детей комплексной помощью  не менее чем 40% от общего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доли образовательных учреждений, имеющих в штате педагога-психолога, до 9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онтингента педагогов, охваченных психологической помощ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доли образовательных учреждений, имеющих в наличии оборудованные кабинеты педагога-психолога, до 70% от общего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повышение квалификации или прохождение курсов специалистами Службы не менее чем 30% от общего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доли общеобразовательных учреждений, реализующих психологическое сопровождение предпрофильного и профильного обучения до 8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 доли обучающихся, воспитанников, охваченных здоровьесберегающими программами и мероприятиями, не менее чем до 80% от общего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 передового практического опыта педагогов-психологов города в виде методичек, брошюр и кни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опровождаемых принимающих семей до 20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4. 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«Развитие службы практической психологии» будет осуществляться посредством реализации следующих основных мероприят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услуг по оказанию комплексной многопрофильной психолого-педагогической и медико-социальной  помощ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безопасных и комфортных условий  осуществления образовательной деятельности  в организациях, оказывающих психолого-педагогическую и медико-социальную помощ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направленных на развитие педагогического потенциала организаций города Батайска, оказывающих психолого-педагогическую и медико-социальную помощ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Развитие службы практической психологии»  с указанием сроков реализации и краткой характеристикой ожидаемых результатов приведен в приложении № 3 к настоящей муниципальной програм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5. Информация по ресурсному обеспечению под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областного бюджета, федерального бюджета, местного бюджетов и внебюджетных источников на реализацию подпрограммы «Развитие службы практической психологии»   отражены в приложении № 4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– 7 194,8 ты</w:t>
      </w:r>
      <w:r>
        <w:rPr>
          <w:rFonts w:cs="Times New Roman" w:ascii="Times New Roman" w:hAnsi="Times New Roman"/>
          <w:sz w:val="24"/>
          <w:szCs w:val="24"/>
          <w:lang w:eastAsia="en-US"/>
        </w:rPr>
        <w:t>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4 год –   924,8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5 год -  1045,0 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6 год – 1045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7 год – 1045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8 год – 1045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9 год – 1045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20 год –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: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юджет – могут привлекаться средства федерального бюджета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 0,0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0,0 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  0,0  тыс. рублей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0,0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0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 0,0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 0,0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0,0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 7 194,8 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924,8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 1045,0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1045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 0,0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0,0  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   0,0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0,0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0,0 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  0,0  тыс. рублей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 0,0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0,0  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ходах местного бюджета на реализацию мероприятий подпрограммы «Повышение доступности и качества дошкольного, общего, дополнительного образования» представлена в приложении № 5 к настоящей муниципальной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8:00Z</dcterms:created>
  <dc:creator>пк</dc:creator>
  <dc:description/>
  <cp:keywords/>
  <dc:language>en-US</dc:language>
  <cp:lastModifiedBy>Black_Raven</cp:lastModifiedBy>
  <dcterms:modified xsi:type="dcterms:W3CDTF">2013-11-18T05:58:00Z</dcterms:modified>
  <cp:revision>2</cp:revision>
  <dc:subject/>
  <dc:title/>
</cp:coreProperties>
</file>