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Бат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11.2013 № 5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.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9.12.2009 № 3559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2.03.2010 № 735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4.05.2010 № 1331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02.08.2010 № 1766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02.09.2010 № 1939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7.09.2010 № 2071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03.11.2010 № 2290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06.12.2010 № 2490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16.02.2011 № 157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12.07.2011 № 1166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4.10.2011 № 1888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07.12.2011 № 2249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06.02.2012 № 359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3.04.2012 № 1117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5.06.2012 № 1665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8.08.2012 № 2305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10.12.2012 № 3251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04.02.2013 № 194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19.06.2013 № 1423,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Администрации города Батайска  от 22.10.2013 № 2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Начальник общего отдела </w:t>
        <w:tab/>
        <w:tab/>
        <w:tab/>
        <w:tab/>
        <w:t>Л.Ю. Фа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5:00Z</dcterms:created>
  <dc:creator>Школа</dc:creator>
  <dc:description/>
  <cp:keywords/>
  <dc:language>en-US</dc:language>
  <cp:lastModifiedBy>Black_Raven</cp:lastModifiedBy>
  <cp:lastPrinted>2013-11-19T16:01:00Z</cp:lastPrinted>
  <dcterms:modified xsi:type="dcterms:W3CDTF">2013-11-19T13:02:00Z</dcterms:modified>
  <cp:revision>3</cp:revision>
  <dc:subject/>
  <dc:title>Приложение № 2</dc:title>
</cp:coreProperties>
</file>