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 к постано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15» 11 2013 № 5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вых актов Администрации города Батайс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ных утратившими си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29.12.2009 № 3591 «Об утверждении муниципальной долгосрочной целевой программы «Развитие здравоохранения города Батайска на 2010-2012 годы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3.11.2010 № 2280  «О внесении изменений в муниципальную долгосрочную целевую программу «Развитие здравоохранения города Батайска на 2010-2012 годы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23.03.2011 № 325 «О внесении изменений в муниципальную долгосрочную целевую программу «Развитие  здравоохранения города Батайска на 2010-2013 годы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13.04.2011 № 487 «О внесении изменений в муниципальную долгосрочную целевую программу «Развитие здравоохранения города Батайска на 2010-2013 годы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12.07.2011 № 1165 «О внесении изменений в муниципальную долгосрочную целевую программу «Развитие здравоохранения города Батайска на 2010-2013 годы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5.09.2011 № 1528 «О внесении изменений в муниципальную долгосрочную целевую программу «Развитие здравоохранения города Батайска на 2010-2013 годы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7.11.2011 № 1973 «О внесении изменений в муниципальную долгосрочную целевую программу «Развитие здравоохранения города Батайска на 2010-2013 годы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8.12.2011 № 2275 «О внесении изменений в муниципальную долгосрочную целевую программу «Развитие здравоохранения города Батайска на 2010-2013 годы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1.02.2012 № 294 «О внесении изменений в муниципальную долгосрочную целевую программу «Развитие здравоохранения города Батайска на 2010-2014 годы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20.07.2012 № 1965 «О внесении изменений в муниципальную долгосрочную целевую программу «Развитие здравоохранения города Батайска на 2010-2014 годы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28.08.2012№ 2304 «О внесении изменений в муниципальную долгосрочную целевую программу «Развитие здравоохранения города Батайска на 2010-2014 годы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1.02.2013 № 174 «О внесении изменений в муниципальную долгосрочную целевую программу «Развитие здравоохранения города Батайска на 2010-2014 годы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12.04.2013 № 743 «О внесении изменений в муниципальную долгосрочную целевую программу «Развитие здравоохранения города Батайска на 2010-2015 годы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7.05.2013 № 964 «О внесении изменений в муниципальную долгосрочную целевую программу «Развитие здравоохранения города Батайска на 2010-2015 годы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10.06.2013 № 1291  «О внесении изменений в муниципальную долгосрочную целевую программу «Развитие здравоохранения города Батайска на 2010-2015 годы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11.07.2013 № 1904 «О внесении изменений в муниципальную долгосрочную целевую программу «Развитие здравоохранения города Батайска на 2010-2015 год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   Л.Ю. Фастова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8:00Z</dcterms:created>
  <dc:creator>User</dc:creator>
  <dc:description/>
  <dc:language>en-US</dc:language>
  <cp:lastModifiedBy>Black_Raven</cp:lastModifiedBy>
  <cp:lastPrinted>2013-10-31T15:46:00Z</cp:lastPrinted>
  <dcterms:modified xsi:type="dcterms:W3CDTF">2013-11-18T05:48:00Z</dcterms:modified>
  <cp:revision>2</cp:revision>
  <dc:subject/>
  <dc:title/>
</cp:coreProperties>
</file>