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4.11.2013                                № 544   </w:t>
      </w:r>
      <w:r>
        <w:rPr/>
        <w:t xml:space="preserve">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направлении проекта  о внесении изменений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 землепользования  и    застройк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  образования «Город Батай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  Батайскую   городскую  Думу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Градостроительным  кодексом Российской Федерации, решением Батайской городской Думы от 27.08.2009 года №358  «Об утверждении  Правил землепользования и застройки муниципального образования «Город Батайск»                       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ind w:left="1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/>
      </w:pPr>
      <w:r>
        <w:rPr>
          <w:sz w:val="24"/>
          <w:szCs w:val="24"/>
        </w:rPr>
        <w:t>Согласиться с проектом о  внесении изменений в  правила землепользования и застройки муниципального образования «Город Батайск» в части внесения изменений в  градостроительный регламент, установленный для конкретной территориальной зоны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/>
      </w:pPr>
      <w:r>
        <w:rPr>
          <w:sz w:val="24"/>
          <w:szCs w:val="24"/>
        </w:rPr>
        <w:t>Направить  проект о внесении изменений в  правила землепользования и застройки муниципального образования «Город Батайск» в части внесения изменений в  градостроительный регламент, установленный для конкретной территориальной зоны в Батайскую городскую Думу для рассмот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/>
      </w:pPr>
      <w:r>
        <w:rPr>
          <w:sz w:val="24"/>
          <w:szCs w:val="24"/>
        </w:rPr>
        <w:t>Управлению по архитектуре и градостроительству города Батайска (А.И.Чамуха)  обеспечить мероприятия по направлению проекта о  внесении изменений в  правила землепользования и застройки муниципального образования «Город Батайск» в части внесения изменений в  градостроительный регламент, установленный для конкретной территориальной зоны на рассмотрение в Батайскую городскую Думу для принятия решения по вопросу утверждения внесения изменений в правила землепользования и застро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4" w:leader="none"/>
          <w:tab w:val="left" w:pos="11412" w:leader="none"/>
        </w:tabs>
        <w:jc w:val="both"/>
        <w:rPr/>
      </w:pPr>
      <w:r>
        <w:rPr>
          <w:sz w:val="24"/>
          <w:szCs w:val="24"/>
        </w:rPr>
        <w:t>Контроль над исполнением настоящего постановлени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ложить на  и.о.заместителя главы Администрации города Батайска  по  территориальному развитию  и строительству Р.Т.Зейналова.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ind w:left="78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орода Батайска                                                                                    Е.Д.Деркач    </w:t>
      </w:r>
    </w:p>
    <w:sectPr>
      <w:type w:val="nextPage"/>
      <w:pgSz w:w="11906" w:h="16838"/>
      <w:pgMar w:left="1800" w:right="99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  <w:sz w:val="24"/>
      <w:szCs w:val="29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8:00Z</dcterms:created>
  <dc:creator>ОЕМ Пользователь</dc:creator>
  <dc:description/>
  <cp:keywords/>
  <dc:language>en-US</dc:language>
  <cp:lastModifiedBy>Black_Raven</cp:lastModifiedBy>
  <cp:lastPrinted>2013-11-11T10:24:00Z</cp:lastPrinted>
  <dcterms:modified xsi:type="dcterms:W3CDTF">2013-11-15T11:18:00Z</dcterms:modified>
  <cp:revision>2</cp:revision>
  <dc:subject/>
  <dc:title>  </dc:title>
</cp:coreProperties>
</file>