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2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№1 к постановлению</w:t>
            </w:r>
          </w:p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 города Батайска</w:t>
            </w:r>
          </w:p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«01» 11 2013 г. № 4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города Батай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bookmarkStart w:id="0" w:name="OLE_LINK2"/>
      <w:bookmarkStart w:id="1" w:name="OLE_LINK1"/>
      <w:r>
        <w:rPr>
          <w:b/>
          <w:sz w:val="24"/>
          <w:szCs w:val="24"/>
        </w:rPr>
        <w:t>Управление муниципальной собственностью</w:t>
      </w:r>
      <w:bookmarkEnd w:id="0"/>
      <w:bookmarkEnd w:id="1"/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- муниципальная програм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города Батайс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sz w:val="24"/>
                <w:szCs w:val="24"/>
              </w:rPr>
              <w:t>города Батайска</w:t>
            </w:r>
            <w:bookmarkEnd w:id="2"/>
            <w:bookmarkEnd w:id="3"/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е и эффективное использование муниципального имущества и находящихся в муниципальной и государственной неразграниченной собственности земельных участков и максимизация их доходности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, распоряжения, а также рационального использования муниципального имущества; земельными участками, находящими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муниципального имущества и увеличение поступления  доходов в местный бюдж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/>
            </w:pPr>
            <w:r>
              <w:rPr>
                <w:sz w:val="24"/>
                <w:szCs w:val="24"/>
              </w:rPr>
              <w:t xml:space="preserve">Создание правовых, административных и материально-технических условий для эффективного управления и распоряжения муниципальным имущество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рава муниципальной собственности на все объекты недвижимости муниципальной собственност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объектов недвижимого имущества, прошедших государственную регистрацию права муниципальной 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оличество земельных участков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доходов  от аренды муниципального имущества (тыс. руб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умма доходов  от аренды земельных участков (тыс. руб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Сумма доходов  от приватизации имущества (тыс. руб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умма доходов  от продажи земельных участков (тыс. руб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7. Количество земельных участков, выставленных на торги (ед.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с 2014 по 2020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предусмотрены.</w:t>
            </w:r>
          </w:p>
        </w:tc>
      </w:tr>
      <w:tr>
        <w:trPr>
          <w:trHeight w:val="48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из средств местного бюджета составляет 129806,1 тыс. рублей, в том числе по годам:</w:t>
            </w:r>
          </w:p>
          <w:tbl>
            <w:tblPr>
              <w:tblW w:w="45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1619"/>
              <w:gridCol w:w="1910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6 651,5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6 217,9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859,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мероприятий муниципальной программы объемы и источники финансового обеспечения будут уточнятьс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й паспортизации и государственной регистрации права собственности имущества муниципального образования «Город Батайск» и обеспечение его надежного уч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Эффективное и рациональное администратирование неналоговых до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тветствующей сферы социально-экономического развития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Батай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города Батайска «Управление муниципальной собственностью» разработана исходя из положений стратегии социально-экономического развития города Батайска, прогнозов социально-экономического развития города Батайска.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10.2013г. структура имущественного комплекса муниципального образования «Город Батайск» представлена: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ю муниципальными унитарными предприятиями, основанными на праве хозяйственного ведения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6 муниципальными учреждениями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ями 4-х акционерных обществ, в том числе ОАО «Торговый двор Центральный», ОАО «Управление домом», ОАО «САХ», ОАО «Ростовоблгаз»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21 объектом недвижимого имущества, включенным в реестр муниципальной собственности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57 земельными участками общей площадью 90 га, находящимися в муниципальной собственности муниципального образования «Город Батайск».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использования муниципального имущества города Батайска являются: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ление в оперативное управление муниципальным учреждениям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ление в хозяйственное ведение муниципальным унитарным предприятиям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аренду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безвозмездное пользование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  в  собственность,  в  том  числе  в  государственную   собственность Ростовской области, в собственность Российской Федерации в соответствии с выполняемыми полномочиями, передача в собственность иных лиц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земельных участков в постоянное (бессрочное) пользование, безвозмездное срочное пользование, аренду и собственность.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октября 2013 года: 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18 объектов недвижимого имущества общей площадью  158 126,5 кв.м закреплены на праве оперативного управления за муниципальными учреждениями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5 объектов недвижимого имущества общей площадью  2 250,6 кв.м закреплены на праве хозяйственного ведения за муниципальными предприятиями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288 объектов недвижимого имущества составляют казну муниципального образования «Город Батайск»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уют 33 договора аренды муниципального нежилого фонда общей площадью 2 563,3 кв.м, 14 договоров аренды иного муниципального имущества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ует 71 договор безвозмездного пользования муниципальным имуществом общей площадью 4 837,2 кв.м;</w:t>
      </w:r>
    </w:p>
    <w:p>
      <w:pPr>
        <w:pStyle w:val="Style20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2132 договора аренды  земельных участков общей площадью 501 га, находящихся в государственной неразграниченной собственности, и 26 договоров аренды  муниципальных земельных участков общей площадью 2,64 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вязи со вступлением в силу Федерального закона от 21 июля 1997 года    № 122-ФЗ «О государственной регистрации прав на недвижимое имущество и сделок с ним» непрерывно проводится работа по государственной регистрации права собственности  на объекты недвижимости, включая земельные участки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- 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«Интернет», за исключением случаев, предусмотренных законодательством Российской Федерации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«Интернет», расширения перечня таких сведений;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- совершенствование механизмов муниципального контроля за ходом приватизации путем перехода к разработке и утверждению прогнозных планов приватизации муниципального имущества на 3-х летний период, а также путем организации проведения независимой оценки объектов для определения начальной цены как обязательного этапа приватизации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струментов приватизации путем создания возможности проведения продажи имущества в электронной форме, а также новых правил продажи посредством публичного предложения, проводимой в случае признания аукциона несостоявшимся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принцип прозрачности – обеспечение открытости и доступности информации о субъектах и объектах управления непрерывности процессов управления и контроля, выявление и учет данных об объектах управления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принцип ответственности –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- принцип полноты, результативности и эффективности управления муниципальным имуществом –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 и основных показателей деятельности.</w:t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>
          <w:sz w:val="24"/>
          <w:szCs w:val="24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>
          <w:sz w:val="24"/>
          <w:szCs w:val="24"/>
        </w:rPr>
        <w:t>- недостаточность     объемов      финансирования    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>
          <w:sz w:val="24"/>
          <w:szCs w:val="24"/>
        </w:rPr>
        <w:t>-  сокращение объемов финансовых средств;</w:t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 принятие   нормативных   правовых  актов Российской Федерации и Ростовской области;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 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ов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договорных обязательств арендаторами.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</w:rPr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-  перераспределения финансовых ресурсов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 на местном уровне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а программы, регулярного анализа хода ее исполнения.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Одним из основных приоритетов социально-экономического развития города Батайска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е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ConsPlusNormal"/>
        <w:tabs>
          <w:tab w:val="clear" w:pos="708"/>
          <w:tab w:val="left" w:pos="0" w:leader="none"/>
        </w:tabs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актуальной проблемой в сфере земельно-имущественных отношений является реализация законодательства, регулирующего вопросы  государственной кадастровой оценки объектов недвижимости.</w:t>
      </w:r>
    </w:p>
    <w:p>
      <w:pPr>
        <w:pStyle w:val="ConsPlus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государственной кадастровой оценке земель на территории Российской Федерации проводятся, в том числе, в целях создания налоговой базы для исчисления земельного налога и иных платежей за землю, что определено статьями 65, 66 Земельного  кодекса  Российской Федерации, главой 31 Налогового кодекса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государственной кадастровой оценки будут получены реальные сведения о стоимости земельных участков на территории   муниципального образования «Город Батайск»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а (в части платежей, поступающих от земельного налога и арендной платы), стимулировать развитие инвестиционных процессов и развитие экономики  города  в целом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ь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, задачи и показатели (индикаторы), 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ожидаемые конечные результаты,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  <w:sz w:val="24"/>
          <w:szCs w:val="24"/>
        </w:rPr>
        <w:t>сроки реализации муниципальной программы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 – это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я доход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  <w:tab w:val="left" w:pos="76" w:leader="none"/>
          <w:tab w:val="left" w:pos="1800" w:leader="none"/>
        </w:tabs>
        <w:ind w:left="0" w:firstLine="1080"/>
        <w:jc w:val="both"/>
        <w:rPr/>
      </w:pPr>
      <w:r>
        <w:rPr>
          <w:sz w:val="24"/>
          <w:szCs w:val="24"/>
        </w:rPr>
        <w:t>Обеспечение эффективного управления, распоряжения, а также рационального использования муниципального имущества;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  <w:tab w:val="left" w:pos="76" w:leader="none"/>
          <w:tab w:val="left" w:pos="180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муниципального имущества и увеличение поступления  доходов в местный бюдж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  <w:tab w:val="left" w:pos="76" w:leader="none"/>
          <w:tab w:val="left" w:pos="1800" w:leader="none"/>
        </w:tabs>
        <w:ind w:left="0" w:firstLine="1080"/>
        <w:jc w:val="both"/>
        <w:rPr/>
      </w:pPr>
      <w:r>
        <w:rPr>
          <w:sz w:val="24"/>
          <w:szCs w:val="24"/>
        </w:rPr>
        <w:t xml:space="preserve">Создание правовых, административных и материально-технических условий для эффективного управления и распоряжения муниципальным имуществ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  <w:tab w:val="left" w:pos="76" w:leader="none"/>
          <w:tab w:val="left" w:pos="180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права муниципальной собственности на все объекты недвижимости муниципальной собствен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20" w:leader="none"/>
          <w:tab w:val="left" w:pos="76" w:leader="none"/>
          <w:tab w:val="left" w:pos="180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задач муниципальной программы и достижения поставленных целей необходимо серье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хранения и улучшения муниципального нежилого фонда должна проводиться работа по реконструкции, капитальному ремонту и благоустройству нежилых помещений, объектов коммунального хозяйства. 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еобходимо эффективное ведение претензионно-исковой работы, направленной на ликвидацию задолженности по платежам за пользование муниципальным имуществом и земельными участками, находящимися в муниципальной собственности, и государственная собственность на которые не разграничена и которые расположены в границах муниципального образования «Город Батайск».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дажи муниципальной собственности и земельных участков, или права их аренды необходимо проведение торгов. 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</w:rPr>
        <w:t>В целях повышения эффективности управления муниципальными предприятиями проводится анализ их финансового состояния на основании отчетов руководителей муниципальных унитарных предприятий, а также проверки финансово-экономической деятельности. Особенного внимания требуют проблемы, которые могут возникнуть в процессе управления муниципальными унитарными предприятиями в сфере жилищно-коммунального хозяйства: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</w:rPr>
        <w:t>- несвоевременное и неполное перечисление муниципальными унитарными предприятиями отчислений в местный бюджет за пользование муниципальным имуществом;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</w:rPr>
        <w:t>- неустойчивая финансово-хозяйственная деятельность муниципальных унитарных предприятий.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эффективного администрирования неналоговых доходов, закрепленных за Комитетом по управлению имуществом города Батайска, необходимо обеспечить информирование арендаторов об изменениях в законодательстве, связанных с перечислением неналоговых платежей. 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за своевременностью и полнотой поступления в местный бюджет доходов проводятся сверки взаимных расчетов. В случаях неверного указания реквизитов при перечислении платежей оформляются уведомления об уточнении кодов бюджетной классификации.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редполагает получение следующих результатов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, характеризующие программу, сведены в денежном и процентном выражении с характеристиками уровня достижения (таблица №2).</w:t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ая </w:t>
      </w:r>
      <w:r>
        <w:rPr>
          <w:sz w:val="24"/>
          <w:szCs w:val="24"/>
        </w:rPr>
        <w:t xml:space="preserve">программа реализуется в 2014 – 2020 годах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Этапы реализации муниципаль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по ресурсному обеспечению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ами ресурсного обеспечения муниципальной программы являются средства местного бюдж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униципальной программы на 2014 – 2020 годы составит 129806,1 тысяч рублей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16 651, 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8 859,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8 859,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8 859,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8 859,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8 859,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8 859,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муниципальную программу также включены расходы на содержание аппарата управления Комитета по управлению имуществом города Батай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ассигнований местного бюджета на финансовое обеспечение Комитета по управлению имуществом Батайска на 2014-2020 годы составляет 91 706, 1 тысяч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11 551,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3 359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3 359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3 359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3 359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3 359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3 359,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 (таблица №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счет планового объема бюджетных ассигнований местного бюджета, а также определение приоритетных направлений расходования при распределении бюджетных ассигнований осуществляется на основании решений Батайской городской Ду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Методика оценки эффективности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направлена на повышение эффективности использования ресурсов, выделяемых на финансирование программных мероприятий, обеспечение полноты, качества и своевременности их реализаци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ограмма предполагает использование системы показателей, характеризующих текущие и конечные результаты ее реализ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реализации программы оценивается как степень фактического достижения целевых показателей (по отдельности для процентных и абсолютных показателей) по следующей формул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43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+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vertAlign w:val="subscript"/>
          <w:lang w:val="en-US"/>
        </w:rPr>
        <w:t xml:space="preserve">2  </w:t>
      </w:r>
      <w:r>
        <w:rPr>
          <w:sz w:val="24"/>
          <w:szCs w:val="24"/>
          <w:lang w:val="en-US"/>
        </w:rPr>
        <w:t xml:space="preserve">+… </w:t>
      </w:r>
      <w:r>
        <w:rPr>
          <w:sz w:val="24"/>
          <w:szCs w:val="24"/>
          <w:u w:val="single"/>
          <w:lang w:val="en-US"/>
        </w:rPr>
        <w:t xml:space="preserve"> 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 xml:space="preserve">       In</w:t>
      </w:r>
      <w:r>
        <w:rPr>
          <w:sz w:val="24"/>
          <w:szCs w:val="24"/>
          <w:vertAlign w:val="subscript"/>
          <w:lang w:val="en-US"/>
        </w:rPr>
        <w:t xml:space="preserve">1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  <w:lang w:val="en-US"/>
        </w:rPr>
        <w:t xml:space="preserve">2        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  <w:lang w:val="en-US"/>
        </w:rPr>
        <w:t xml:space="preserve">n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  <w:lang w:val="en-US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=                                 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en-US"/>
        </w:rPr>
        <w:t>100%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73025</wp:posOffset>
                </wp:positionV>
                <wp:extent cx="18973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4.3pt;mso-wrap-distance-left:9pt;mso-wrap-distance-right:9pt;mso-wrap-distance-top:0pt;mso-wrap-distance-bottom:0pt;margin-top:5.7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 – эффективность реализации программы (процентов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 фактический показатель, достигнутый в ходе реализации программы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>- нормативный показатель, утвержденный программой;</w:t>
      </w:r>
    </w:p>
    <w:p>
      <w:pPr>
        <w:pStyle w:val="Normal"/>
        <w:ind w:left="-1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бюджетных средств на реализацию отдельных мероприятий рассчитывается по формулам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                        БР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= ------------ ;</w:t>
        <w:tab/>
        <w:t>ЭФ  = ------------,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ЦИ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ab/>
        <w:tab/>
        <w:t xml:space="preserve">             ЦИ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>где 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ая отдача бюдже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БР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ый расход бюджетных средст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мероприятие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ЦИ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целевого индикатора по i-му мероприятию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Э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ая отдача бюдже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БР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ий расход бюджетных средст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мероприятие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ЦИ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целевого индикатор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показателя ЭФ не должно превышать значения показателя</w:t>
        <w:tab/>
        <w:t xml:space="preserve"> 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оценки бюджетной эффективности программы учитывается следующе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ответствие произведенных расходов установленным расходным полномочиям Комитета по управлению имуществом  города Батайс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(превышение) объемов ассигнований местного бюджета объемам бюджетных ассигнований, предусмотренным в программе (с указанием сумм и причин по мероприятиям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между мероприятиями программы (с указанием количества и причин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отношение степени достижения целей программы с периодом времени, затраченным на их достиж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муниципального заказчика программы о достижении наилучших результатов с использованием наименьших затр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проверок целевого и эффективного расходования бюджетных средств на реализацию программы, проведенных контрольными органами, осуществляющими функции по финансовому контролю, и контроль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достоверности бюджета, адресности и целевого характера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Оценка эффективности реализации Программы осуществляется Комитетом по управлению имуществом города Батайска по годам в течение всего срока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Оценка степени достижения целей и решения задач муниципальной программы в целом производится по целевым показателям (индикаторам) муниципальной программы, указанным в Таблице № 1 к настоящей муниципальной программе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      Л.Ю. Фаст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bookmarkStart w:id="4" w:name="OLE_LINK8"/>
      <w:bookmarkStart w:id="5" w:name="OLE_LINK7"/>
      <w:r>
        <w:rPr>
          <w:sz w:val="24"/>
          <w:szCs w:val="24"/>
        </w:rPr>
        <w:t>Управление муниципальной собственностью</w:t>
      </w:r>
      <w:bookmarkEnd w:id="4"/>
      <w:bookmarkEnd w:id="5"/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целевых индикаторах (показателях) муниципальной программы города Батай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Управление муниципальной собственностью» и их значен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24"/>
        <w:gridCol w:w="1013"/>
        <w:gridCol w:w="1014"/>
        <w:gridCol w:w="1014"/>
        <w:gridCol w:w="1014"/>
        <w:gridCol w:w="1013"/>
        <w:gridCol w:w="1014"/>
        <w:gridCol w:w="1014"/>
        <w:gridCol w:w="1014"/>
        <w:gridCol w:w="10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75"/>
        <w:gridCol w:w="1224"/>
        <w:gridCol w:w="1013"/>
        <w:gridCol w:w="1014"/>
        <w:gridCol w:w="1014"/>
        <w:gridCol w:w="1014"/>
        <w:gridCol w:w="1013"/>
        <w:gridCol w:w="1014"/>
        <w:gridCol w:w="1014"/>
        <w:gridCol w:w="1014"/>
        <w:gridCol w:w="1014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ъектов недвижимого имущества, прошедших государственную регистрацию права муниципальной  собственност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земельных участков, прошедших государственную регистрацию права муниципальной собственн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 нарастающим итого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ов  от аренды муниципального имуще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ов  от аренды земельных участ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6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ов  от приватизации имуще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ов  от продажи земельных участ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выставленных на тор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х мероприятий муниципальной программы города Батайска «Управление муниципальной собственностью»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1417"/>
        <w:gridCol w:w="1418"/>
        <w:gridCol w:w="3544"/>
        <w:gridCol w:w="2268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тветствен-ый за исполнение основного мероприят-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  <w:br/>
              <w:t xml:space="preserve">показателями   государствен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 (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 (год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рыночной стоимости земельных участков, имущества либо права на заключение договоров аренды земельных участков,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00" w:leader="none"/>
              </w:tabs>
              <w:spacing w:lineRule="auto" w:line="228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на недвижимое имущество и земельные участки, приватизация, проведение аукци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роков предоставл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явлений, публикаций 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я муниципального образования «Город Батайск», открытость и прозрачность оформления сделок с муниципальным имуще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ость оформления сделок и получения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в отношении земельных участков, относящихся к ведению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требностей инвесторов и граждан земельными участками; увеличение доли налогооблагаемых земельных участков; выполнение  планов по неналоговым доходам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формление прав на земельные участки и, как следствие, недопоступление доходов в бюджет города Батай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иватизации муниципального имущества и проведение его предпродаж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лана приватизации муниципального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допоступление доходов в бюджет города Батай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OLE_LINK6"/>
            <w:bookmarkStart w:id="7" w:name="OLE_LINK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изация муниципального и бесхозяйн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6"/>
            <w:bookmarkEnd w:id="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униципального имущества; увеличение площади используемых объектов нежилого фонда муниципального имуще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ая  </w:t>
            </w:r>
            <w:r>
              <w:rPr>
                <w:color w:val="000000"/>
                <w:sz w:val="24"/>
                <w:szCs w:val="24"/>
              </w:rPr>
              <w:t>паспортизация муниципального и бесхозяй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требление тепловой энергии и химически очищенной воды свободных от аренды помещений  города Батайска, транспортный налог на имущество казны, расходы на содержание обще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управление имуществом, обеспечение его сохр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действующего законода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 уплату госпошлины по решениям суда, при подаче исковых требований, возмещение судебных издержек, убытков за понесенные затраты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интересов муниципального образования «Город Батайс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действующе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8" w:name="OLE_LINK12"/>
            <w:bookmarkStart w:id="9" w:name="OLE_LINK11"/>
            <w:bookmarkStart w:id="10" w:name="OLE_LINK10"/>
            <w:bookmarkStart w:id="11" w:name="OLE_LINK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обеспечение деятельности </w:t>
            </w:r>
            <w:bookmarkEnd w:id="1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И </w:t>
            </w:r>
            <w:bookmarkEnd w:id="8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Батай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й программы города Батайска «Управление муниципальной собственностью» (проведение торгов по продаже имущества, торгов  на право заключения договоров аренды,  иных договоров, предусматривающих переход прав владения и (или) пользования в отношении муниципальной собствен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муниципальной программы города Батайска «Управление муниципальной собственность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местного бюджета на реализацию муниципальной программ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984"/>
        <w:gridCol w:w="1701"/>
        <w:gridCol w:w="851"/>
        <w:gridCol w:w="708"/>
        <w:gridCol w:w="993"/>
        <w:gridCol w:w="70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43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 оценки рыночной стоимости земельных участков, имущества либо права на заключение договоров аренды земельных участков, имущ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щение объявлений, публикаций 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оведение кадастровых работ в отношении земельных участков, относящихся к ведению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беспечение приватизации муниципального имущества и проведение его предпродажной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аспортизация муниципального и бесхозяйн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Расходы на потребление тепловой энергии и химически очищенной воды свободных от аренды помещений  города Батайска, транспортный налог на имущество казны, расходы на содержание обще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Расходы на  уплату госпошлины по решениям суда, при подаче исковых требований, возмещение судебных издержек, убытков за понесенные затраты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Финансовое обеспечение деятельности КУ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59,1</w:t>
            </w:r>
          </w:p>
        </w:tc>
      </w:tr>
      <w:tr>
        <w:trPr>
          <w:trHeight w:val="7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Управление муниципальным имущество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ластного бюджета, местного бюджета, федерального бюджета 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2"/>
        <w:gridCol w:w="2409"/>
        <w:gridCol w:w="2410"/>
        <w:gridCol w:w="1032"/>
        <w:gridCol w:w="1175"/>
        <w:gridCol w:w="1174"/>
        <w:gridCol w:w="1175"/>
        <w:gridCol w:w="1174"/>
        <w:gridCol w:w="1175"/>
        <w:gridCol w:w="1175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</w:t>
              <w:br/>
              <w:t>программа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ой собственностью 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1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</w:tr>
      <w:tr>
        <w:trPr>
          <w:trHeight w:val="272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1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59,1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</w:t>
      </w:r>
    </w:p>
    <w:p>
      <w:pPr>
        <w:pStyle w:val="Normal"/>
        <w:jc w:val="right"/>
        <w:rPr/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tabs>
          <w:tab w:val="clear" w:pos="708"/>
          <w:tab w:val="left" w:pos="491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Calibri"/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kern w:val="2"/>
          <w:sz w:val="24"/>
          <w:szCs w:val="24"/>
          <w:lang w:eastAsia="zh-CN"/>
        </w:rPr>
        <w:t xml:space="preserve">Расходы местного бюджета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rFonts w:eastAsia="Calibri"/>
          <w:b/>
          <w:kern w:val="2"/>
          <w:sz w:val="24"/>
          <w:szCs w:val="24"/>
          <w:lang w:eastAsia="zh-CN"/>
        </w:rPr>
        <w:t>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Calibri"/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kern w:val="2"/>
          <w:sz w:val="24"/>
          <w:szCs w:val="24"/>
          <w:lang w:eastAsia="zh-CN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843"/>
        <w:gridCol w:w="1701"/>
        <w:gridCol w:w="813"/>
        <w:gridCol w:w="813"/>
        <w:gridCol w:w="813"/>
        <w:gridCol w:w="814"/>
        <w:gridCol w:w="912"/>
        <w:gridCol w:w="912"/>
        <w:gridCol w:w="912"/>
        <w:gridCol w:w="913"/>
        <w:gridCol w:w="912"/>
        <w:gridCol w:w="912"/>
        <w:gridCol w:w="913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</w:rPr>
              <w:t>Расходы  (тыс. руб.), годы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18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19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20 год</w:t>
            </w:r>
          </w:p>
        </w:tc>
      </w:tr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0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3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4.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униципальная </w:t>
              <w:br/>
              <w:t>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51,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</w:tr>
      <w:tr>
        <w:trPr>
          <w:trHeight w:val="8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ответственный исполнитель – КУИ города Батайска,</w:t>
              <w:br/>
              <w:t>все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5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9,1</w:t>
            </w:r>
          </w:p>
        </w:tc>
      </w:tr>
      <w:tr>
        <w:trPr>
          <w:trHeight w:val="4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6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8"/>
      <w:lang w:val="en-US" w:bidi="ar-SA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40" w:after="40"/>
      <w:ind w:firstLine="284"/>
      <w:jc w:val="both"/>
    </w:pPr>
    <w:rPr>
      <w:bCs/>
      <w:color w:val="332E2D"/>
      <w:spacing w:val="2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28:00Z</dcterms:created>
  <dc:creator>Лариса</dc:creator>
  <dc:description/>
  <cp:keywords/>
  <dc:language>en-US</dc:language>
  <cp:lastModifiedBy>Black_Raven</cp:lastModifiedBy>
  <cp:lastPrinted>2013-10-24T10:26:00Z</cp:lastPrinted>
  <dcterms:modified xsi:type="dcterms:W3CDTF">2013-11-05T07:28:00Z</dcterms:modified>
  <cp:revision>2</cp:revision>
  <dc:subject/>
  <dc:title>Муниципальная программа города Каменск-Шахтинский «Управление муниципальным имуществом в городе Каменск-Шахтинский на 2014-2020 годы»</dc:title>
</cp:coreProperties>
</file>