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65" w:leader="none"/>
        </w:tabs>
        <w:spacing w:lineRule="auto" w:line="252"/>
        <w:rPr/>
      </w:pPr>
      <w:r>
        <w:rPr>
          <w:sz w:val="24"/>
          <w:szCs w:val="24"/>
        </w:rPr>
        <w:tab/>
        <w:t>Приложение № 1</w:t>
      </w:r>
    </w:p>
    <w:p>
      <w:pPr>
        <w:pStyle w:val="Normal"/>
        <w:spacing w:lineRule="auto" w:line="252"/>
        <w:ind w:left="8505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 «Управление муниципальными финансам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400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программы города Батайска «Управление муниципальными финансами», подпрограмм муниципальной программы и их значени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419"/>
        <w:gridCol w:w="996"/>
        <w:gridCol w:w="992"/>
        <w:gridCol w:w="992"/>
        <w:gridCol w:w="992"/>
        <w:gridCol w:w="1134"/>
        <w:gridCol w:w="993"/>
        <w:gridCol w:w="1134"/>
        <w:gridCol w:w="1134"/>
        <w:gridCol w:w="1134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419"/>
        <w:gridCol w:w="996"/>
        <w:gridCol w:w="992"/>
        <w:gridCol w:w="992"/>
        <w:gridCol w:w="992"/>
        <w:gridCol w:w="1134"/>
        <w:gridCol w:w="993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муниципальными финансами»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правления финансами города Батайска, определяемое Министерством финансов Ростов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сроченной кредиторской задолженности ме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Долгосрочное финансовое планирование»</w:t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налоговых и неналоговых доходов бюджета города в сопоставимых услов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</w:tr>
      <w:tr>
        <w:trPr>
          <w:trHeight w:val="1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исполнения от плановых назначений по налоговым и неналоговым доходам бюджета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доимки по налогам в консолидированный бюджет по городу Батайс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города, формируемых в рамках муниципальных программ города Батайска, в общем объеме расходов бюджета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1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Нормативно-методическое обеспечение и организация бюджетного процесса»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несение проектов решений Батайской городской Думы о бюджете города Батайска на очередной финансовый год и плановый период и об отчете об исполнении бюджета города Батайска, в сроки, установленные Бюджетным кодексом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бюджета города Батайс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1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Управление муниципальным долгом города Батайска»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бъема муниципального долга города Батай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расходов на обслуживание   муниципального долга города Батай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4"/>
          <w:szCs w:val="24"/>
        </w:rPr>
        <w:t>* Данные за 2012 год не сопоставимы с данными за 2011 год, так как на федеральном уровне было принято решение о единовременном списании недоимки в соответствии с Приказом Федеральной налоговой службы России от 19.08.2010 № ЯК-7-8/392@ «Об утверждении Порядка списания признанной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, и Перечня документов, при наличии которых принимается решение о признании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1680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 «Управление муниципальными финансами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2" w:name="Par487"/>
      <w:bookmarkEnd w:id="2"/>
      <w:r>
        <w:rPr>
          <w:sz w:val="24"/>
          <w:szCs w:val="24"/>
        </w:rPr>
        <w:t xml:space="preserve">Перечень подпрограмм и основных мероприятий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1843"/>
        <w:gridCol w:w="1418"/>
        <w:gridCol w:w="1417"/>
        <w:gridCol w:w="2281"/>
        <w:gridCol w:w="1920"/>
        <w:gridCol w:w="204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  <w:br/>
              <w:t>нереализации</w:t>
              <w:br/>
              <w:t xml:space="preserve">основного   </w:t>
              <w:br/>
              <w:t xml:space="preserve"> мероприят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    </w:t>
              <w:br/>
              <w:t>показателями   муниципальной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1843"/>
        <w:gridCol w:w="1418"/>
        <w:gridCol w:w="1417"/>
        <w:gridCol w:w="2281"/>
        <w:gridCol w:w="1920"/>
        <w:gridCol w:w="2046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Долгосрочное финансовое планирование»</w:t>
            </w:r>
          </w:p>
        </w:tc>
      </w:tr>
      <w:tr>
        <w:trPr>
          <w:trHeight w:val="103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азработка и реализация механизмов контроля за исполнением доходов бюджета города Батайска и снижением недоимк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достижение устойчивой положительной динамики поступлений по всем видам налоговых и неналоговых доходов.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доходной части бюджета города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  <w:r>
              <w:rPr>
                <w:color w:val="000000"/>
                <w:sz w:val="24"/>
                <w:szCs w:val="24"/>
              </w:rPr>
              <w:t>Формирование расходов бюджета города в соответствии с муниципальными программами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ереход на формирование и исполнение бюджета на основе программно-целевых принципов (планирование, контроль и последующая оценка эффективности использования бюджетных средств)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 бюджета, формируемых в рамках муниципальных программ, к общему объему расходов бюджета города составит в 2020 году более 95 процен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й бюджет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рограммные мероприятия будут заклассифицированы как целевые мероприятия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сновное мероприятие 2.1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дготовка проектов нормативных правовых актов органов местного самоуправления по вопросам организации бюджетного процесс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бюджетного законодательства в сфере организации бюджетного процесс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ивает достижение ожидаемых результатов подпрограммы 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сновное мероприятие 2.2 Планирование бюджетных ассигнований резервного фонда Администрации города Батайс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ланирование бюджетных ассигнований резервного фонда Администрации города Батайска в соответствии с Бюджетным кодексом Российской Федерации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воевременное выделение бюджетных средств по решениям Администрации города Батайска в соответствии с требованиями бюджетного законодательств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исполнение решений Администрации города Батайска о выделении средств из резервного фонд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ивает решение задачи 3 подпрограммы 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сновное мероприятие 2.3 Обеспечение деятельности Финансового управления города Батайсч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рушение бюджетного законодательства в сфере организации бюджетного процесс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ивает достижение ожидаемых результатов муниципальной программ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4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ланирования и  исполнения расходов бюджета гор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еспечение качественного и своевременного  исполнения бюджета город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нарушение требований бюджетного законодательства в части вопросов планирования и исполнения расходов бюджета города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«Управление муниципальным долгом города Батайска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3.1 Обеспечение проведения единой политики муниципальных заимствований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охранение объема муниципального долга города Батайска в пределах нормативов, установленных Бюджетным кодексом Российской Федераци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еисполнение долговых обязательств, необоснованный рост муниципального долга города Батайск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ланирование бюджетных ассигнований на обслуживание муниципального долга города Батайс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ланирование расходов на обслуживание муниципального долга города Батайска в пределах нормативов, установленных Бюджетным кодексом Российской Федерации;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е бюджетного законодательства, неисполнение обязательств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1680" w:leader="none"/>
        </w:tabs>
        <w:ind w:left="8505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 «Управление муниципальными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3" w:name="Par580"/>
      <w:bookmarkEnd w:id="3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основных мерах правового регулирования в сфере реализации муниципальной программы города Батайска «Управление муниципальными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824"/>
        <w:gridCol w:w="5103"/>
        <w:gridCol w:w="2977"/>
        <w:gridCol w:w="326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 нормативного  </w:t>
              <w:br/>
              <w:t>правов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ого     </w:t>
              <w:br/>
              <w:t>правового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сроки     </w:t>
              <w:br/>
              <w:t>принят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824"/>
        <w:gridCol w:w="5103"/>
        <w:gridCol w:w="2977"/>
        <w:gridCol w:w="32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города Батайс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бюджетная страте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города Батай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15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 «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4" w:name="Par676"/>
      <w:bookmarkEnd w:id="4"/>
      <w:r>
        <w:rPr>
          <w:sz w:val="24"/>
          <w:szCs w:val="24"/>
        </w:rPr>
        <w:t>Расходы бюджета города Батайска на реализацию муниципальной программы города Батайск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558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2"/>
        <w:gridCol w:w="1700"/>
        <w:gridCol w:w="709"/>
        <w:gridCol w:w="709"/>
        <w:gridCol w:w="708"/>
        <w:gridCol w:w="567"/>
        <w:gridCol w:w="1276"/>
        <w:gridCol w:w="1276"/>
        <w:gridCol w:w="1135"/>
        <w:gridCol w:w="1133"/>
        <w:gridCol w:w="1132"/>
        <w:gridCol w:w="1133"/>
        <w:gridCol w:w="1133"/>
      </w:tblGrid>
      <w:tr>
        <w:trPr>
          <w:trHeight w:val="7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программы, подпрограммы муниципальной    </w:t>
              <w:br/>
              <w:t>программы, основ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тветствен-ный исполнитель, соисполнители,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7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2"/>
        <w:gridCol w:w="1700"/>
        <w:gridCol w:w="709"/>
        <w:gridCol w:w="709"/>
        <w:gridCol w:w="708"/>
        <w:gridCol w:w="567"/>
        <w:gridCol w:w="1276"/>
        <w:gridCol w:w="1276"/>
        <w:gridCol w:w="1135"/>
        <w:gridCol w:w="1133"/>
        <w:gridCol w:w="1132"/>
        <w:gridCol w:w="1133"/>
        <w:gridCol w:w="1133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аяпрограмма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муниципальными финансам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</w:tr>
      <w:tr>
        <w:trPr>
          <w:trHeight w:val="11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е финансовое планир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азработка и реализация механизмов контроля за исполнением доходов бюджета города Батайска и снижением недоим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2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ценка эффективности налоговых льгот, установленных решениями Батайской городской Ду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расходов бюджета города в соответствии с  муниципальными программам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азработка и совершенствование нормативной правовой базы по организации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ланирование бюджетных ассигнований резервного фонда Администрации города Батай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2.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Финансового управления города Батай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3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правление муниципальным долгом  города Батай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3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еспечение проведения единой политики муниципальных заимствований, управления муниципальным долгом города Батайска в соответствии с Бюджетным кодексом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3.2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ланирование бюджетных ассигнований на обслуживание муниципального долга города Батай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5" w:name="Par879"/>
      <w:bookmarkStart w:id="6" w:name="Par879"/>
      <w:bookmarkEnd w:id="6"/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 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ластного бюджета, федерального бюджета, местного бюджет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внебюджетных источников на реализацию муниципальной программы города Батайск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муниципальными финансами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268"/>
        <w:gridCol w:w="1561"/>
        <w:gridCol w:w="1417"/>
        <w:gridCol w:w="1417"/>
        <w:gridCol w:w="1276"/>
        <w:gridCol w:w="1418"/>
        <w:gridCol w:w="1276"/>
        <w:gridCol w:w="1417"/>
        <w:gridCol w:w="141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  </w:t>
              <w:br/>
              <w:t>программы, подпрограммы муниципальной программ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20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268"/>
        <w:gridCol w:w="1561"/>
        <w:gridCol w:w="1417"/>
        <w:gridCol w:w="1417"/>
        <w:gridCol w:w="1276"/>
        <w:gridCol w:w="1418"/>
        <w:gridCol w:w="1276"/>
        <w:gridCol w:w="1417"/>
        <w:gridCol w:w="1418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 xml:space="preserve">программа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правление муниципальными финансами  финанс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госрочное финансовое планир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91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  <w:highlight w:val="lightGray"/>
              </w:rPr>
            </w:pPr>
            <w:r>
              <w:rPr>
                <w:spacing w:val="-24"/>
                <w:sz w:val="24"/>
                <w:szCs w:val="24"/>
              </w:rPr>
              <w:t>10317,4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16"/>
                <w:sz w:val="24"/>
                <w:szCs w:val="24"/>
                <w:highlight w:val="lightGray"/>
              </w:rPr>
            </w:pPr>
            <w:r>
              <w:rPr>
                <w:spacing w:val="-16"/>
                <w:sz w:val="24"/>
                <w:szCs w:val="24"/>
                <w:highlight w:val="lightGray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правление муниципальным долгом города Батайс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 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7" w:name="Par1016"/>
      <w:bookmarkEnd w:id="7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методике расчета показателя (индикатора)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 финансам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3110"/>
        <w:gridCol w:w="993"/>
        <w:gridCol w:w="6945"/>
        <w:gridCol w:w="3544"/>
      </w:tblGrid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методологические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 к показател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показатели   </w:t>
              <w:br/>
              <w:t xml:space="preserve"> (используемые в формул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3110"/>
        <w:gridCol w:w="993"/>
        <w:gridCol w:w="6945"/>
        <w:gridCol w:w="3544"/>
      </w:tblGrid>
      <w:tr>
        <w:trPr>
          <w:tblHeader w:val="true"/>
          <w:trHeight w:val="2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» - если до конца текущего года утверждена долгосрочная бюджетная стратег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т» - если до конца текущего года не утверждена долгосрочная бюджетная стратег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лгосрочной бюджетной стратегии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ачество управления финансами города Батайска, определяемое Министерством финансов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 соответствии с приказом Министерства финансов Ростовской области от 14.03.2013 №35 Министерством финансов Ростовской области ежегодно проводится оценка качества управления бюджетным процессом, по результатам которой муниципалитетам присваивается I, II или III степень качества управления бюджетным процессом в муниципальных образованиях Ростовской области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ачество управления муниципальными финансами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личие просроченной кредиторской задолженности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оказатель характеризует наличие (отсутствие) просроченной кредиторской задолженности местного бюджета по данным месячного (годового) отчета об исполнении местного бюджета по состоянию на 1 январ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показателя -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налоговых и неналоговых доходов бюджета города Батай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</w:rPr>
              <w:t xml:space="preserve"> = (V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/ V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  <w:vertAlign w:val="subscript"/>
              </w:rPr>
              <w:t>(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-1)</w:t>
            </w:r>
            <w:r>
              <w:rPr>
                <w:sz w:val="24"/>
                <w:szCs w:val="24"/>
              </w:rPr>
              <w:t>) х 10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й для расчета является отчет об исполнении бюджета города Батайск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показателя - годова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– фактическое поступление (прогнозируемое поступление) налоговых и неналоговых доходов в бюджет города Батайска за определенный период</w:t>
            </w:r>
          </w:p>
        </w:tc>
      </w:tr>
      <w:tr>
        <w:trPr>
          <w:trHeight w:val="16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  <w:vertAlign w:val="subscript"/>
              </w:rPr>
              <w:t>(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-1)</w:t>
            </w:r>
            <w:r>
              <w:rPr>
                <w:sz w:val="24"/>
                <w:szCs w:val="24"/>
              </w:rPr>
              <w:t xml:space="preserve"> – фактическое поступление (прогнозируемое поступление) налоговых и неналоговых доходов в бюджет города за предыдущий год</w:t>
            </w:r>
          </w:p>
        </w:tc>
      </w:tr>
      <w:tr>
        <w:trPr>
          <w:trHeight w:val="181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исполнения от плановых назначений по налоговым и неналоговым доходам бюджета города Батайск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perscript"/>
              </w:rPr>
              <w:t>вып</w:t>
            </w:r>
            <w:r>
              <w:rPr>
                <w:sz w:val="24"/>
                <w:szCs w:val="24"/>
              </w:rPr>
              <w:t xml:space="preserve"> = (V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perscript"/>
              </w:rPr>
              <w:t>план</w:t>
            </w:r>
            <w:r>
              <w:rPr>
                <w:sz w:val="24"/>
                <w:szCs w:val="24"/>
              </w:rPr>
              <w:t>) х 100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й для расчета является отчет об исполнении бюджета города Батайск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- годовая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</w:rPr>
              <w:t xml:space="preserve"> – фактическое поступление (прогнозируемое поступление) налоговых и неналоговых доходов в бюджет города Батайска за определенный период</w:t>
            </w:r>
          </w:p>
        </w:tc>
      </w:tr>
      <w:tr>
        <w:trPr>
          <w:trHeight w:val="15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perscript"/>
              </w:rPr>
              <w:t>план</w:t>
            </w:r>
            <w:r>
              <w:rPr>
                <w:sz w:val="24"/>
                <w:szCs w:val="24"/>
              </w:rPr>
              <w:t xml:space="preserve"> – плановые назначения по налоговым и неналоговым доходам  бюджета города Батайска за определенный период</w:t>
            </w:r>
          </w:p>
        </w:tc>
      </w:tr>
      <w:tr>
        <w:trPr>
          <w:trHeight w:val="1178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недоимки по налогам в консолидированный бюджет по городу Батайск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perscript"/>
              </w:rPr>
              <w:t>недоимка</w:t>
            </w:r>
            <w:r>
              <w:rPr>
                <w:sz w:val="24"/>
                <w:szCs w:val="24"/>
              </w:rPr>
              <w:t xml:space="preserve"> = (V</w:t>
            </w:r>
            <w:r>
              <w:rPr>
                <w:sz w:val="24"/>
                <w:szCs w:val="24"/>
                <w:vertAlign w:val="superscript"/>
              </w:rPr>
              <w:t>недоимка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/ V</w:t>
            </w:r>
            <w:r>
              <w:rPr>
                <w:sz w:val="24"/>
                <w:szCs w:val="24"/>
                <w:vertAlign w:val="superscript"/>
              </w:rPr>
              <w:t>недоимка</w:t>
            </w:r>
            <w:r>
              <w:rPr>
                <w:sz w:val="24"/>
                <w:szCs w:val="24"/>
                <w:vertAlign w:val="subscript"/>
              </w:rPr>
              <w:t xml:space="preserve"> (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-1)</w:t>
            </w:r>
            <w:r>
              <w:rPr>
                <w:sz w:val="24"/>
                <w:szCs w:val="24"/>
              </w:rPr>
              <w:t>) х 100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базой для расчета является информация, находящаяся в распоряжении Управления Федеральной налоговой службы по Ростовской области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- квартальная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perscript"/>
              </w:rPr>
              <w:t>недоимка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– объем недоимки по налогам в консолидированный бюджет по городу Батайску за определенный период</w:t>
            </w:r>
          </w:p>
        </w:tc>
      </w:tr>
      <w:tr>
        <w:trPr>
          <w:trHeight w:val="126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perscript"/>
              </w:rPr>
              <w:t>недоимка</w:t>
            </w:r>
            <w:r>
              <w:rPr>
                <w:sz w:val="24"/>
                <w:szCs w:val="24"/>
                <w:vertAlign w:val="subscript"/>
              </w:rPr>
              <w:t xml:space="preserve"> (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-1)</w:t>
            </w:r>
            <w:r>
              <w:rPr>
                <w:sz w:val="24"/>
                <w:szCs w:val="24"/>
              </w:rPr>
              <w:t xml:space="preserve"> – объем недоимки по налогам в консолидированный бюджет по городу Батайску за предыдущий год</w:t>
            </w:r>
          </w:p>
        </w:tc>
      </w:tr>
      <w:tr>
        <w:trPr>
          <w:trHeight w:val="53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города Батайска, формируемых в рамках муниципальных программ в общем объеме расходов бюджета гор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=∑прогр/∑всего*100%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как отношение объема расходов бюджета города, формируемых в рамках муниципальных программ, к общему объему расходов бюджета горо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источником данных является отчет об исполнении бюджета города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ъем расходов бюджета города, формируемый в рамках муниципальных программ (∑прогр)</w:t>
            </w:r>
          </w:p>
        </w:tc>
      </w:tr>
      <w:tr>
        <w:trPr>
          <w:trHeight w:val="6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расходов бюджета города (∑всего)</w:t>
            </w:r>
          </w:p>
        </w:tc>
      </w:tr>
      <w:tr>
        <w:trPr>
          <w:trHeight w:val="2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воевременное внесение проектов решений Батайской городской Думы о бюджете города Батайска на очередной финансовый год и плановый период и об отчете об исполнении бюджета города, в сроки, установленные Бюджетным кодексом Российской Федер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» - если проекты решений внесены своевременно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т» - если проекты решений внесены несвоевременно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несение проектов соответствующих решений Батайской городской Думы</w:t>
            </w:r>
          </w:p>
        </w:tc>
      </w:tr>
      <w:tr>
        <w:trPr>
          <w:trHeight w:val="95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бюджета города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=Ф/П*100%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й показатель измеряется в процентах и определяет кассовое исполнение расходных обязательств бюджета города по отношению к бюджетным ассигнованиям в соответствии со сводной бюджетной роспис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утвержденных бюджетных ассигнований и кассовых расходов отражен в отчете об исполнении бюджета города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Объ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3"/>
                <w:sz w:val="24"/>
                <w:szCs w:val="24"/>
              </w:rPr>
              <w:t>бюджет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ассигно</w:t>
            </w:r>
            <w:r>
              <w:rPr>
                <w:sz w:val="24"/>
                <w:szCs w:val="24"/>
              </w:rPr>
              <w:t xml:space="preserve">ваний </w:t>
            </w:r>
            <w:r>
              <w:rPr>
                <w:spacing w:val="-4"/>
                <w:sz w:val="24"/>
                <w:szCs w:val="24"/>
              </w:rPr>
              <w:t>на отчетный</w:t>
            </w:r>
            <w:r>
              <w:rPr>
                <w:spacing w:val="-5"/>
                <w:sz w:val="24"/>
                <w:szCs w:val="24"/>
              </w:rPr>
              <w:t xml:space="preserve"> год в соответствии со сводной бюджетной росписью, </w:t>
            </w:r>
            <w:r>
              <w:rPr>
                <w:sz w:val="24"/>
                <w:szCs w:val="24"/>
              </w:rPr>
              <w:t xml:space="preserve">тыс. </w:t>
            </w:r>
            <w:r>
              <w:rPr>
                <w:spacing w:val="-5"/>
                <w:sz w:val="24"/>
                <w:szCs w:val="24"/>
              </w:rPr>
              <w:t>рублей (П)</w:t>
            </w:r>
          </w:p>
        </w:tc>
      </w:tr>
      <w:tr>
        <w:trPr>
          <w:trHeight w:val="85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кассовое исполнение бюджета</w:t>
            </w:r>
            <w:r>
              <w:rPr>
                <w:spacing w:val="-4"/>
                <w:sz w:val="24"/>
                <w:szCs w:val="24"/>
              </w:rPr>
              <w:t xml:space="preserve"> города  за отчетный</w:t>
            </w:r>
            <w:r>
              <w:rPr>
                <w:spacing w:val="-5"/>
                <w:sz w:val="24"/>
                <w:szCs w:val="24"/>
              </w:rPr>
              <w:t xml:space="preserve"> год, </w:t>
            </w:r>
            <w:r>
              <w:rPr>
                <w:sz w:val="24"/>
                <w:szCs w:val="24"/>
              </w:rPr>
              <w:t xml:space="preserve">тыс. </w:t>
            </w:r>
            <w:r>
              <w:rPr>
                <w:spacing w:val="-5"/>
                <w:sz w:val="24"/>
                <w:szCs w:val="24"/>
              </w:rPr>
              <w:t>рублей (Ф)</w:t>
            </w:r>
          </w:p>
        </w:tc>
      </w:tr>
      <w:tr>
        <w:trPr>
          <w:trHeight w:val="5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бъема муниципального долга города Батайска к общему годовому объему доходов бюджета города без учета объема безвозмездных поступ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как отношение объема муниципального долга города Батайска на конец года к общему объему доходов бюджета города без учета объема безвозмездных поступлений за соответствующий год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казатель муниципального долга города Батайска, а также объем доходов бюджета города, объем безвозмездных поступлений отражаются в решениях Батайской городской Думы о бюджете, отчетах об исполнении бюджета город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города Батайска (МД)</w:t>
            </w:r>
          </w:p>
        </w:tc>
      </w:tr>
      <w:tr>
        <w:trPr>
          <w:trHeight w:val="5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ходов бюджета города (Д)</w:t>
            </w:r>
          </w:p>
        </w:tc>
      </w:tr>
      <w:tr>
        <w:trPr>
          <w:trHeight w:val="5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ъем безвозмездных поступлений (Б)</w:t>
            </w:r>
          </w:p>
        </w:tc>
      </w:tr>
      <w:tr>
        <w:trPr>
          <w:trHeight w:val="57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расходов на обслуживание муниципального  долга города Батайска в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бс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как отношение объема расходов на обслуживание муниципального долга города Батайска к объему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ъем расходов на обслуживание муниципального долга города Батайска, объем расходов бюджета города, а также объем субвенций, предоставляемых из бюджетов бюджетной системы Российской Федерации отражаются в решениях Батайской городской Думы о бюджете города, отчетах об исполнении бюджета города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ъем расходов на обслуживание муниципального долга города Батайска (Робсл)</w:t>
            </w:r>
          </w:p>
        </w:tc>
      </w:tr>
      <w:tr>
        <w:trPr>
          <w:trHeight w:val="5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бюджета города (Р)</w:t>
            </w:r>
          </w:p>
        </w:tc>
      </w:tr>
      <w:tr>
        <w:trPr>
          <w:trHeight w:val="5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, предоставляемые из бюджетов бюджетной системы Российской Федерации (С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8" w:name="_PictureBullets"/>
      <w:bookmarkStart w:id="9" w:name="_PictureBullets"/>
      <w:bookmarkEnd w:id="9"/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G Souvenir;Times New Roman" w:hAnsi="AG Souvenir;Times New Roman" w:cs="AG Souvenir;Times New Roman"/>
      <w:b/>
      <w:bCs/>
      <w:spacing w:val="38"/>
      <w:sz w:val="28"/>
      <w:szCs w:val="28"/>
      <w:lang w:val="ru-RU" w:bidi="ar-SA"/>
    </w:rPr>
  </w:style>
  <w:style w:type="character" w:styleId="2">
    <w:name w:val="Заголовок 2 Знак"/>
    <w:basedOn w:val="Style10"/>
    <w:qFormat/>
    <w:rPr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basedOn w:val="Style10"/>
    <w:qFormat/>
    <w:rPr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8"/>
      <w:szCs w:val="28"/>
      <w:lang w:val="ru-RU" w:bidi="ar-SA"/>
    </w:rPr>
  </w:style>
  <w:style w:type="character" w:styleId="Style13">
    <w:name w:val="Нижний колонтитул Знак"/>
    <w:basedOn w:val="Style10"/>
    <w:qFormat/>
    <w:rPr>
      <w:lang w:val="ru-RU" w:bidi="ar-SA"/>
    </w:rPr>
  </w:style>
  <w:style w:type="character" w:styleId="Style14">
    <w:name w:val="Верхний колонтитул Знак"/>
    <w:basedOn w:val="Style10"/>
    <w:qFormat/>
    <w:rPr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Гипертекстовая ссылка"/>
    <w:qFormat/>
    <w:rPr>
      <w:color w:val="000000"/>
      <w:sz w:val="26"/>
    </w:rPr>
  </w:style>
  <w:style w:type="character" w:styleId="Style17">
    <w:name w:val="Основной текст_"/>
    <w:basedOn w:val="Style10"/>
    <w:qFormat/>
    <w:rPr>
      <w:sz w:val="18"/>
      <w:szCs w:val="18"/>
      <w:shd w:fill="FFFFFF" w:val="clear"/>
      <w:lang w:bidi="ar-SA"/>
    </w:rPr>
  </w:style>
  <w:style w:type="character" w:styleId="11">
    <w:name w:val="Основной текст1"/>
    <w:basedOn w:val="Style17"/>
    <w:qFormat/>
    <w:rPr>
      <w:rFonts w:ascii="Courier New" w:hAnsi="Courier New" w:cs="Courier New"/>
      <w:color w:val="000000"/>
      <w:spacing w:val="0"/>
      <w:w w:val="100"/>
      <w:position w:val="0"/>
      <w:sz w:val="18"/>
      <w:vertAlign w:val="baseline"/>
      <w:lang w:val="ru-RU"/>
    </w:rPr>
  </w:style>
  <w:style w:type="character" w:styleId="Bodytext">
    <w:name w:val="Body text"/>
    <w:basedOn w:val="Style10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  <w:shd w:fill="FFFFFF" w:val="clear"/>
      <w:lang w:val="en-US" w:eastAsia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8:00Z</dcterms:created>
  <dc:creator>Инесса</dc:creator>
  <dc:description/>
  <cp:keywords/>
  <dc:language>en-US</dc:language>
  <cp:lastModifiedBy>Black_Raven</cp:lastModifiedBy>
  <cp:lastPrinted>2013-10-31T08:27:00Z</cp:lastPrinted>
  <dcterms:modified xsi:type="dcterms:W3CDTF">2013-11-05T07:18:00Z</dcterms:modified>
  <cp:revision>2</cp:revision>
  <dc:subject/>
  <dc:title/>
</cp:coreProperties>
</file>