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 № 2                                                                                                                            к постановлению Администрации                                                                                               города Батайска от 01.11.2013№ 423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правовых актов города Батайска, признанных утратившими силу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 Администрации города Батайска от 03.11.2010 года № 2294 «Об утверждении муниципальной долгосрочной целевой программы «Пожарная безопасность и защита населения и территории муниципального образования «Город Батайск» от чрезвычайных ситуаций на 2011-2013 годы»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 Администрации города Батайска от 08.12.2011 года № 2266 «О внесении изменений в постановление Администрации города Батайска от 03.11.2010 года № 2294 «Об утверждении муниципальной долгосрочной целевой программы «Пожарная безопасность и защита населения и территории муниципального образования «Город Батайск» от чрезвычайных ситуаций на 2011-2013 годы»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 Администрации города Батайска от 17.12.2012 года № 3319 «О внесении изменений в постановление Администрации города Батайска от 03.11.2010 года № 2294 «Об утверждении муниципальной долгосрочной целевой программы «Пожарная безопасность и защита населения и территории муниципального образования «Город Батайск» от чрезвычайных ситуаций на 2011-2013 годы»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 Администрации города Батайска от 01.04.2013 года № 669 «О внесении изменений в муниципальную долгосрочную целевую программу «Пожарная безопасность и защита населения и территории муниципального образования «Город Батайск» от чрезвычайных ситуаций на 2011-2013 годы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7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чальник общего отдела                                                                                     Администрации города Батайска</w:t>
        <w:tab/>
        <w:tab/>
        <w:tab/>
        <w:tab/>
        <w:tab/>
        <w:t xml:space="preserve">   </w:t>
      </w:r>
      <w:r>
        <w:rPr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Л.Ю. Фастова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14:00Z</dcterms:created>
  <dc:creator>Admin</dc:creator>
  <dc:description/>
  <cp:keywords/>
  <dc:language>en-US</dc:language>
  <cp:lastModifiedBy>Black_Raven</cp:lastModifiedBy>
  <dcterms:modified xsi:type="dcterms:W3CDTF">2013-11-05T07:14:00Z</dcterms:modified>
  <cp:revision>2</cp:revision>
  <dc:subject/>
  <dc:title/>
</cp:coreProperties>
</file>