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 города Батайск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«___»____ 2013 № 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ложение </w:t>
      </w:r>
    </w:p>
    <w:p>
      <w:pPr>
        <w:pStyle w:val="Normal"/>
        <w:ind w:firstLine="720"/>
        <w:jc w:val="center"/>
        <w:rPr/>
      </w:pPr>
      <w:r>
        <w:rPr>
          <w:color w:val="000000"/>
        </w:rPr>
        <w:t xml:space="preserve">о </w:t>
      </w:r>
      <w:r>
        <w:rPr/>
        <w:t xml:space="preserve"> плате, взимаемой за присмотр и уход с родителей (законных представителей)  детей, осваивающих образовательные программы дошкольного образования,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ых образовательных организациях города Батайск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стоящее Положение  устанавливает порядок определения размера </w:t>
      </w:r>
      <w:r>
        <w:rPr/>
        <w:t xml:space="preserve">платы,  взимаемой за присмотр и уход с родителей (законных представителей)  детей, осваивающих образовательные программы дошкольного образования, в муниципальных  образовательных организациях города Батайска,  назначение и выплаты компенсации её части, </w:t>
      </w:r>
      <w:r>
        <w:rPr>
          <w:color w:val="000000"/>
        </w:rPr>
        <w:t>установления мер социальной поддержки отдельным категориям населения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азработано в соответствии с Федеральным законом РФ «Об образовании в Российской Федерации» от 29.12.2012  № 273-ФЗ, Федеральным законом РФ от 24.07.1998 года № 124-ФЗ «Об основных гарантиях прав ребенка в Российской Федерации», Семейным кодексом Российской Федерации,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змер платы, </w:t>
      </w:r>
      <w:r>
        <w:rPr/>
        <w:t xml:space="preserve">взимаемой за присмотр и уход с родителей (законных представителей) детей, осваивающих образовательные программы дошкольного образования, в муниципальных образовательных организациях города Батайска </w:t>
      </w:r>
      <w:r>
        <w:rPr>
          <w:color w:val="000000"/>
        </w:rPr>
        <w:t>устанавливается нормативным правовым актом Администрации города Батайска</w:t>
      </w:r>
      <w:r>
        <w:rPr/>
        <w:t xml:space="preserve">  (далее родительская плата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57" w:hanging="57"/>
        <w:jc w:val="both"/>
        <w:rPr>
          <w:color w:val="000000"/>
        </w:rPr>
      </w:pPr>
      <w:r>
        <w:rPr>
          <w:color w:val="000000"/>
        </w:rPr>
        <w:t>Вопросы, не урегулированные настоящим Положением, решаются в порядке, установленном действующим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Порядок определения размера </w:t>
      </w:r>
      <w:r>
        <w:rPr/>
        <w:t>платы за присмотр и уход, взимаемой с родителей (законных представителей) детей, осваивающих образовательные программы дошкольного образования, в муниципальных образовательных организациях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атайс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627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ая плата представляет собой плату, взимаемую с родителей (законных представителей) за один день  присмотра и ухода в  муниципальных  образовательных организациях города Батайска, реализующих основную общеобразовательную программу дошкольного образования  (далее  МОУ)   (руб./день)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627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присмотром и уходом за  детьми понимается комплекс мер по организации питания  и хозяйственно- бытового обслуживания детей, обеспечению соблюдения  ими личной гигиены и режима дня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84" w:leader="none"/>
        </w:tabs>
        <w:ind w:left="0" w:hanging="57"/>
        <w:jc w:val="both"/>
        <w:rPr>
          <w:color w:val="000000"/>
        </w:rPr>
      </w:pPr>
      <w:r>
        <w:rPr>
          <w:color w:val="000000"/>
        </w:rPr>
        <w:t xml:space="preserve">Родительская плата определяется исходя из фактических расходов данного учреждения за предшествующий финансовый год.   При установлении родительской платы за  присмотр и уход за детьми  в МОУ,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муниципальных образовательных организаций. 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74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ьская плата рассчитывает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равлением образования города Батайска по каждому конкретному учреждению (приложение 1 к настоящему Положению). Полученная сумма является базовой для определения размера родительской платы за один день пребывания ребенка в МОУ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741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родительской платы в связи с изменениями затрат  на присмотр и уход одного ребенка в учреждении пересматривается не чаще одного раза в  финансовый год, но не позднее  1 сентября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74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, поступающие от родительской платы расходуются: 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% на оплату продуктов питания;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% на  расходы  дошкольной организации, связанные с присмотром и уходом. 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Порядок начисления и внесения родительской плат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числение родительской платы за  присмотр и уход детей в МОУ производится в первый рабочий день текущего месяца согласно календарному графику работы образовательной организации и табеля учета посещаемости дет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одители (законные представители) обязаны вносить ежемесячно плату за  присмотр и уход  детей в МОУ не позднее  20 – го числа месяца, за который вносится пл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одительская плата принимается в форме перечисления через отделения банка, почтовые отделения. Банковская комиссия взимается с плательщиков в размерах, установленных кредитными организациями. Сумма средств, полученных от родителей                (законных представителей) зачисляется на лицевой счет образовательной орган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hanging="0"/>
        <w:jc w:val="both"/>
        <w:rPr/>
      </w:pPr>
      <w:r>
        <w:rPr>
          <w:color w:val="000000"/>
        </w:rPr>
        <w:t>Родители (законные представители) оплачивают весь период нахождения ребенка в списках МОУ за исключением случае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олезни ребенка, карантина -  при предоставлении справки медицинского учреж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ежегодного основного оплачиваемого отпуска родителей (законных представителей), на основании </w:t>
      </w:r>
      <w:r>
        <w:rPr>
          <w:color w:val="000000"/>
        </w:rPr>
        <w:t>заявления родителей (законных представителей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крытия учреждения на ремонт и (или) аварийные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несенная плата за дни непосещения ребенком образовательной организации  засчитывается при оплате за следующий месяц или подлежит возврату в случае выбытия ребенка из МО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Днями непосещения считаются дни, следующие после дня уведомления родителями (законными представителями) руководителя образовательной организации и представления подтверждающих документов о невозможном посещении ребенком образовательной организации по причине болезни либо отпуска родител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случае отсутствия ребенка в МОУ без уважительных причин, родительская плата за содержание ребенка взимается в полном объем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озврат сумм родителям (законным представителям) в случае выбытия детей производится на основании их заявления по приказу руководителя образовательной организации.  Возврат сумм производится через отделения бан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В случае неоплаты в течение одного месяца после установленного срока оплаты по неуважительной причине МОУ обязано письменно уведомить родителей (законных представителей) о необходимости погашения задолженности в двухнедельный срок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84" w:leader="none"/>
        </w:tabs>
        <w:ind w:left="0" w:hanging="0"/>
        <w:jc w:val="both"/>
        <w:rPr/>
      </w:pPr>
      <w:r>
        <w:rPr>
          <w:color w:val="000000"/>
        </w:rPr>
        <w:t>При непогашении задолженности родителями (законными представителями), образовательное учреждение вправе отказать в оказании услуги «Предоставление общедоступного бесплатного дошкольного образования». Задолженность  по оплате взимается с родителей (законных представителей) в судебном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>. Льготы по оплате за  присмотр  и уход ребенка в МОУ и компенсации родителя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законным представителям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ьготы по оплате за присмотр и уход ребенка в МОУ устанавливаются федеральным законодательством, законодательством Ростовской области, Администрацией города Батайска, в целях социальной защиты гражда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4" w:leader="none"/>
        </w:tabs>
        <w:ind w:left="0" w:hanging="0"/>
        <w:jc w:val="both"/>
        <w:rPr/>
      </w:pPr>
      <w:r>
        <w:rPr>
          <w:color w:val="000000"/>
        </w:rPr>
        <w:t>В соответствии со статьей  65 Федерального  закона «Об образовании в Российской Федерации» родительская плата не взимается за присмотр и уход  с родителей ( законных представителей) :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/>
        <w:t>детей-инвалидов;</w:t>
      </w:r>
    </w:p>
    <w:p>
      <w:pPr>
        <w:pStyle w:val="Normal"/>
        <w:jc w:val="both"/>
        <w:rPr/>
      </w:pPr>
      <w:r>
        <w:rPr/>
        <w:t>-  детей-сирот;</w:t>
      </w:r>
    </w:p>
    <w:p>
      <w:pPr>
        <w:pStyle w:val="Normal"/>
        <w:jc w:val="both"/>
        <w:rPr/>
      </w:pPr>
      <w:r>
        <w:rPr/>
        <w:t xml:space="preserve">-  детей, оставшихся  без попечения родителей; </w:t>
      </w:r>
    </w:p>
    <w:p>
      <w:pPr>
        <w:pStyle w:val="Normal"/>
        <w:jc w:val="both"/>
        <w:rPr>
          <w:color w:val="000000"/>
        </w:rPr>
      </w:pPr>
      <w:r>
        <w:rPr/>
        <w:t>-  детей с туберкулезной интоксикаци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Родительская плата, в соответствии с Решением Батайской городской Думы от 29 мая 2002 года № 140, взимается в размере 50% от установленной платы за содержание ребенка в МОУ с  родителей  (законных представителей)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имеющих трех и более несовершеннолетних дет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двергшихся воздействию радиации вследствие катастрофы на Чернобыльской АЭС, а также эвакуированных из зоны  отчуждения и переселяемых из зоны отселения 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 семей малообеспеченных работников образовательных организаций города Батайс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ьготы по родительской плате  устанавливаются на заявительной основе. Право на получение льгот по оплате за содержание ребенка в муниципальной  образовательной организации возникает у родителей (законных представителей) со дня подачи в образовательную организацию  заявления об установлении льготы с приложением документов, подтверждающих право на льготу на основании приказа издаваемого руководителем МОУ о предоставлении соответствующих льг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ля освобождения от родительской платы и для снижения родительской платы за присмотр и уход за ребенком, в администрацию образовательной организации родители (законные представители) одновременно с заявлением представля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копии свидетельства о рождении (усыновлении) ребенка и договора о передаче ребенка (детей) на воспитание в приемную семью (договора о патронатном воспитании), либо выписка из  решения Постановления Администрации города Батайска об учреждении  над ребенком детьми опеки ( попечительства) ( для многодетной семьи – на всех несовершеннолетних детей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ключение медико- социальной экспертизы ( в отношении детей- инвалид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заключение  (справку) фтизиатра (в отношении детей с туберкулезной интоксикацией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окументы, подтверждающие льготу (для чернобыльцев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правку с места работы и справку из УСЗН (для малообеспеченных сотрудников образовательных организаций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аво на льготу подтверждается родителями (законными представителями) ежегодно. Родители (законные представители) обязаны уведомить образовательную организацию о прекращении оснований для предоставления льг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4" w:leader="none"/>
        </w:tabs>
        <w:ind w:left="0" w:hanging="0"/>
        <w:jc w:val="both"/>
        <w:rPr>
          <w:color w:val="000000"/>
        </w:rPr>
      </w:pPr>
      <w:r>
        <w:rPr/>
        <w:t xml:space="preserve">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родителям </w:t>
      </w:r>
      <w:hyperlink r:id="rId2">
        <w:r>
          <w:rPr>
            <w:rStyle w:val="InternetLink"/>
          </w:rPr>
          <w:t>(законным представителям)</w:t>
        </w:r>
      </w:hyperlink>
      <w:r>
        <w:rPr/>
        <w:t xml:space="preserve"> выплачивается компенсация в размере  двадцати процентов среднего размера родительской платы за присмотр и уход за детьми в государственных и  муниципальных образовательных организациях, находящихся на территории Ростовской области, на первого ребенка, пятидесяти процентов размера такой платы на второго ребенка, семидесяти процентов размера такой платы на третьего ребенка и последующих детей. Средний размер родительской платы за присмотр и уход за детьми в государственных и муниципальных образовательных организациях устанавливается Правительством Ростов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4" w:leader="none"/>
        </w:tabs>
        <w:ind w:left="0" w:hanging="0"/>
        <w:jc w:val="both"/>
        <w:rPr>
          <w:color w:val="000000"/>
        </w:rPr>
      </w:pPr>
      <w:r>
        <w:rPr/>
        <w:t xml:space="preserve"> </w:t>
      </w:r>
      <w:r>
        <w:rPr/>
        <w:t>Право на получение компенсации имеет один из родителей (законных представителей), внесших родительскую плату за присмотр и уход за детьми в соответствующей образовательной орган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41" w:leader="none"/>
        </w:tabs>
        <w:ind w:left="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инансирование расходов, связанных с выплатой компенсации платы, взимаемой за присмотр и уход за ребенком в образовательных организациях, реализующих программу дошкольного образования, является расходным обязательством Ростов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84" w:leader="none"/>
        </w:tabs>
        <w:ind w:left="0" w:hanging="0"/>
        <w:jc w:val="both"/>
        <w:rPr/>
      </w:pPr>
      <w:r>
        <w:rPr>
          <w:color w:val="000000"/>
        </w:rPr>
        <w:t>Ответственность за своевременное поступление родительской платы за присмотр и уход детей в МОУ возлагается на его руков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общего отдела</w:t>
        <w:tab/>
        <w:tab/>
        <w:tab/>
        <w:tab/>
        <w:tab/>
        <w:t xml:space="preserve">                                    Л.Ю. Фаст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0"/>
          <w:szCs w:val="20"/>
        </w:rPr>
        <w:t>Приложение 1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Положению о </w:t>
      </w:r>
      <w:r>
        <w:rPr>
          <w:rFonts w:cs="Times New Roman" w:ascii="Times New Roman" w:hAnsi="Times New Roman"/>
        </w:rPr>
        <w:t xml:space="preserve"> плате, взимаемой за присмотр и уход с родителей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конных представителей) детей, осваивающих образовательные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раммы дошкольного образования в муниципальных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тельных организациях  города Батайска,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овано:</w:t>
      </w:r>
    </w:p>
    <w:p>
      <w:pPr>
        <w:pStyle w:val="ConsPlusNonformat"/>
        <w:ind w:left="4248" w:hanging="0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Начальник Управления образования города Батайска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</w:rPr>
        <w:t>_______________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(подпись)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 xml:space="preserve">   "_____" __________________ 20_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СЧЕТ РАЗМЕРА РОДИТЕЛЬСКОЙ ПЛАТЫ</w:t>
      </w:r>
    </w:p>
    <w:p>
      <w:pPr>
        <w:pStyle w:val="ConsPlusTitle"/>
        <w:jc w:val="center"/>
        <w:rPr/>
      </w:pPr>
      <w:r>
        <w:rPr>
          <w:b w:val="false"/>
          <w:color w:val="000000"/>
          <w:sz w:val="24"/>
          <w:szCs w:val="24"/>
        </w:rPr>
        <w:t>МОО _______________________________</w:t>
      </w:r>
    </w:p>
    <w:p>
      <w:pPr>
        <w:pStyle w:val="ConsPlusTitl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 _________________________________</w:t>
      </w:r>
    </w:p>
    <w:p>
      <w:pPr>
        <w:pStyle w:val="ConsPlusTitl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(период)</w:t>
      </w:r>
    </w:p>
    <w:p>
      <w:pPr>
        <w:pStyle w:val="Normal"/>
        <w:autoSpaceDE w:val="false"/>
        <w:jc w:val="right"/>
        <w:rPr/>
      </w:pPr>
      <w:r>
        <w:rPr/>
        <w:t>(руб.)</w:t>
      </w:r>
    </w:p>
    <w:tbl>
      <w:tblPr>
        <w:tblW w:w="9690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990"/>
        <w:gridCol w:w="627"/>
        <w:gridCol w:w="1539"/>
        <w:gridCol w:w="1938"/>
        <w:gridCol w:w="1026"/>
      </w:tblGrid>
      <w:tr>
        <w:trPr>
          <w:trHeight w:val="66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  <w:br/>
              <w:t>строки</w:t>
            </w:r>
          </w:p>
        </w:tc>
        <w:tc>
          <w:tcPr>
            <w:tcW w:w="45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ТИЧЕСКИЕ РАСХОДЫ                                   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ая     </w:t>
              <w:br/>
              <w:t xml:space="preserve">деятельность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ая  </w:t>
              <w:br/>
              <w:t xml:space="preserve">деятельность   </w:t>
              <w:br/>
              <w:t>(родительская</w:t>
              <w:br/>
              <w:t xml:space="preserve">плата)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  </w:t>
              <w:br/>
              <w:t>(гр. 5 +</w:t>
              <w:br/>
              <w:t xml:space="preserve">гр. 6)  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       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                   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  всего, в том числе:                        </w:t>
              <w:br/>
              <w:t xml:space="preserve">(строка 3 + строка 4 + строка 5)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, по  оплате труда и начисления на  оплату труда работников, не осуществляющих образовательный процесс, в том числе:              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0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аботная плата          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1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выплаты            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2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исления на оплату труда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3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, связанные с   увеличением            стоимости основных средств  в части присмотра и ухода     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0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, связанные с увеличением   стоимости материальных </w:t>
              <w:br/>
              <w:t xml:space="preserve">запасов в части присмотра и ухода                        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0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8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фактических дней, проведенных воспитанниками в группах (детодни)       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8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расходов на одного ребенка в день ( Итого строки 2 / строку 6) (руб.)              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МОО                           </w:t>
        <w:tab/>
        <w:tab/>
        <w:t>______________ _______________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>(подпись)       (Ф.И.О.)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о печати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Финансово-экономической службы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я образования </w:t>
        <w:tab/>
        <w:tab/>
        <w:t xml:space="preserve">   </w:t>
        <w:tab/>
        <w:tab/>
        <w:t>_____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>(подпись)       (Ф.И.О.)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выполнил __________________ __________________ __________________</w:t>
      </w:r>
    </w:p>
    <w:p>
      <w:pPr>
        <w:pStyle w:val="ConsPlusNonformat"/>
        <w:tabs>
          <w:tab w:val="clear" w:pos="708"/>
          <w:tab w:val="left" w:pos="1997" w:leader="none"/>
          <w:tab w:val="center" w:pos="4677" w:leader="none"/>
          <w:tab w:val="left" w:pos="6725" w:leader="none"/>
        </w:tabs>
        <w:rPr/>
      </w:pPr>
      <w:r>
        <w:rPr/>
        <w:tab/>
        <w:t>(должность)</w:t>
        <w:tab/>
        <w:t>(подпись)</w:t>
        <w:tab/>
        <w:t>(Ф.И.О.)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0B4E1574CEEB3E4ABEE9FFE1ED6C498CE14605BC8B55D38778F51DA945FC1646B75924299EB6K1i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5:00Z</dcterms:created>
  <dc:creator>Live</dc:creator>
  <dc:description/>
  <cp:keywords/>
  <dc:language>en-US</dc:language>
  <cp:lastModifiedBy>Black_Raven</cp:lastModifiedBy>
  <cp:lastPrinted>2013-10-29T10:23:00Z</cp:lastPrinted>
  <dcterms:modified xsi:type="dcterms:W3CDTF">2013-11-05T07:05:00Z</dcterms:modified>
  <cp:revision>2</cp:revision>
  <dc:subject/>
  <dc:title>Положение о родительской плате за содержание детей в муниципальных дошкольных образовательных учреждениях города Батайска</dc:title>
</cp:coreProperties>
</file>