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40"/>
        <w:gridCol w:w="2980"/>
        <w:gridCol w:w="1560"/>
        <w:gridCol w:w="2060"/>
        <w:gridCol w:w="1640"/>
        <w:gridCol w:w="1800"/>
        <w:gridCol w:w="1460"/>
      </w:tblGrid>
      <w:tr>
        <w:trPr>
          <w:trHeight w:val="15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  <w:br/>
              <w:t xml:space="preserve"> к постановлению Администрации города Батайска                                           от 14.05.2013 № 993                                            </w:t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водный перечень многоквартирных домов по замене и модернизации лифтов, </w:t>
              <w:br/>
              <w:t>отработавших нормативный срок службы в 2013году.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К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орма управления МК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имость  ремонта, тыс. руб</w:t>
            </w:r>
          </w:p>
        </w:tc>
      </w:tr>
      <w:tr>
        <w:trPr>
          <w:trHeight w:val="3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едства городского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долевого финансирования соб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городского бюджета в части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рова 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"Благоустрой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,7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,0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7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9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Октябрьская 1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Ж "Рад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4,2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9,6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3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рова 13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"Благоустройст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,7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,0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7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9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нгельса 17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УК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Квартал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2,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5,8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8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,7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е средств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,0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,0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13,26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07,6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3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91,8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бщего отдела                 Л.Ю.Фаст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1:00Z</dcterms:created>
  <dc:creator>Бух1</dc:creator>
  <dc:description/>
  <dc:language>en-US</dc:language>
  <cp:lastModifiedBy>Black_Raven</cp:lastModifiedBy>
  <dcterms:modified xsi:type="dcterms:W3CDTF">2013-05-14T12:41:00Z</dcterms:modified>
  <cp:revision>2</cp:revision>
  <dc:subject/>
  <dc:title/>
</cp:coreProperties>
</file>