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0"/>
        <w:gridCol w:w="1418"/>
        <w:gridCol w:w="700"/>
        <w:gridCol w:w="1020"/>
        <w:gridCol w:w="580"/>
        <w:gridCol w:w="1244"/>
        <w:gridCol w:w="1417"/>
        <w:gridCol w:w="1134"/>
        <w:gridCol w:w="1134"/>
        <w:gridCol w:w="659"/>
        <w:gridCol w:w="3075"/>
      </w:tblGrid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02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ложение№4                                                                                                                      к постановлению Администрации города Батайска                                   от 14.05.2013 № 993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0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0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2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многоквартирных домов, планируемых к комплексному ремонту в 2013 году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МК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управления МКД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в эксплуатацию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площадь МКД, кв.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состояние дома, физический износ, %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капитального ремонта, тыс.руб.</w:t>
            </w:r>
          </w:p>
        </w:tc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работ</w:t>
            </w:r>
          </w:p>
        </w:tc>
      </w:tr>
      <w:tr>
        <w:trPr>
          <w:trHeight w:val="42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городск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долевого финансирования собственник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городского бюджета в части муниципальной собственности</w:t>
            </w:r>
          </w:p>
        </w:tc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иагородок,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Батайский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ммунальщик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1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56,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8,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 системы отопления,водоотведения, кровли, установка УУТЭиТ, фасада, энергетическое обследование здания.</w:t>
            </w:r>
          </w:p>
        </w:tc>
      </w:tr>
      <w:tr>
        <w:trPr>
          <w:trHeight w:val="15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иагородок, 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Вектор-2007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7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56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8,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системы  отопления,  кровли, фасад, ХВС, ГВС,электроснабжение,  энергетическое обследование зда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льямса,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УК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6,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33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 ХВС, кровли, электроснабжения, фасада, энергетическое обследование здания.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рова,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Вектор-2007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,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5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фасада, энергетическое обследование здания</w:t>
            </w:r>
          </w:p>
        </w:tc>
      </w:tr>
      <w:tr>
        <w:trPr>
          <w:trHeight w:val="171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рова,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УК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3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2,4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2,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7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1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системы отопления, ХВС, водоотведения, кровли,фасад, УУТЭиТ, энергоснабжения, энергетическое обследование здания</w:t>
            </w:r>
          </w:p>
        </w:tc>
      </w:tr>
      <w:tr>
        <w:trPr>
          <w:trHeight w:val="11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ая, 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РЭЖФ г. Батайск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4,2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7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системы водоотведения,  отопления, энергетическое обследование здания</w:t>
            </w:r>
          </w:p>
        </w:tc>
      </w:tr>
      <w:tr>
        <w:trPr>
          <w:trHeight w:val="167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тейный,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БГУК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2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64,5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8,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,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23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 системы отопления,ХВС, водоотведения, кровли, фасада, УУТЭиТ, энергетическое обследование здания.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вского,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Вектор-2007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6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99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7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,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99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системы отопления,фасада, энергетическое обследование здания</w:t>
            </w:r>
          </w:p>
        </w:tc>
      </w:tr>
      <w:tr>
        <w:trPr>
          <w:trHeight w:val="11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ая,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РЭЖФ г. Батайск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1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78,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1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9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системы водоотведения,  отопления, УУТЭиТ, энергетическое обследование зда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джоникидзе, 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УК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74,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7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7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системы отопления, кровли, фасад, УУТЭиТ, энергетическое обследование здания</w:t>
            </w:r>
          </w:p>
        </w:tc>
      </w:tr>
      <w:tr>
        <w:trPr>
          <w:trHeight w:val="133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филова,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РЭЖФ г. Батайск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8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0,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4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фасада,водоотведения, ХВС, отопления, энергетическое обследование зда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чая, 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УК "Благоустройств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7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5,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87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фасада, системы водоотведения, ХВС, энергетическое обследование здания</w:t>
            </w:r>
          </w:p>
        </w:tc>
      </w:tr>
      <w:tr>
        <w:trPr>
          <w:trHeight w:val="15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шинского,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Маяк Батайск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5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7,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8,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,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36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системы отопления, ХВС, водоотведения, кровли, фасад, энергоснабжения, энергетическое обследование зда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шинского,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"Мир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2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7,7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9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3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овли, фасад, энергоснабжения, УУТЭиТ, энергетическое обследование здания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024,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 231,15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 742,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727,3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61,56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1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2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общего отдела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1:00Z</dcterms:created>
  <dc:creator>Бух1</dc:creator>
  <dc:description/>
  <dc:language>en-US</dc:language>
  <cp:lastModifiedBy>Black_Raven</cp:lastModifiedBy>
  <dcterms:modified xsi:type="dcterms:W3CDTF">2013-05-14T12:41:00Z</dcterms:modified>
  <cp:revision>2</cp:revision>
  <dc:subject/>
  <dc:title/>
</cp:coreProperties>
</file>