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4.05.2013</w:t>
        <w:tab/>
        <w:tab/>
        <w:t xml:space="preserve">                           № 992</w:t>
        <w:tab/>
      </w:r>
      <w:r>
        <w:rPr/>
        <w:tab/>
        <w:t xml:space="preserve">                        г. Батайск</w:t>
      </w:r>
    </w:p>
    <w:p>
      <w:pPr>
        <w:pStyle w:val="TextBody"/>
        <w:spacing w:before="480" w:after="480"/>
        <w:ind w:right="6237" w:hanging="0"/>
        <w:rPr/>
      </w:pPr>
      <w:r>
        <w:rPr/>
        <w:t xml:space="preserve">О </w:t>
      </w:r>
      <w:r>
        <w:rPr>
          <w:szCs w:val="24"/>
        </w:rPr>
        <w:t xml:space="preserve">внесении изменений в муниципальную долгосрочную целевую программу «Энергосбережение и повышение энергетической эффективности города Батайска на период до 2014 года»  </w:t>
      </w:r>
    </w:p>
    <w:p>
      <w:pPr>
        <w:pStyle w:val="TextBody"/>
        <w:spacing w:before="480" w:after="480"/>
        <w:ind w:right="-1" w:firstLine="708"/>
        <w:rPr/>
      </w:pPr>
      <w:r>
        <w:rPr/>
        <w:t xml:space="preserve">В целях </w:t>
      </w:r>
      <w:r>
        <w:rPr>
          <w:szCs w:val="24"/>
        </w:rPr>
        <w:t>повышения энергетический эффективности на территории города Батайска и на основании решения Коллегии Администрации города Батайска от 26.04.2013 № 80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муниципальную долгосрочную целевую программу «Энергосбережение и повышение энергетической эффективности города Батайска на период до 2014 года», изложить Приложение № 6</w:t>
        <w:br/>
        <w:t>к муниципальной долгосрочной целевой                                                                                                                           программе "Энергосбережение и повышение энергетической эффективности                                                                                                                           города Батайска на период до 2014 года" в редакции согласно приложению  к настоящему постановлени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аместителю главы  Администрации города Батайска по бюджету и финансам – начальнику Финансового управления города Батайска (Гринев А.И.) осуществить финансирование муниципальной долгосрочной целевой программы «Энергосбережение и повышение энергетической эффективности города Батайска на период до 2014 года»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над исполнением настоящего постановления возложить на заместителя Главы Администрации города Батайска по экономике Козаченко А.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Мэр города Батайска</w:t>
        <w:tab/>
        <w:tab/>
        <w:tab/>
        <w:tab/>
        <w:t xml:space="preserve">                                                В.В. Путилин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7:00Z</dcterms:created>
  <dc:creator>Виталий</dc:creator>
  <dc:description/>
  <cp:keywords>бланк</cp:keywords>
  <dc:language>en-US</dc:language>
  <cp:lastModifiedBy>Black_Raven</cp:lastModifiedBy>
  <cp:lastPrinted>2013-05-14T09:40:00Z</cp:lastPrinted>
  <dcterms:modified xsi:type="dcterms:W3CDTF">2013-05-14T11:57:00Z</dcterms:modified>
  <cp:revision>2</cp:revision>
  <dc:subject/>
  <dc:title>постановление -глава Администрации</dc:title>
</cp:coreProperties>
</file>