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а Батайска</w:t>
      </w:r>
    </w:p>
    <w:p>
      <w:pPr>
        <w:pStyle w:val="Normal"/>
        <w:jc w:val="right"/>
        <w:rPr/>
      </w:pPr>
      <w:r>
        <w:rPr>
          <w:sz w:val="22"/>
          <w:szCs w:val="22"/>
        </w:rPr>
        <w:t>от «08» мая 2013г.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(«дорожная карта»)</w:t>
      </w:r>
    </w:p>
    <w:p>
      <w:pPr>
        <w:pStyle w:val="Normal"/>
        <w:widowControl w:val="false"/>
        <w:spacing w:lineRule="auto" w:line="232"/>
        <w:jc w:val="center"/>
        <w:rPr/>
      </w:pPr>
      <w:r>
        <w:rPr>
          <w:sz w:val="28"/>
          <w:szCs w:val="28"/>
        </w:rPr>
        <w:t>«Изменения в отраслях социальной сферы, направленные</w:t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вышение эффективности сферы культуры в </w:t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 образовании «Город Батайск»</w:t>
      </w:r>
    </w:p>
    <w:p>
      <w:pPr>
        <w:pStyle w:val="Normal"/>
        <w:widowControl w:val="false"/>
        <w:spacing w:lineRule="auto" w:line="23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1. Цели разработки «дорожной карт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Целями плана мероприятий («дорожной карты») «Изменения в отрасли «культура», направленные на повышение эффективности сферы культуры в МО «Город Батайск» (далее – «дорожная карта») являются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повышение качества жизни населения МО «Город Батайск», создание условий для их творческой самореализации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устойчивого развития сферы культуры города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ойной оплаты труда работников учреждений культуры как результат повышения качества и количества оказываемых ими государственных услуг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хранение кадрового потенциала учреждений культуры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естижности и привлекательности профессий в сфере культуры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охранение исторического и культурного наследия МО «Город Батайск», обеспечение доступа граждан к культурным ценностям и участию в культурной жизни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воспитание (формирование) подрастающего поколения в духе культурных традиций Российской Федерации, Ростовской области и</w:t>
      </w:r>
      <w:r>
        <w:rPr/>
        <w:t xml:space="preserve"> </w:t>
      </w:r>
      <w:r>
        <w:rPr>
          <w:sz w:val="28"/>
          <w:szCs w:val="28"/>
        </w:rPr>
        <w:t>МО «Город Батайск», создание условий для развития творческих способностей и социализации современной молодеж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Проведение структурных реформ в сфере культуры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В рамках структурных реформ предусматриваются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расширение спектра государственных услуг в сфере культуры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возможности использования действующих объектов исторического и культурного наследия, музейных и библиотечных фондов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обеспечение сохранности и осуществление популяризации многонационального культурного наследия народов России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ого доступа населения к услугам учреждений культуры, информации и культурным ценностям, включая российское и мировое культурное наследие, современной национальной и мировой культуре, глобальным информационным ресурсам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оздание условий для повышения качества и конкурентоспособности услуг, предоставляемых муниципальными учреждениями  культуры МО «Город Батайск»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традиционной народной культуры, народных художественных промыслов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уществление компьютеризации и информатизации учреждений культуры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дернизации и развитие инфраструктуры учреждений в сфере культуры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выдвижение достижений и культурного наследия МО «Город Батайск» на областной, российский и мировой культурный уровень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вершенствования организационных, экономических и правовых механизмов развития сферы культуры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3. Целевые показатели (индикаторы) развития сферы</w:t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культуры и меры, обеспечивающие их достижение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3.1. С ростом эффективности и качества оказываемых услуг будут достигнуты следующие целевые показатели (индикаторы):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3.1.1. Увеличение количества посещений концертно-зрелищных мероприятий </w:t>
      </w:r>
      <w:r>
        <w:rPr>
          <w:sz w:val="28"/>
          <w:szCs w:val="28"/>
        </w:rPr>
        <w:t>(по сравнению с предыдущим годом)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2"/>
        <w:jc w:val="right"/>
        <w:rPr/>
      </w:pPr>
      <w:r>
        <w:rPr>
          <w:sz w:val="28"/>
          <w:szCs w:val="28"/>
        </w:rPr>
        <w:t>(процентов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2"/>
        <w:gridCol w:w="1421"/>
        <w:gridCol w:w="1423"/>
        <w:gridCol w:w="1423"/>
        <w:gridCol w:w="1424"/>
        <w:gridCol w:w="1423"/>
        <w:gridCol w:w="1215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 Коэффициент динамики количества библиографических записей в сводном электронном каталоге библиотек Ростовской области, в том числе включенных в Сводный электронный каталог библиотек России (по сравнению с  предыдущим годом): 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  <w:t>(коэффициент динамики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2"/>
        <w:gridCol w:w="1421"/>
        <w:gridCol w:w="1423"/>
        <w:gridCol w:w="1423"/>
        <w:gridCol w:w="1424"/>
        <w:gridCol w:w="1423"/>
        <w:gridCol w:w="1215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</w:tbl>
    <w:p>
      <w:pPr>
        <w:pStyle w:val="Normal"/>
        <w:widowControl w:val="false"/>
        <w:spacing w:lineRule="auto" w:line="23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3. Доля объектов </w:t>
      </w:r>
      <w:r>
        <w:rPr>
          <w:bCs/>
          <w:sz w:val="28"/>
          <w:szCs w:val="28"/>
        </w:rPr>
        <w:t>культурного наследия регионального значения, внесенных в Единый государственный реестр объектов культурного наследия:</w:t>
      </w:r>
    </w:p>
    <w:p>
      <w:pPr>
        <w:pStyle w:val="Normal"/>
        <w:widowControl w:val="false"/>
        <w:spacing w:lineRule="auto" w:line="232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232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8"/>
        <w:gridCol w:w="1356"/>
        <w:gridCol w:w="1357"/>
        <w:gridCol w:w="1357"/>
        <w:gridCol w:w="1357"/>
        <w:gridCol w:w="1358"/>
        <w:gridCol w:w="1358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spacing w:lineRule="auto" w:line="23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3.1.4. Доля объектов культурного наследия муниципальной собственности, находящихся в удовлетворительном состоянии, в общем количестве объектов культурного наследия муниципальной собственности:</w:t>
      </w:r>
    </w:p>
    <w:p>
      <w:pPr>
        <w:pStyle w:val="Normal"/>
        <w:widowControl w:val="false"/>
        <w:spacing w:lineRule="auto" w:line="228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8"/>
        <w:gridCol w:w="1356"/>
        <w:gridCol w:w="1357"/>
        <w:gridCol w:w="1357"/>
        <w:gridCol w:w="1357"/>
        <w:gridCol w:w="1358"/>
        <w:gridCol w:w="1358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3.1.5. Доля экспонирующихся музейных предметов в общем количестве музейных предметов основного фонда:</w:t>
      </w:r>
    </w:p>
    <w:p>
      <w:pPr>
        <w:pStyle w:val="Normal"/>
        <w:widowControl w:val="false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2"/>
        <w:gridCol w:w="1421"/>
        <w:gridCol w:w="1423"/>
        <w:gridCol w:w="1423"/>
        <w:gridCol w:w="1424"/>
        <w:gridCol w:w="1423"/>
        <w:gridCol w:w="1215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Посещаемость муниципального бюджетного учреждения культуры «Городской музей истории города Батайска»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(посещений в год, человек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2"/>
        <w:gridCol w:w="1421"/>
        <w:gridCol w:w="1423"/>
        <w:gridCol w:w="1423"/>
        <w:gridCol w:w="1424"/>
        <w:gridCol w:w="1423"/>
        <w:gridCol w:w="1215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</w:rPr>
        <w:t>3.1.7. Увеличение численности участников культурно-досуговых мероприятий</w:t>
      </w:r>
      <w:r>
        <w:rPr>
          <w:sz w:val="28"/>
          <w:szCs w:val="28"/>
        </w:rPr>
        <w:t xml:space="preserve"> (по сравнению с предыдущим годом):</w:t>
      </w:r>
    </w:p>
    <w:p>
      <w:pPr>
        <w:pStyle w:val="Normal"/>
        <w:widowControl w:val="false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2"/>
        <w:gridCol w:w="1421"/>
        <w:gridCol w:w="1423"/>
        <w:gridCol w:w="1423"/>
        <w:gridCol w:w="1424"/>
        <w:gridCol w:w="1423"/>
        <w:gridCol w:w="1215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 Доля муниципальных библиотек, подключенных к информационно-коммуникационной сети «Интернет», в общем количестве библиотек МО «Город Батайск»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2"/>
        <w:gridCol w:w="1421"/>
        <w:gridCol w:w="1423"/>
        <w:gridCol w:w="1423"/>
        <w:gridCol w:w="1424"/>
        <w:gridCol w:w="1423"/>
        <w:gridCol w:w="1215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9. Количество выставок между музеями Ростовской области и музеями Российской Федерации: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(единиц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2"/>
        <w:gridCol w:w="1421"/>
        <w:gridCol w:w="1423"/>
        <w:gridCol w:w="1423"/>
        <w:gridCol w:w="1424"/>
        <w:gridCol w:w="1423"/>
        <w:gridCol w:w="1215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0. Присуждение премий представителям творческой интеллигенции и назначение стипендий одаренным обучающимся образовательных учреждений культуры и искусства: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(человек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2"/>
        <w:gridCol w:w="1421"/>
        <w:gridCol w:w="1423"/>
        <w:gridCol w:w="1423"/>
        <w:gridCol w:w="1424"/>
        <w:gridCol w:w="1423"/>
        <w:gridCol w:w="1215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.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3.2.1. Прозрачное формирование оплаты труда, внедрение современных норм труда, направленных на повышение качества оказания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2. 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остовской области  в соответствии с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 07.05.2012 № 597 «О мероприятиях по реализации государственной социальной политик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2.3. Обновление квалификационных требований к работникам, переобучение,</w:t>
      </w:r>
      <w:r>
        <w:rPr>
          <w:sz w:val="28"/>
          <w:szCs w:val="28"/>
        </w:rPr>
        <w:t xml:space="preserve">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Реорганизация неэффективных учреждений культу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роприятия по совершенствованию оплат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руда работников учреждений культуры</w:t>
      </w:r>
    </w:p>
    <w:p>
      <w:pPr>
        <w:pStyle w:val="1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Планирование размеров средств, направляемых на повышение заработной платы работников музея, библиотек, культурно-досуговых учреждений. </w:t>
      </w:r>
    </w:p>
    <w:p>
      <w:pPr>
        <w:pStyle w:val="1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1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1. 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ции от 07.05.2012 № 597 «О мероприятиях по реализации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социальной политики», и средней заработной платы в Ростовской области:</w:t>
      </w:r>
    </w:p>
    <w:p>
      <w:pPr>
        <w:pStyle w:val="1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widowControl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центов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6"/>
        <w:gridCol w:w="1646"/>
        <w:gridCol w:w="1371"/>
        <w:gridCol w:w="1371"/>
        <w:gridCol w:w="1628"/>
        <w:gridCol w:w="2089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7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1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 Среднемесячная заработная плата работников муниципальных учреждений культуры:</w:t>
      </w:r>
    </w:p>
    <w:p>
      <w:pPr>
        <w:pStyle w:val="1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widowControl w:val="false"/>
        <w:spacing w:lineRule="auto" w:line="24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6"/>
        <w:gridCol w:w="1646"/>
        <w:gridCol w:w="1371"/>
        <w:gridCol w:w="1371"/>
        <w:gridCol w:w="1510"/>
        <w:gridCol w:w="2207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3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35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7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0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56,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7,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сновные мероприятия, направленные на повышение эффективности и качества </w:t>
      </w:r>
    </w:p>
    <w:p>
      <w:pPr>
        <w:pStyle w:val="1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услуг в сфере культуры, связанные с переходом на эффективный контракт</w:t>
      </w:r>
    </w:p>
    <w:p>
      <w:pPr>
        <w:pStyle w:val="1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5285"/>
        <w:gridCol w:w="2988"/>
        <w:gridCol w:w="3924"/>
        <w:gridCol w:w="218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5285"/>
        <w:gridCol w:w="2988"/>
        <w:gridCol w:w="3924"/>
        <w:gridCol w:w="2185"/>
      </w:tblGrid>
      <w:tr>
        <w:trPr>
          <w:tblHeader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казателей эффективности деятельности учреждений культуры города Батайска и их руководителей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 Минкультуры Р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подведомственные учрежд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8 год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по возможному привлечению на повышение заработной платы не менее одной трети средств, получаемых 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чет реорганизации неэффективных учре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ий, а также по возможному привлечению средств от приносящей доход деятельн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 Минкультуры Р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подведомственные учрежд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8 год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штатной численности в учреждениях культуры с учетом разра-ботанных Минкультуры России методи-ческих рекомендаций по формированию штатной численности учреждений с учетом отраслевой специфик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правления культур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подведомственные учрежд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 год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мероприятий по представлению руководителем учреждения сведений о доходах, об имуществе и обязательствах имущественного характера руководителя, его супруги (супруга) и несовершеннолетних детей, а также граждан, претендующих на занятие должностей руководителей учреждений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договоры с руководителями учреждени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8 год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существление мероприятий по обеспеч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ия работников учреждени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ультуры обновленным квалификационн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м, в том числе на основ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вышения квалификации и переподгот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ников учреждений культур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 Минкультуры Р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подведомственные учрежд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8 год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9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рганизации заключения дополнительных соглашений к трудовым договорам (новых трудовых договоров) с работниками подведомст-венных учреждений культуры в связи с введением эффективного контрак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9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договоры с работниками учреждений культур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9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подведомственные учрежд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9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8 год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32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нформационное сопровождение «дорож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рты» – организация проведения разъяснительной работы с руководителями подведомственных учреждений Управления культуры города Батайска.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32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, совещаний, «круглых столов» и других мероприяти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подведомственные учрежд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8 год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гнозируемой деятельности учреждений  Управления культуры города Батайска с учетом проведения мероприятий, направленных на повышение эффективности и качества  предоставляемых услуг в сфере культуры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 Минкультуры Р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подведомственные учрежд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.г.</w:t>
            </w:r>
          </w:p>
          <w:p>
            <w:pPr>
              <w:pStyle w:val="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жеквартально)</w:t>
            </w:r>
          </w:p>
        </w:tc>
      </w:tr>
    </w:tbl>
    <w:p>
      <w:pPr>
        <w:pStyle w:val="1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чальник общего отдел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дминистрации города  Батайска                                                                                                                       Л.Ю.Фастова</w:t>
      </w:r>
    </w:p>
    <w:p>
      <w:pPr>
        <w:pStyle w:val="Normal"/>
        <w:tabs>
          <w:tab w:val="clear" w:pos="709"/>
          <w:tab w:val="left" w:pos="10950" w:leader="none"/>
        </w:tabs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Century Schoolbook" w:hAnsi="Century Schoolbook" w:cs="Century Schoolbook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0D32ECD682B7BE19888FB8263C926518E8966FB104E5818A81315940PEn5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59:00Z</dcterms:created>
  <dc:creator>Пресс-служба  Губернатора РО</dc:creator>
  <dc:description/>
  <cp:keywords/>
  <dc:language>en-US</dc:language>
  <cp:lastModifiedBy>Black_Raven</cp:lastModifiedBy>
  <cp:lastPrinted>2013-05-07T16:16:00Z</cp:lastPrinted>
  <dcterms:modified xsi:type="dcterms:W3CDTF">2013-05-08T08:59:00Z</dcterms:modified>
  <cp:revision>2</cp:revision>
  <dc:subject/>
  <dc:title> </dc:title>
</cp:coreProperties>
</file>