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firstLine="567"/>
        <w:jc w:val="right"/>
        <w:rPr/>
      </w:pPr>
      <w:r>
        <w:rPr>
          <w:color w:val="000000"/>
          <w:spacing w:val="-8"/>
        </w:rPr>
        <w:t>Приложение  № 8</w:t>
      </w:r>
    </w:p>
    <w:p>
      <w:pPr>
        <w:pStyle w:val="Normal"/>
        <w:shd w:fill="FFFFFF" w:val="clear"/>
        <w:spacing w:lineRule="exact" w:line="250"/>
        <w:ind w:left="5760" w:hanging="0"/>
        <w:jc w:val="both"/>
        <w:rPr>
          <w:b/>
          <w:b/>
          <w:i/>
          <w:i/>
          <w:color w:val="000000"/>
          <w:spacing w:val="-1"/>
          <w:sz w:val="36"/>
        </w:rPr>
      </w:pPr>
      <w:r>
        <w:rPr>
          <w:iCs/>
          <w:color w:val="000000"/>
          <w:spacing w:val="6"/>
        </w:rPr>
        <w:t xml:space="preserve">к конкурсной документации </w:t>
      </w:r>
      <w:r>
        <w:rPr>
          <w:iCs/>
          <w:color w:val="000000"/>
          <w:spacing w:val="-2"/>
        </w:rPr>
        <w:t>на право осуществления регулярных перевозок пассажиров и багажа транспортом общего пользования в городе Батайске</w:t>
      </w:r>
      <w:r>
        <w:rPr>
          <w:i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0"/>
        <w:ind w:left="5760" w:hanging="0"/>
        <w:rPr>
          <w:b/>
          <w:b/>
          <w:i/>
          <w:i/>
          <w:color w:val="000000"/>
          <w:spacing w:val="-1"/>
          <w:sz w:val="36"/>
        </w:rPr>
      </w:pPr>
      <w:r>
        <w:rPr>
          <w:b/>
          <w:i/>
          <w:color w:val="000000"/>
          <w:spacing w:val="-1"/>
          <w:sz w:val="36"/>
        </w:rPr>
      </w:r>
    </w:p>
    <w:p>
      <w:pPr>
        <w:pStyle w:val="Normal"/>
        <w:shd w:fill="FFFFFF" w:val="clear"/>
        <w:spacing w:lineRule="exact" w:line="365"/>
        <w:ind w:firstLine="567"/>
        <w:jc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firstLine="56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ИТЕРИИ ОЦЕНКИ</w:t>
      </w:r>
    </w:p>
    <w:p>
      <w:pPr>
        <w:pStyle w:val="Normal"/>
        <w:shd w:fill="FFFFFF" w:val="clear"/>
        <w:spacing w:lineRule="exact" w:line="365"/>
        <w:ind w:firstLine="567"/>
        <w:jc w:val="center"/>
        <w:rPr/>
      </w:pPr>
      <w:r>
        <w:rPr>
          <w:color w:val="000000"/>
          <w:spacing w:val="-1"/>
          <w:sz w:val="28"/>
        </w:rPr>
        <w:t>ТРАНСПОРТНЫХ  ПРЕДПРИЯТИЙ – УЧАСТНИКОВ КОНКУРСА</w:t>
      </w:r>
    </w:p>
    <w:p>
      <w:pPr>
        <w:pStyle w:val="Normal"/>
        <w:shd w:fill="FFFFFF" w:val="clear"/>
        <w:spacing w:lineRule="exact" w:line="250"/>
        <w:ind w:firstLine="567"/>
        <w:jc w:val="center"/>
        <w:rPr/>
      </w:pPr>
      <w:r>
        <w:rPr>
          <w:color w:val="000000"/>
          <w:spacing w:val="-1"/>
          <w:sz w:val="26"/>
          <w:szCs w:val="26"/>
        </w:rPr>
        <w:t>на право осуществления регулярных перевозок пассажиров и багажа транспортом общего пользования</w:t>
      </w:r>
      <w:r>
        <w:rPr>
          <w:color w:val="000000"/>
          <w:spacing w:val="3"/>
          <w:sz w:val="26"/>
          <w:szCs w:val="26"/>
        </w:rPr>
        <w:t xml:space="preserve"> в городе Батайске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firstLine="567"/>
        <w:jc w:val="center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</w:r>
    </w:p>
    <w:tbl>
      <w:tblPr>
        <w:tblW w:w="1021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138"/>
        <w:gridCol w:w="1572"/>
        <w:gridCol w:w="3784"/>
      </w:tblGrid>
      <w:tr>
        <w:trPr>
          <w:trHeight w:val="70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итерия  оцен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баллов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ind w:firstLine="567"/>
              <w:rPr/>
            </w:pPr>
            <w:r>
              <w:rPr/>
              <w:t xml:space="preserve">Правила оценки </w:t>
            </w:r>
          </w:p>
        </w:tc>
      </w:tr>
      <w:tr>
        <w:trPr>
          <w:trHeight w:val="3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848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36"/>
                <w:vertAlign w:val="superscript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u w:val="single"/>
                <w:vertAlign w:val="superscript"/>
              </w:rPr>
            </w:pPr>
            <w:r>
              <w:rPr>
                <w:i/>
                <w:sz w:val="24"/>
              </w:rPr>
              <w:t>Наличие собственной  производственно-технической баз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u w:val="single"/>
                <w:vertAlign w:val="superscript"/>
              </w:rPr>
            </w:pPr>
            <w:r>
              <w:rPr>
                <w:i/>
                <w:sz w:val="32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тсутствует цех, склад или пост, указанный в критерии № 1 – баллы  за  соответствующий цех, склад или пост</w:t>
            </w:r>
            <w:r>
              <w:rPr>
                <w:b/>
              </w:rPr>
              <w:t xml:space="preserve"> </w:t>
            </w:r>
            <w:r>
              <w:rPr/>
              <w:t>не присуждаются;</w:t>
            </w:r>
          </w:p>
          <w:p>
            <w:pPr>
              <w:pStyle w:val="Normal"/>
              <w:jc w:val="both"/>
              <w:rPr/>
            </w:pPr>
            <w:r>
              <w:rPr/>
              <w:t>- если в помещении на площади одного цеха, поста располагается ещё один цех или пост, баллы за данные цеха, посты уменьшаются в 2 раза;</w:t>
            </w:r>
          </w:p>
          <w:p>
            <w:pPr>
              <w:pStyle w:val="Normal"/>
              <w:jc w:val="both"/>
              <w:rPr/>
            </w:pPr>
            <w:r>
              <w:rPr/>
              <w:t>- При отсутствии рабочих по специальности, в указанных цехах, складах или постах, баллы за  соответствующие</w:t>
            </w:r>
            <w:r>
              <w:rPr>
                <w:b/>
              </w:rPr>
              <w:t xml:space="preserve"> </w:t>
            </w:r>
            <w:r>
              <w:rPr/>
              <w:t xml:space="preserve">цеха, склады или посты не  присуждаютс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 наличии базы не на территории города Батайска количество баллов снижается в два раза.</w:t>
            </w:r>
          </w:p>
        </w:tc>
      </w:tr>
      <w:tr>
        <w:trPr>
          <w:trHeight w:val="16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Пост  ТО – 1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Пост  ТО – 2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Цех по восстановительному ремонту агрегатов  и  механизмо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- Оборотный  склад запасных частей и агрегато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Участок по ремонту топливной аппаратуры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часток по ремонту электрооборуд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ст сварочных рабо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 Участок по ремонту кузова автобус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Шиномонтажный пос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138" w:type="dxa"/>
            <w:tcBorders>
              <w:top w:val="single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240</w:t>
            </w:r>
            <w:r/>
            <w:r>
              <w:rPr>
                <w:sz w:val="28"/>
                <w:b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1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41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ичие  мойки</w:t>
            </w:r>
          </w:p>
        </w:tc>
        <w:tc>
          <w:tcPr>
            <w:tcW w:w="157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8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и отсутствии мойки баллы не  присуждаются.</w:t>
            </w:r>
          </w:p>
          <w:p>
            <w:pPr>
              <w:pStyle w:val="Normal"/>
              <w:jc w:val="both"/>
              <w:rPr/>
            </w:pPr>
            <w:r>
              <w:rPr/>
              <w:t>- при наличии нескольких видов мойки баллы присуждаются за одну мойку, имеющую по критериям оценки наибольшее количество баллов.</w:t>
            </w:r>
          </w:p>
        </w:tc>
      </w:tr>
      <w:tr>
        <w:trPr>
          <w:trHeight w:val="166" w:hRule="atLeast"/>
          <w:cantSplit w:val="true"/>
        </w:trPr>
        <w:tc>
          <w:tcPr>
            <w:tcW w:w="7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еханическая,  специализированная для автобусов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378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еханическая,  не специализированная  для  автобусов в  т. ч. бесконтактная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378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71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учн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78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1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4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дел  технического  контроля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- баллы за прибор, не имеющий  действующего свидетельства о  поверке, не присуждаются.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 при отсутствии газоанализатора баллы по данному пункту уменьшаются в 2 раз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ри отсутствии дымомера баллы по  данному  пункту уменьшаются в 2 раз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 при отсутствии дымомера или газоанализатора по причине отсутствия  на предприятии подвижного состава с дизельным или карбюраторным двигателем – баллы по  данному  пункту не снижаются</w:t>
            </w:r>
          </w:p>
        </w:tc>
      </w:tr>
      <w:tr>
        <w:trPr>
          <w:trHeight w:val="113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 КТП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мотровая  яма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личие навеса над  КТ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личие  освещения  ямы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личие  инструмента  для  контроля  за  техническим  состоянием  машин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личие  технологических  карт  осмотра  машин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Газоанализатор;  Дымоме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того: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18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7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4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i/>
              </w:rPr>
              <w:t>Подвижной состав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20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ценивается только подвижной состав, имеющий лицензионные карточ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- Вычитается количество баллов, равное  проценту неисправных транспортных средств, а также транспортных средств не прошедших технический осмотр в ГИБДД ОВД города Батайска. </w:t>
            </w:r>
          </w:p>
        </w:tc>
      </w:tr>
      <w:tr>
        <w:trPr>
          <w:trHeight w:val="345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  <w:szCs w:val="20"/>
              </w:rPr>
              <w:t>Наличие системы слежения,  контролирующей работу подвижного состава на линии, с центральным постом, расположенным у заказчик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Вычитается количество баллов,  равное проценту транспортных средств, не оборудованных системой слежения.</w:t>
            </w:r>
          </w:p>
          <w:p>
            <w:pPr>
              <w:pStyle w:val="Normal"/>
              <w:jc w:val="both"/>
              <w:rPr/>
            </w:pPr>
            <w:r>
              <w:rPr/>
              <w:t>- При наличии системы слежения,  контролирующей работу подвижного  состава на  линии и центральным постом, расположенным не у заказчика</w:t>
            </w:r>
            <w:r>
              <w:rPr>
                <w:b/>
              </w:rPr>
              <w:t xml:space="preserve"> – </w:t>
            </w:r>
            <w:r>
              <w:rPr/>
              <w:t>баллы по данному пункту не  присуждаются</w:t>
            </w:r>
          </w:p>
        </w:tc>
      </w:tr>
      <w:tr>
        <w:trPr>
          <w:trHeight w:val="801" w:hRule="atLeast"/>
          <w:cantSplit w:val="true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41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ичие средств эвакуации неисправного подвижного состава с  маршрутов города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и отсутствии средств эвакуации либо договора на оказание услуг по эвакуации  баллы не присуждаются</w:t>
            </w:r>
          </w:p>
        </w:tc>
      </w:tr>
      <w:tr>
        <w:trPr>
          <w:trHeight w:val="210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хнический отде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и отсутствии листков учёта  проведения ТО баллы в целом по  критерию № 6 снижаются  на  процент  отсутствующих листков учёта;</w:t>
            </w:r>
          </w:p>
          <w:p>
            <w:pPr>
              <w:pStyle w:val="Normal"/>
              <w:jc w:val="both"/>
              <w:rPr/>
            </w:pPr>
            <w:r>
              <w:rPr/>
              <w:t>- за нарушение установленной  периодичности проведения ТО  баллы  по  соответствующему пункту   снижаются на процент выявленных нарушений</w:t>
            </w:r>
          </w:p>
        </w:tc>
      </w:tr>
      <w:tr>
        <w:trPr>
          <w:trHeight w:val="28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 ТО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афик  проведения  ТО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ет  пробегов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периодичности  ТО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ы,  подтверждающие  выполнение работ по ТО с отметкой  ОТ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того: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12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4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испетчерская  служба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7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 отсутствие маршрутного диспетчера  на  одном из маршрутов, заявленных на  конкурс – баллы по данному пункту  снижаются на процент недостающих  диспетчеров;</w:t>
            </w:r>
          </w:p>
          <w:p>
            <w:pPr>
              <w:pStyle w:val="Normal"/>
              <w:jc w:val="both"/>
              <w:rPr/>
            </w:pPr>
            <w:r>
              <w:rPr/>
              <w:t>- За отсутствие связи ЦДС предприятия с маршрутными диспетчерами – баллы по данному пункту не начисляются.</w:t>
            </w:r>
          </w:p>
        </w:tc>
      </w:tr>
      <w:tr>
        <w:trPr>
          <w:trHeight w:val="270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 диспетчерской  службы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маршрутных диспетчеров на всех обслуживаемых маршрутах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урнал  учета  выдачи  путевых листов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связи ЦДС предприятия  с маршрутными  диспетчерами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того: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15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4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ичие  документов подтверждающих выполнение  требований  по соблюдению  режима  труда  и  отдыха  водителей.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и отсутствии графика или табеля  учёта работы водителей баллы по соответствующему пункту снижаются на  процент отсутствующих документов.</w:t>
            </w:r>
          </w:p>
          <w:p>
            <w:pPr>
              <w:pStyle w:val="Normal"/>
              <w:jc w:val="both"/>
              <w:rPr/>
            </w:pPr>
            <w:r>
              <w:rPr/>
              <w:t>- за каждый случай нарушения режима  труда и отдыха водителей в течение года баллы в целом по данному критерию снижаются на процент выявленных  нарушений</w:t>
            </w:r>
          </w:p>
        </w:tc>
      </w:tr>
      <w:tr>
        <w:trPr>
          <w:trHeight w:val="180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аличие  графиков работы  водителей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абель  учета  работы  вод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того: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8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1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4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ичие документов у водителей, предусмотренных требованиями по обеспечению безопасности дорожного движения.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 каждую не действительную  медицинскую справку у водителя – баллы  по соответствующему  пункту снижаются на процент  недействительных справок;</w:t>
            </w:r>
          </w:p>
          <w:p>
            <w:pPr>
              <w:pStyle w:val="Normal"/>
              <w:jc w:val="both"/>
              <w:rPr/>
            </w:pPr>
            <w:r>
              <w:rPr/>
              <w:t>- при отсутствии документов по проведению стажировки, обучению по 20-ти часовой программе баллы по соответствующим пунктам снижаются  на процент отсутствующих доку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дицинская  справка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бучение по  20-ти часовой программе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 стажиров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1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того: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9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  <w:cantSplit w:val="true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4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ичие охраняемой стоянки для подвижного состава на территории города Батайска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2"/>
              </w:rPr>
              <w:t>10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аллы по данному критерию снижаются на число, равное проценту недостающих машиномест, который исчисляется исходя из необходимости размещения на стоянке всего подвижного состава, заявленного для участия в конкурсе</w:t>
            </w:r>
          </w:p>
        </w:tc>
      </w:tr>
      <w:tr>
        <w:trPr>
          <w:trHeight w:val="673" w:hRule="atLeast"/>
          <w:cantSplit w:val="true"/>
        </w:trPr>
        <w:tc>
          <w:tcPr>
            <w:tcW w:w="71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4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Наличие оборудованного медицинского кабинета  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 соответствие  медицинского  кабинета требованиям Методических рекомендаций «Медицинское обеспечение БДД», утверждённых Минздрав РФ и Минтранс РФ 29.01.2002г. – баллы за наличие кабинета не присуждаютс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журнале учета прохождения МО зарегистрированы не все  водители, выпущенные на линию - баллы в целом по критерию №11 снижаются на процент  водителей, не прошедших МО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При отсутствии у медперсонала необходимых документов, предусмотренных действующим законодательством,  баллы  за  наличие  медперсонала не присуждаются;</w:t>
            </w:r>
          </w:p>
        </w:tc>
      </w:tr>
      <w:tr>
        <w:trPr>
          <w:trHeight w:val="138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 кабинета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 медперсонала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онометр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рмометр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лкометр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журнал учета прохождения М.О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того: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ужба  БД предприят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и  отсутствии  указанных в  разделе документов,  стендов,  журналов  баллы  по соответствующим  пунктам   не  присуждаются.</w:t>
            </w:r>
          </w:p>
          <w:p>
            <w:pPr>
              <w:pStyle w:val="Normal"/>
              <w:jc w:val="both"/>
              <w:rPr/>
            </w:pPr>
            <w:r>
              <w:rPr/>
              <w:t>- за каждого работника предприятия, с которым не проведён инструктаж, предусмотренный положениями и  правилами – баллы в целом по критерию №12 снижаются на процент не  проинструктированных работнико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- при наличии не аттестованных  работников,  отвечающих  за БДД, баллы в целом по критерию №12  снижаются  на процент не аттестованных  работников  от  численности работников,  подлежащих  аттестации.</w:t>
            </w:r>
          </w:p>
        </w:tc>
      </w:tr>
      <w:tr>
        <w:trPr>
          <w:trHeight w:val="7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личие класса для  занятий по БД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наличие стендов или плакатов по  изучению ПДД;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личие плакатов, наглядных  пособий по неисправности  механизмов  и  систем, влияющих  на  БД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личие  плакатов, стендов со  схемами  обслуживаемых маршрутов и опасных участков на  них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журнал  вводного  инструктажа;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журнал  по  учету  ДТП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журнал учета  нарушений ПДД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журнал  квартального инструктажа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лан  мероприятий по  предупреждению ДТП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личие  аттестации  работников отвечающих  за  БДД;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  <w:szCs w:val="16"/>
              </w:rPr>
            </w:pPr>
            <w:r>
              <w:rPr>
                <w:sz w:val="36"/>
                <w:szCs w:val="16"/>
              </w:rPr>
            </w:r>
          </w:p>
        </w:tc>
        <w:tc>
          <w:tcPr>
            <w:tcW w:w="4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того: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250</w:t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7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4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няя  заработная  плата  в  месяц  работников, состоящих в штате предприятия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  6000  руб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  6 001 руб. до 8 000 руб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 8 001 руб. до 10 000 руб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ше 10 000 руб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3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Примечание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Оценка предприятия проводится по результатам работы за последние 12 месяцев, предшествующие месяцу проведения конкурса (либо фактический срок работы предприятия по осуществлению перевозок, если он составляет менее 12-ти месяцев). </w:t>
      </w:r>
    </w:p>
    <w:p>
      <w:pPr>
        <w:pStyle w:val="Normal"/>
        <w:ind w:firstLine="540"/>
        <w:jc w:val="both"/>
        <w:rPr/>
      </w:pPr>
      <w:r>
        <w:rPr/>
        <w:t>2. При  наличии договора на  предоставление  услуг,  участник конкурса  обязан  обеспечить  обследование  предприятия,  предоставляющего  указанные услуги  для  определения  оценки  по  данным  критериям.  В  противном случае  баллы  по  данным  критериям  оценки  не  присуждаются.</w:t>
      </w:r>
    </w:p>
    <w:p>
      <w:pPr>
        <w:pStyle w:val="Normal"/>
        <w:ind w:firstLine="540"/>
        <w:jc w:val="both"/>
        <w:rPr/>
      </w:pPr>
      <w:r>
        <w:rPr/>
        <w:t>3. Оценка  подвижного  состава  производится  по каждому виду регулярных перевозок.</w:t>
      </w:r>
    </w:p>
    <w:p>
      <w:pPr>
        <w:pStyle w:val="Normal"/>
        <w:ind w:firstLine="540"/>
        <w:jc w:val="both"/>
        <w:rPr/>
      </w:pPr>
      <w:r>
        <w:rPr/>
        <w:t>4. Начисление баллов по критериям оценки 4, 6, 7, 8, 9, 10, 11 в рамках проведения конкурса производится по формуле Б = М – П, где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Б – количество баллов, начисленное участнику конкурса по результатам соответствующих проверок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М – максимальное количество баллов, предусмотренное соответствующим пунктом или в целом по критерию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 – процент выявленных недостатков в соответствии с правилами оценки.</w:t>
      </w:r>
    </w:p>
    <w:p>
      <w:pPr>
        <w:pStyle w:val="Normal"/>
        <w:ind w:firstLine="540"/>
        <w:jc w:val="both"/>
        <w:rPr/>
      </w:pPr>
      <w:r>
        <w:rPr/>
        <w:t>При этом, если П будет больше М, то Б принимается равным нулю.</w:t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67"/>
      <w:outlineLvl w:val="0"/>
    </w:pPr>
    <w:rPr>
      <w:b/>
      <w:bCs/>
      <w:i/>
      <w:iCs/>
      <w:color w:val="000000"/>
      <w:spacing w:val="10"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54:00Z</dcterms:created>
  <dc:creator>УЖКХиТ</dc:creator>
  <dc:description/>
  <cp:keywords/>
  <dc:language>en-US</dc:language>
  <cp:lastModifiedBy>Black_Raven</cp:lastModifiedBy>
  <cp:lastPrinted>2013-04-05T16:42:00Z</cp:lastPrinted>
  <dcterms:modified xsi:type="dcterms:W3CDTF">2013-05-08T08:54:00Z</dcterms:modified>
  <cp:revision>2</cp:revision>
  <dc:subject/>
  <dc:title>Приложение № 7</dc:title>
</cp:coreProperties>
</file>