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   к Постановлению Администрации города Батай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     от  «07» 05.2013 № 965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муниципальной долгосроч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евой программе «Модернизация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Батайска Ростовской области на 2011-2013 годы»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аспорт 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МУНИЦИПАЛЬНОЙ ДОЛГОСРОЧНОЙ ЦЕЛЕВОЙ </w:t>
        <w:br/>
        <w:t xml:space="preserve">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МОДЕРНИЗАЦИЯ ЗДРАВООХРАНЕНИЯ </w:t>
        <w:br/>
        <w:t>ГОРОДА БАТАЙСКА РОСТОВСКОЙ ОБЛАСТИ НА 2011 – 2013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18"/>
          <w:szCs w:val="28"/>
        </w:rPr>
      </w:pPr>
      <w:r>
        <w:rPr>
          <w:rFonts w:cs="Times New Roman" w:ascii="Times New Roman" w:hAnsi="Times New Roman"/>
          <w:b/>
          <w:caps/>
          <w:sz w:val="18"/>
          <w:szCs w:val="28"/>
        </w:rPr>
      </w:r>
    </w:p>
    <w:tbl>
      <w:tblPr>
        <w:tblW w:w="10817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8353"/>
      </w:tblGrid>
      <w:tr>
        <w:trPr>
          <w:trHeight w:val="23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долгосрочная целевая программа «Модер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города Батайска Ростовской области на 2011-2013 годы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исполнительной власти субъекта Российской Федераци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ind w:firstLine="6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овской области</w:t>
            </w:r>
          </w:p>
          <w:p>
            <w:pPr>
              <w:pStyle w:val="Normal"/>
              <w:ind w:firstLine="6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6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«29» ноября 2010 года № 326-ФЗ «Об обязательном медицинском страховании в Российской Федерации», Программа «Модернизация здравоохранения Ростовской области на 2011 – 2012 годы»; Постановление Правительства Ростовской области от 14.03.2013 г. №130 «О внесении изменений в постановление Администрации Ростовской области от 24.03.2011 №148</w:t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- 2013 г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17475</wp:posOffset>
                      </wp:positionV>
                      <wp:extent cx="5627370" cy="14253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7370" cy="1425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6"/>
                                    <w:gridCol w:w="932"/>
                                    <w:gridCol w:w="133"/>
                                    <w:gridCol w:w="933"/>
                                    <w:gridCol w:w="132"/>
                                    <w:gridCol w:w="1199"/>
                                    <w:gridCol w:w="1065"/>
                                    <w:gridCol w:w="1333"/>
                                    <w:gridCol w:w="1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8" w:right="-13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именование за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 т.ч. средства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21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8" w:right="-13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ФФО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онсолидированного бюджета субъекта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55" w:leader="none"/>
                                          </w:tabs>
                                          <w:spacing w:before="0" w:after="200"/>
                                          <w:ind w:left="-7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ФО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55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55" w:leader="none"/>
                                          </w:tabs>
                                          <w:snapToGrid w:val="false"/>
                                          <w:spacing w:before="0" w:after="200"/>
                                          <w:ind w:left="-7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01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ind w:left="-7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. Укрепление материально-технической базы медицински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59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2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5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5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01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4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. Укрепление материально-технической базы медицински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718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6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54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58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488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87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1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785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. Укрепление материально-технической базы медицински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6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pacing w:before="0" w:after="200"/>
                                          <w:ind w:left="-79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31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3.1pt;height:1122.3pt;mso-wrap-distance-left:0pt;mso-wrap-distance-right:9pt;mso-wrap-distance-top:0pt;mso-wrap-distance-bottom:0pt;margin-top:-9.2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932"/>
                              <w:gridCol w:w="133"/>
                              <w:gridCol w:w="933"/>
                              <w:gridCol w:w="132"/>
                              <w:gridCol w:w="1199"/>
                              <w:gridCol w:w="1065"/>
                              <w:gridCol w:w="1333"/>
                              <w:gridCol w:w="10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8" w:right="-13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именование задачи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 т.ч. средства, тыс. руб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8" w:right="-13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ФОМ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солидированного бюджета субъекта РФ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5" w:leader="none"/>
                                    </w:tabs>
                                    <w:spacing w:before="0" w:after="200"/>
                                    <w:ind w:left="-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ФОМ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5" w:leader="none"/>
                                    </w:tabs>
                                    <w:snapToGrid w:val="false"/>
                                    <w:spacing w:before="0" w:after="200"/>
                                    <w:ind w:left="-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ind w:left="-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. Укрепление материально-технической базы медицинских учреждений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991,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209,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42,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9,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175,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41,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3,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94,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6,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. Укрепление материально-технической базы медицинских учреждений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185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6843,1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426,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588,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88,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875,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,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25,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78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. Укрепление материально-технической базы медицинских учреждений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pacing w:before="0" w:after="200"/>
                                    <w:ind w:left="-7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4,6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794" w:gutter="0" w:header="0" w:top="426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реализации Муниципальной долгосрочной целевой программы «Модернизация здравоохранения города Батайска Ростовской области на 2011 – 2013</w:t>
      </w:r>
      <w:r>
        <w:rPr/>
        <w:t xml:space="preserve"> годы»</w:t>
      </w:r>
    </w:p>
    <w:tbl>
      <w:tblPr>
        <w:tblW w:w="1507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78"/>
        <w:gridCol w:w="3047"/>
        <w:gridCol w:w="1641"/>
        <w:gridCol w:w="1710"/>
        <w:gridCol w:w="1666"/>
        <w:gridCol w:w="173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о состоянию на  01.01.2010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 01.01.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 01.01.2012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 01.01.2013 </w:t>
            </w:r>
          </w:p>
        </w:tc>
      </w:tr>
      <w:tr>
        <w:trPr/>
        <w:tc>
          <w:tcPr>
            <w:tcW w:w="1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Показатели медицинской результатив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ладенческая смерт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9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родившихся живы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мертность населения в трудоспособном возрасте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 100 тыс. человек на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мертность населения в трудоспособном возрасте от болезней системы кровообращен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 100 тыс. человек на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ертность населения в трудоспособном возрасте от злокачественных новообразова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 100 тыс. человек на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мертность населения в трудоспособном возрасте от травм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 100 тыс. человек на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ятилетняя выживаемость больных со злокачественными новообразованиями с момента установления диагноз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ятилетняя выживаемость лиц, перенесших острый инфаркт миокарда с момента установления диагноз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>
          <w:trHeight w:val="7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довлетворенность населения медицинской помощью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довлетворенность потребности населения в высокотехнологичной медицинской помощ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1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. Показатели доступности медицинской помощи и эффективности использования ресурсов здравоохра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негодовая занятость койки в государственных (муниципальных) учреждениях здравоохранен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дефицита территориальной программы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 дефицита обеспеченности врачебными кадрами - всег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 дефицита обеспеченности врачебными кадрами, оказывающими амбулаторную медицинскую помощ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 дефицита обеспеченности врачебными кадрами, оказывающими стационарную медицинскую помощ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р дефицита обеспеченности врачебными кадрами, оказывающими скорую медицинскую помощь*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немесячная номинальная заработная плата медицинских работнико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1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7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ндовооруженность учреждений здравоохранен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 на одного врач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85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18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22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94,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ндооснащенность учреждений здравоохран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ублей на один квадратный метр площади зданий и сооруж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6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4,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3,9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даний учреждений здравоохранения, прошедших капитальный ремонт из числа нуждающихся в нем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учреждений здравоохранения, материально-техническое оснащение которых приведено в соответствие с порядками оказания медицинской помощ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пациентов, у которых ведутся электронные медицинские карты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государственных (муниципальных)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-честву государственных (муниципальных) учреждений здравоохранен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государственных (муниципальных) учреждений здравоохранения, использующих электронный документооборот при обмене медицинской информацией, от общего количества государственных (муниципальных) учреждений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рачей-специалистов, оказывающих амбулаторную медицинскую помощь, которым были осуществлены денежные выплаты стимулирующего характе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6</w:t>
            </w:r>
          </w:p>
        </w:tc>
      </w:tr>
      <w:tr>
        <w:trPr>
          <w:trHeight w:val="21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Heading1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                         </w:t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3:00Z</dcterms:created>
  <dc:creator>Deva</dc:creator>
  <dc:description/>
  <cp:keywords/>
  <dc:language>en-US</dc:language>
  <cp:lastModifiedBy>Black_Raven</cp:lastModifiedBy>
  <cp:lastPrinted>2013-04-23T16:17:00Z</cp:lastPrinted>
  <dcterms:modified xsi:type="dcterms:W3CDTF">2013-05-08T08:43:00Z</dcterms:modified>
  <cp:revision>2</cp:revision>
  <dc:subject/>
  <dc:title>                                                                                                                                         Приложение </dc:title>
</cp:coreProperties>
</file>