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/>
      </w:pPr>
      <w:r>
        <w:rPr>
          <w:b w:val="false"/>
          <w:sz w:val="24"/>
        </w:rPr>
        <w:tab/>
        <w:t>Приложение 1</w:t>
      </w:r>
    </w:p>
    <w:p>
      <w:pPr>
        <w:pStyle w:val="Normal"/>
        <w:jc w:val="right"/>
        <w:rPr/>
      </w:pPr>
      <w:r>
        <w:rPr>
          <w:b w:val="false"/>
          <w:sz w:val="24"/>
        </w:rPr>
        <w:t xml:space="preserve">к Постановлению 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города Батайска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«06» 05 2013 г. № 908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ОТЧЕТ</w:t>
      </w:r>
    </w:p>
    <w:p>
      <w:pPr>
        <w:pStyle w:val="Normal"/>
        <w:shd w:fill="FFFFFF" w:val="clear"/>
        <w:spacing w:lineRule="exact" w:line="278"/>
        <w:ind w:right="-8" w:hanging="0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ОБ ОЦЕНКЕ ЭФФЕКТИВНОСТИ РЕАЛИЗАЦИИ МУНИЦИПАЛЬНОЙ ДОЛГОСРОЧНОЙ ЦЕЛЕВОЙ ПРОГРАММЫ </w:t>
      </w:r>
    </w:p>
    <w:p>
      <w:pPr>
        <w:pStyle w:val="Normal"/>
        <w:shd w:fill="FFFFFF" w:val="clear"/>
        <w:spacing w:lineRule="exact" w:line="278"/>
        <w:ind w:right="-8" w:hanging="0"/>
        <w:jc w:val="center"/>
        <w:rPr/>
      </w:pPr>
      <w:r>
        <w:rPr>
          <w:b w:val="false"/>
          <w:spacing w:val="-5"/>
          <w:sz w:val="24"/>
        </w:rPr>
        <w:t>«УЛУЧШЕНИЕ СОЦИАЛЬНО-ЭКОНОМИЧЕСКОГО ПОЛОЖЕНИЯ И ПОВЫШЕНИЕ КАЧЕСТВА ЖИЗНИ ПОЖИЛЫХ ЛЮДЕЙ В МУНИЦИПАЛЬНОМ ОБРАЗОВАНИИ «ГОРОД БАТАЙСК» НА 2011-2014 ГОДЫ»</w:t>
      </w:r>
    </w:p>
    <w:p>
      <w:pPr>
        <w:pStyle w:val="Normal"/>
        <w:spacing w:lineRule="atLeast" w:line="217"/>
        <w:jc w:val="center"/>
        <w:rPr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  <w:t>за 2012 год</w:t>
      </w:r>
    </w:p>
    <w:p>
      <w:pPr>
        <w:pStyle w:val="Normal"/>
        <w:spacing w:lineRule="atLeast" w:line="217"/>
        <w:jc w:val="center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tbl>
      <w:tblPr>
        <w:tblW w:w="15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015"/>
        <w:gridCol w:w="709"/>
        <w:gridCol w:w="1134"/>
        <w:gridCol w:w="708"/>
        <w:gridCol w:w="837"/>
        <w:gridCol w:w="2543"/>
        <w:gridCol w:w="9"/>
        <w:gridCol w:w="699"/>
        <w:gridCol w:w="9"/>
        <w:gridCol w:w="165"/>
        <w:gridCol w:w="677"/>
        <w:gridCol w:w="13"/>
        <w:gridCol w:w="192"/>
        <w:gridCol w:w="883"/>
        <w:gridCol w:w="46"/>
        <w:gridCol w:w="13"/>
        <w:gridCol w:w="823"/>
        <w:gridCol w:w="14"/>
        <w:gridCol w:w="13"/>
        <w:gridCol w:w="85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№</w:t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/</w:t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</w:t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Цель, задачи, направления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деятельности,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ероприятий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Финансовые затраты, тыс. руб.</w:t>
            </w:r>
          </w:p>
        </w:tc>
        <w:tc>
          <w:tcPr>
            <w:tcW w:w="6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7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казатели результативности (целевые индикаторы) выполнения программы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ла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фак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тклонение %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аименование показателя (целевого индикатора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ед. изм.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базовое значение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лан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факт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7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отклонение, %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бюдже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не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бюдже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небюдж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едение мониторинга о качестве социального обслуживания путем анкетирования и социальных опросов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вление нуждаемости граждан в видах помощи и принятие реш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едение системного анализа показателей уровня жизни и выработки последствий принимаемых решений по соц. обслуживанию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з состояния системы социального обслуживания, возможность оценки качества предоставляемых услуг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о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вление и учет граждан, нуждающихся в социальной помощи и обслуживании, определение форм предоставляемой помощи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тивное оказание различной помощи и предоставление необходимых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ведение совещаний, «круглых столов», мероприятий по проблемам пожилых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явление наиболее значимых проблем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о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работы по расширению социального партнерства по привлечению благотворительных средств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ирование «банка» благотворительной помощи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о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уществление контроля качества предоставляемых социальных услуг в соответствии с государственными стандартами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ышение качества предоставляемых социальных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жеквартальн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должение работы по выявлению граждан пожилого возраста и инвалидов, нуждающихся в социальном обслуживании, в т.ч. ветеранов ВОВ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условий жизни граждан пожилого возраста и инвалидов, ветеранов войны, удовлетворение их потребностей в социальных услугах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о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ганизация работы по социальному обслуживанию граждан социально-консультативной помощи по вопросам социально-бытового и социально-медицинского обеспечения, психологической, социально-правовой помощи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аптация граждан пожилого возраста и инвалидов в обществе, ослабление социальной напряж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формление медицинской документации участникам и инвалидам войн для прохождения освидетельствования в органах медико-социальной экспертизы по вопросам получения, продления или усиления групп инвалидности при наличии медицинских показаний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состояния здоровья и увеличение продолжительности жизни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о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формление медицинской документации участникам и инвалидам войны для прохождения санаторно-курортного лечения при наличии показаний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лучшение состояния здоровья и увеличение средней продолжительности жизни пожилых людей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полнено</w:t>
            </w:r>
          </w:p>
        </w:tc>
      </w:tr>
      <w:tr>
        <w:trPr>
          <w:trHeight w:val="16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учение потребности и возможности граждан пожилого возраста по участию в различных видах отдыха</w:t>
            </w:r>
          </w:p>
        </w:tc>
        <w:tc>
          <w:tcPr>
            <w:tcW w:w="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ирование не требуетс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окультуная реабилитация пожилых людей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</w:tr>
    </w:tbl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>Начальник общего отдела Администрации города Батайска                                                                                                                    Л. Ю. Фастова</w:t>
      </w:r>
    </w:p>
    <w:sectPr>
      <w:type w:val="nextPage"/>
      <w:pgSz w:orient="landscape" w:w="16838" w:h="11906"/>
      <w:pgMar w:left="1134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100" w:after="100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5:00Z</dcterms:created>
  <dc:creator>Пользователь</dc:creator>
  <dc:description/>
  <cp:keywords/>
  <dc:language>en-US</dc:language>
  <cp:lastModifiedBy>Black_Raven</cp:lastModifiedBy>
  <cp:lastPrinted>2013-04-19T09:21:00Z</cp:lastPrinted>
  <dcterms:modified xsi:type="dcterms:W3CDTF">2013-05-06T12:05:00Z</dcterms:modified>
  <cp:revision>2</cp:revision>
  <dc:subject/>
  <dc:title/>
</cp:coreProperties>
</file>