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80"/>
        <w:gridCol w:w="142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900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Cs w:val="24"/>
                <w:lang w:eastAsia="ru-RU"/>
              </w:rPr>
              <w:t>Приложение №1 к Постановлению                                                                                                                                                                                                               Администрации города Батайска                                                                                                                                                                                                              от 18.03.2013 года № 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9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/>
                <w:szCs w:val="24"/>
                <w:lang w:eastAsia="ru-RU"/>
              </w:rPr>
              <w:t xml:space="preserve">Цены на платные медицинские услуги,                                                                          предоставляемые  по желанию граждан и  по договорам с организациями любой формы собственности муниципальным бюджетным учреждением здравоохранения "Стоматологическая поликлиника" города Батайска .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зделия,  работы, детал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 Ортопедически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1.  Съемные пластиночные  протезы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1 зубом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2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3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 с 4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5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6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7 зубами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: частичный съемный протез свыше 7 зубов оплачивается как протез с 14-ю                                                               зуб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протеза с 14 зубами  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протеза с 14 зубами  отечественного производства, поставленные в анатомическом артикулятор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4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1 зубом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2 зубами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.1.1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3 зубами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 с 4 зубами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5 зубами 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6 зубами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7 зубами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: частичный съемный протез свыше 7 зубов оплачивается как протез с 14-ю зуб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протеза с 14 зубами   из импорт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6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протеза с 14 зубами  из импортных материалов, поставленные в анатомическом артикулятор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1 зубом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2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3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4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5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6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7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: частичный съемный протез свыше 7 зубов оплачивается как протез с 14-ю зуб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14 зубами импортного производства холодн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2. Бюгельные протезы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уги верхней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3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дуги нижней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уги верхней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дуги нижней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базиса литого (вместо дуги)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5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базиса литого (вместо дуги)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итого зуба в бюгельном протезе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итого зуба в бюгельном протезе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с пластмассовой фасеткой в бюгельном протезе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с пластмассовой фасеткой в бюгельном протезе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едла (сетки) для крепления базисной пластмассой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зготовление седла (сетки) для крепления базисной пластмассой без лить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1.2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етли для крепления  пластмассы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етли для крепления  пластмассы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накладки окклюзионной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накладки окклюзионной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отростка когтеобразного (лапка шинирующая, опорная)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ограничителя базиса 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ограничителя базиса 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соединяющего ответвления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соединяющего ответвления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огнеупорной мод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ановка аттачмена несъемная ча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ановка аттачмена съемная ча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2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становка аттачме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 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мена втулки аттачме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6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: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 xml:space="preserve"> Стоимость бюгельного протеза определяется, как сумма цен на изготовление бюгельного каркаса или литого базиса, съмного протеза с соответствующим количеством зубов, дополнительных  элементов, общих видов работ, стоимости металла и литья (договорная цена исполнителя литья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3. Дополнительные элементы съемных протезов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и установка гнутого кламм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опорно-удерживающего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одноплечевого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Роуча (Т образного)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Джексона кольцеобразного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много звеньевого (1 звено)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4. Прочие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ндивидуальной лож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литой базисн. пластинки из  кобальто-хромового сплава с литьем в литейной Л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рмированние пластмассового базиса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ластмассового базиса (накусочная пластинк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ллеломет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резеровка 1 единиц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абораторная перебазировка пластмассового базис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екция протез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5. Починка Съемных протез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1 зуба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2-х зубов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3-х зубов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4-х зубов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1 зуба импорт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2-х зубов импорт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3-х зубов импорт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1.5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4-х зубов импорт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: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 xml:space="preserve"> замена или установка свыше 4-х зубов оплачивается как частичный съемный протез с соответствующим количеством зубо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ранение 1 перелома бази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ранение  2-х переломов бази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 гнутого кламм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2-х кламме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6. Несъемные проте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Несъемные паяные проте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 бюгель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 с облицов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ста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стали с пластмассовой фасет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штифтового из стали без лит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Пластмассовые корон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пластмассов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пластмассовой со штиф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Цельнолитые несъемные проте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Несъемные цельнолитые проте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коронки литой из ста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, коронки литой из стали с пластмассовой облицов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литой из кобальто-хромового спла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5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зготовление коронки литой из  кобальто-хромового сплава с пластмассовой облицов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зуба литого из кобальто-хромового спла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кобальто-хромового сплава с пластмассовой фасет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штифтового из кобальто-хромового спла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й коронки из кобальто-хромового сплава (с отечественной пластмассой Синм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й  зуба из кобальто-хромового сплава (с отечественной пластмассой Синм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й коронки  (импортный фотокомпози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го зуба (импортный фотокомпози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6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Протезы из металлокерамической мас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зготовление коронки  металлокерамической (масса Classic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 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зготовление  зуба металлокерамического (масса Classic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9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металлокерамической (масса Classic) с культевой вкладкой и штиф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 7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7. Дополнительные элементы и прочие работы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вкладки культевой со штифтом ( кобальто-хромового сплава и анало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пайка дета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слепка из  слепочной массы альгинатного ря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иагностических мод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ухслойный оттиск "Зета Плюс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ухслойный оттиск"Спидекс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штампованной коронки на  цемент (фосфатные цементы отечественного протзводств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металлокерамической, металлопластмассовой, цельнолитой коронок на стеклоиономерный цемент "Фудж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металлокерамической, металлопластмассовой, цельнолитой коронок на стеклоиономерный цемент "Айрекс-С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коронки на временный цемен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>: 1. Стоимость искусственной коронки определяется как сумма цен на изготовление соответствующей искуственной коронки, общих видов работ, дополнительных элементов, прочих работ, стоимости металла и литья  (договорная цена исполнителя литья).                                                                                                                           2. Стоимость мостовидного протеза определяется как сумма цен на изготовление необходимого числа искусственных коронок, зубов, общих видов работ, дополнительных элементов, прочих работ,  стоимости металла и литья (договорная цена исполнителя литья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8. Общие виды рабо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следование стоматологического статуса первичного больного (осмотр полости рта, постановка диагноза, выбор плана лечения, конструкции протеза, оформление документации, беседа с пациентом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торный осмотр больного врачом-стоматологом ортопедом (в процессе лечения), консультация( без проведения лечебно-диагностических мероприят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ротезов на дому у пациента (каждое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старой коронки  штампован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 коронки литой, металлокерамичес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ция заведующего отделением  (осмотр полости рта, постановка диагноза, выбор плана лечения, конструкции протеза, оформление документации, беседа с пациентом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оттисков индивид.лож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9. Дополнительные работы при изготовлении зубных протезов с напылением нитридом титана - МЗП, цирко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оронка стальная, коронка бюгель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оронка с пластмассовой облицовкой, коронка со штифтом и пластмассовой облицов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Спайка стальных коронок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уб литой, зуб штифтовый, накладка окклюзион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б литой с пластмассовой фасет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уб литой из кобальто-хромового спла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оронка литая из кобальто-хромового спла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оронка литая из кобальто-хромового сплава с пластмассовой фасет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б литой из кобальто-хромового сплава с пластмассовой фасет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Вкладка литая в цельнолитом мостовидном протез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ламмер гнуты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ламмер лит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ротез бюгельный простой конструкции, изготовленный на гипсовой мод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ротез бюгельный сложной конструкции, изготовленный на огнеупорной  мод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Примечание</w:t>
            </w:r>
            <w:r>
              <w:rPr>
                <w:rFonts w:eastAsia="Times New Roman"/>
                <w:i/>
                <w:iCs/>
                <w:szCs w:val="24"/>
                <w:lang w:eastAsia="ru-RU"/>
              </w:rPr>
              <w:t xml:space="preserve">: 1. Стоимость ортопедических протезов с напылением нитридом титана  (МЗП) или цирконием определяется как сумма цен на изготовление соответствующих протезов, общих видов работ, дополнительных элементов и прочих работ, дополнительных работ, стоимости металла и литья  (договорная цена исполнителя литья), стоимости работ по напылению(договорная цена исполнителя напыления).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iCs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. Лечебно-хирургически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.1.Рентгенодиагнос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имок дна полости 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нтгенография зубов (не более2 рядом стоящи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ьный сним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имок внеротовой на аппарате 5-Д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.1. Физиотерапевтические процед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лектрофорез слизистой оболочки полости 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лектрофорез корневых кан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гнитотерапия низкочастот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льтразвуковая терап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уч лаз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УФ-облу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рсонвализация мест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адинами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кроволновая терап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ВЧ-терап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куум-масса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лектроодонтодиагнос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ветол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.1.Терапевтически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мотр больн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следование стоматологического статуса  первичного больного с определением гигиенического индек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ция заведующей отделением (осмотр полости рта, постановка диагноза, выбор плана лечения, оформление документации, беседа с пациентом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оверхностного или среднего карие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глубокого карие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гиперчувстви-тельности шейки зуба с ис-пользованием эмаль-герметизирующего ликвида на 1 зу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и покрытие зубов с использованием эмаль-герметизирующего ликвида на 1 зу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гиперчувстви-тельности шейки зуба с использованием Компосеал на 1 зу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гиперчувствитель-ности шейки зуба с исполь-зованием  Бифлюрид 12 на 1 зу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кариеса с использованием  дентин-герметизирующего ликви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рметизация фиссур Фиссури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рметизация фиссур стеклоиономерным цемен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рметизация фиссур светоотверждаемым материалом Фиссулай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пломб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крытие  полости  зуба с некротомией и медикаментозная обработка корневых каналов (разовое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дицинская обработка  корневого канала (разовое 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дицинская обработка и механическая обработка корневого канала (разовое 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дицинская обработка и механическая обработка корневого канала с использованием гидроокиси медикальция(разовое 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репанация искусственной коронки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лекарственных препаратов на рог пульпы зуба при пульпите (разовое посещ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лекарственных препаратов на рог пульпы зуба при пульпите (разовое посещение) импортной паст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ечение пульпита ампутационным методо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ульпита однокор-невого зуба с применением эндодонтического инструмента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ульпита двухк-орневого зуба с применением эндодонтического инструмента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ульпита трехкор-невого зуба с применением эндодонтического инструмента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ериодонтита однокорнево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ериодонтита двухкорнево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ериодонтита трехкорнево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2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Распломбирование 1 корневого канала, запломбированного цинк-эвгеноловой паст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Распломбирование 1 корневого канала, запломбированного резорцин- формалиновой паст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Извлечение фиксированного инородного тела из одного корневого канал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ложение анкерного штифт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анкерного (титанового) штифта и восстановление культи зуба Витремер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5.3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анкерного (титанового) штифта и восстановление культи зуба композитом Core Ma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анкерного (титанового) штифта и фиксация композитом Core Ma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анкерного (титанового) штифта и фиксация композитом Кетак-Цем Айземи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1 штифта из стекловолкна в корневом канал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одкладочного материала Кальцимо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3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лечебной прокладки Лай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ложение прокладки светоотверждаемой Кавити Лайнс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рокладки светоотверждаемой Каволай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рокладки светоотверждаемой Ионоси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рокладки светоотверждаемой Ketak N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рокладки светоотверждаемой Ветриб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ложение стеклоиономерной прокладки Глассин Бейз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одкладочного материала Стион Р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одкладочного материала Цеми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одкладочного материала Фуджи-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4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пастой Эвгедент, Иоден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пастой Эндометазон, Канас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пастой Неотриоцин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пастой Акросил с гуттаперч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пастой Атацими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омбирование 1 корневого канала пастой Тиэдент, Трикриден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1 корневого канала пастой Сиалапекс с гуттаперчивыми штиф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1 корневого канала пастой АН-Плюс с гуттаперчивыми штиф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1 корневого канала Гутасиллер пастой  с гуттаперчивыми штиф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1 корневого канала Эндометазоном  с гуттаперчивыми штиф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5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пофорез одного корневого кан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илицина,Силидон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Цемион АП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Цемион Кол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Аргеце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Фуджи-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Кэмфил Суперио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из стеклоиономерного цемента Глассин Рес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Цитри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Цитри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6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-ровочным материалом химического отверждения Цитри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Эвикро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Эвикро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химического отверждения Эвикро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Кристолай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Кристолай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химического отверждения Кристолай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Дегуфи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Дегуфи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химического отверждения Дегуфи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7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Даймонд-брай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Даймонд-брай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химического отверждения Даймонд-брай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из пломбировочного материала химического отверждения Харизма PPF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 до 1/2 коронки зуба из пломбировочного материала химического отверждения Харизма PPF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химического отверждения Харизма PPF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Филтекс Z-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Филтекс Z-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Филтекс Z-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Esthet-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8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Esthet-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Esthet-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Филтек Ультимейт Х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Филтек Ультимейт Х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Филтек Ультимейт Х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Саремк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Саремк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Саремк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Ketak M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Ketak M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9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Ketak M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Хариз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Хариз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Хариз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Ветриме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Ветриме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Ветриме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3 коронки зуба пломбировочным материалом светового отверждения Градиа Дирек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 при отсутствии твердых тканей до 1/2 коронки зуба пломбировочным материалом светового отверждения Градиа Дирек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Градиа Дирек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0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Вену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Вену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Вену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Сапфи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Сапфи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Сапфи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Эстелайт Сигма Ки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Эстелайт Сигма Ки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Эстелайт Сигма Ки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Эстелай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Эстелай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Эстелай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Градиа Дирек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Градиа Дирек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свыше 1/2 коронки зуба пломбировочным материалом светового отверждения Градиа Директ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Филтекс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Филтекс Фла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сэндвич техни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 до 1/3 коронки зуба пломбировочным материалом светового отверждения Геркулайт, Продид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пломбы при отсутствии твердых тканей до 1/2 коронки зуба пломбировочным материалом светового отверждения Геркулайт, Продид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2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становление формы зуба при отсутствии твердых тканей свыше 1/2 коронки зуба пломбировочным материалом светового отверждения Геркулайт, Продид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крытие зубов одной челюсти фторсодержащим лаком отечеств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крытие одной пломбы световым лаком Фуджи Коат LG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крытие  одного зуба фторсодержащим препаратом   импорт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крытие  одного зуба жидкостью Сафора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мбирование корневого канала стеклоиономерным цементом Глассин Бей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13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ировка пломбы из материала светового отверждения повторн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.Пародонтологически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первичного больного у пародонтоло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учение гигиене полости 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ределение  пародонтоло-гических индексов глубины ПЗД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назубных отложений с помощью аппарата Пьезон Мастер    ( 1 зуб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назубных отложений ручным способом (не менее 5 зуб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назубных отложений с помощью ультразвука (1 челюсть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дение прорфессиональной гигиены одного зуба при заболеваниях пародонта (снятие над-, поддесневого зубного камня, шлифовка, полтровк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едикаментозное лечение  пародонтальных карманов ( оро- шение, аппликация, инстиляция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едикаментозное лечение  СОПР ( оро шение, аппликация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рытый кюретаж пародонтального кармана в области 2х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рытый кюретаж пародонтального кармана в области 2х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рытый кюретаж пародонтального кармана в области 2х зубов с применением коллапА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ингивоэктомия в области 1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ингивоэктомия в области 1 зуба с применением КоллапА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крытие пародонтального абсцес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шлифовка эмали со ската бугра одно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инирование 2 зубов штифтами с внутиканальной фиксацией при пародонтит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инирование 2 зубов с применением композита химическ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инирование 2 зубов с применением композита светового отверж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Шинирование 2 зубов с применением стекловолоконных материал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беливание зубов 1 челюсти пастой Детартри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бмукозная инъекция линкомиц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бмукозная инъекция Траум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твердеющих повязок  VOCO PAC, COB PA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заболеваний  пародонта методом вакуум-терапии    (1 сеанс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беливание1-го зуба с использованием аппарата "Профи-мейт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рытый кюретаж ПЗДК в области 2-х зубов с применением Гапко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Кофферда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2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беливаниеOpalescence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3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рытый кюретаж пародонтального кармана в области 2х зубов с применением остеопластически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. Хирургические усл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смотр первичного хирургического больн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о же, повторного  хирургического  больн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просто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зуба сложно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ложное удаление зуба с выкраив-анием  слиз,-надкостного лоскута, резекцией костной пластин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ретинированного, дистопированно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сечение доброкачественного новообразования мягких тканей полости р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истэктомия на альвеолярном отростке без резек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8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на альвеолярном отростке без резекции с использованием остеопластических материалов  1 пласт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8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на альвеолярном отростке без резекции с использованием остеопластических материалов  2 пласт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8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на альвеолярном отростке без резекции с использованием остеопластических материалов  3 пласт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с резекцией верхушки корня зуба (5.5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0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с резекцией верхушки корня зуба с использованием остеопластмастических материалов с 1 пластинами (5.5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0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с резекцией верхушки корня зуба с использованием остеопластмастических материалов с 2 пластинами (5.5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0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 с резекцией верхушки корня зуба с использованием остеопластмастических материалов с 3 пластинами (5.5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эктомия- удаление ретенционной кис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истотомия- удаление радикулярной кисты спримен.остеопл. материалов (3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мисекция, ампутация корня зуба, коронаро-радикулярная сепар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мисекция, ампутация корня зуба, коронаро-радикулярная сепарация с применением остеопластических материалов с 1 пласти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14,1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мисекция, ампутация корня зуба, коронаро-радикулярная сепарация с применением остеопластических материалов с 2 пластин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,14,2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мисекция, ампутация корня зуба, коронаро-радикулярная сепарация с применением остеопластических материалов с 3 пластин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рация иссечения капюшона слизистой оболоч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альвеолита с ревизией лун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альвеолита с ревизией лунки с использованием остеопластических материалов с 1 пласти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периости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рация удаления экзостаза, остеофи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вязка после сложного хирургического вмеш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дикаментозная обработка лун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юретаж лунки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вязка гнойной ра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вязка чистой ра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атермокоагуля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ункция кисты, гемато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еротовая проводниковая блокада ветвей тройничного нер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тановка кровоте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2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гладкой шины-дуги при переломенижней челюсти,  травме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екция уздечки языка, губ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одного шва викрил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одного шва шелк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одного шва кетгу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одного ш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стибулоплас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ппликационная анестез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Лидока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Убезтизи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3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Ультракаин.Альфакаи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Септонес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Артика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ъекция Скандонес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скутная операция в области 6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скутная операция в области 2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ечение с применением КоллапАна в области 3 зуб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ХО раны без наложения ш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готовка культи зуба к протезирова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утриротовой разрез с дренированием ра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4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стика перфорации верхнечелюстной пазух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стика перфорации верхнечелюстной пазухи с 1 пластиной коллапо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стика перфорации верхнечелюстной пазухи с применением 2-х пластин коллапо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стика перфорации верхнечелюстной пазухи с применением 3-х пластин коллапо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готовка ретинированного зуба к лечению эджуайз техни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актеостом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актеостомия с применением колапо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сечение гипертрофированоого межзубного десневого сосоч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имплантата просто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5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имплантата сложно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ведение 1 имплантата (25,0 УЕ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плант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учелюстное шинир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ицевой остеосинтез по Донском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квестрэктом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6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даление камней из протоков слюнных желе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.ОРТОДОН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ервичный осмотр у врача ортодонта, составление плана лечения, оформление истории болезни 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овторный прием с оформлением документ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Консультация врача-ортодон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сихотерапевтическая подготовка больного к леч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бучение миотерап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ция по усвоению методов устранения вредных привычек, нормализации функции зубочелюстной системы (с целью профилактики зубочелюстных аномалий) обучение пользованию ортодонтической аппаратурой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дение реминерализующей терапии 1-4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ределение конструктивного прику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ьное наблюд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слепка эластичной масс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парация 1-го зу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клюзионные наклад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екция базиса ортодонтических аппаратов врач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инка аппарата врач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пасовка съемного аппара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, расчет и изучение диагности-ческих моделей челю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шлифовка 2-4 зубов под контролем оклюзи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Разметка, измерение, гравировка 1 мод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1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ложение подбородочной пращи,  головной шапочк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дслойка пластмас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ктивация дуг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ктивация выталкивате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ктивация ортодонтического зам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пасовка элемен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иксация корон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аппара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коронки, ортодонтичес-кого кольца,брекета, ретейн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ечение Эджуайз техникой, фиксация 1 брекет, фиксация несъемного ретейнера,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8.1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торная фиксация одной дета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2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репление 1 ортодонтического кольц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репление 1 ортодонтического кольца на Фуджи-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ибание дуги назуб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лицевой дуги , шейной повяз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одной проволочной лигатуры типа "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жение одной проволочной лигатуры типа "Б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ложение одной резиновой тяг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жение одной  эластичной лига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жение одной пружи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жение одной сепарационной лига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3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припасовка несъемного ретейн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ь гигиенического состояния при ортодонтическом лечен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дение профессиональной гигиены полости рта при лечении несъемной техник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пластинки прост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ластинки с наклонной плосткост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окклюзионной наклад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накусочной площад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ортодонтической  коронки для повышения прику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ортодонтической  кольц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б пластмассовый в ортодонтической пластинк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4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простого кламм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кламмера Адам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вестибулярной дуги прост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вестибулярной дуги с дополнительными изгиб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ановка ортодонтического  вин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толкате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5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пружи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6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 установка крюч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7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ащитки для язы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8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1 пело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59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инка и припасовка ортодонтических пластинок (перелом базис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0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инка и припасовка ортодонтических пластинок (прикрепление кламмер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1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нтрольной мод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2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учение , расчет, анализ ортопантом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3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учение , расчет, анализ Р-граммы ки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.64.</w:t>
            </w:r>
          </w:p>
        </w:tc>
        <w:tc>
          <w:tcPr>
            <w:tcW w:w="7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учение , расчет, анализ ТР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Cs w:val="24"/>
                <w:lang w:eastAsia="ru-RU"/>
              </w:rPr>
              <w:t xml:space="preserve">Начальник общего отдел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города Батайска                                                                        Л.Ю. Фаст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496"/>
        <w:gridCol w:w="1436"/>
        <w:gridCol w:w="976"/>
        <w:gridCol w:w="976"/>
      </w:tblGrid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932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Cs w:val="24"/>
                <w:lang w:eastAsia="ru-RU"/>
              </w:rPr>
              <w:t>Приложение № 2 к Постановлению                                                                                                                                                                                                               Администрации города Батайска                                                                                                                                                                                                              от 18.03.2013 года № 5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8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Цены на платные медицинские услуги,  предоставляемые  льготной категории граждан муниципальным бюджетным учреждением здравоохранения "Стоматологическая поликлиника" города Батайска .                               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зделия,  работы, детал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, руб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. Ортопедические услуг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1.  Съемные пластиночные  протезы.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ъемного протеза с 1 зубом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2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3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 с 4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5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6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 протеза с 7 зубами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1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 съемного протеза с 14 зубами  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4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индивидуальной ложк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и установка гнутого кламмер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.1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рмированние пластмассового базиса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2.Починка съемных пластиночных протезов из пластмасс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1 зуба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2-х зубов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3-х зубов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арка 4-х зубов отечественного производст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чинка свыше 4-х зубов оплачивается как полный протез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4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ранение 1 перелома базис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ранение  2-х переломов базис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зготовление и установка  гнутого кламмер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зготовление и установка 2-х кламмеров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Лабораторная перебазировка пластмассового базиса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.1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екция протез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3. Бюгельные протезы.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уги верхней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1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дуги нижней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1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уги верхней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дуги нижней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базиса литого (вместо дуги)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3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итого зуба в бюгельном протезе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итого зуба в бюгельном протезе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базиса литого (вместо дуги)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1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опорно-удерживающего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одноплечевого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Роуча (Т образного)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много звеньевого (1 звено)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накладки окклюзионной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накладки окклюзионной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етли для крепления  пластмассы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петли для крепления  пластмассы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седла (сетки) для крепления базисной пластмассой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зготовление седла (сетки) для крепления базисной пластмассой без лить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1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ламмера Джексона кольцеобразного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2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соединяющего ответвления с литьем в литейной ЛП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.2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соединяющего ответвления без лить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есъемные протез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4. Несъемные паяные протез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 бюгельн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штампованной стальной с облицовк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пластмассов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пластмассовой со штифтом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стал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стали с пластмассовой фасетк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1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штифтового из кобальто-хромового спла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1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вкладки культевой со штифтом ( кобальто-хромового сплава и аналоги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.1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пайка дета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5. Несъемные цельнолитые протез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коронки литой из стал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коронки литой из кобальто-хромового спла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4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й коронки из кобальто-хромового сплава (с отечественной пластмассой Синма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металлопластмассовой  зуба из кобальто-хромового сплава (с отечественной пластмассой Синма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9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 зуба литого из кобальто-хромового сплава с пластмассовой фасетк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готовлениезуба литого из кобальто-хромового сплав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1.6. Прочие работ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 коронки литой, металлокерамическ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старой коронки  штампованно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3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нятие слепка из  слепочной массы альгинатного ряд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4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зготовление диагностических моде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5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ухслойный оттиск "Зета Плюс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6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ухслойный оттиск"Спидекс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7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металлокерамической, металлопластмассовой, цельнолитой коронок на стеклоиономерный цемент "Фуджи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8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металлокерамической, металлопластмассовой, цельнолитой коронок на стеклоиономерный цемент "Айрекс-С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9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ксация штампованной коронки на  цемент (фосфатные цементы отечественного протзводства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0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следование стоматологического статуса первичного больного (осмотр полости рта, постановка диагноза, выбор плана лечения, конструкции протеза, оформление документации, беседа с пациентом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1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торный осмотр больного врачом-стоматологом ортопедом (в процессе лечения), консультация( без проведения лечебно-диагностических мероприятий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.12.</w:t>
            </w:r>
          </w:p>
        </w:tc>
        <w:tc>
          <w:tcPr>
            <w:tcW w:w="7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сультация заведующего отделением  (осмотр полости рта, постановка диагноза, выбор плана лечения, конструкции протеза, оформление документации, беседа с пациентом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08" w:type="dxa"/>
            <w:gridSpan w:val="3"/>
            <w:tcBorders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Cs w:val="24"/>
                <w:lang w:eastAsia="ru-RU"/>
              </w:rPr>
              <w:t xml:space="preserve">Начальник общего отдела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0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города Батайска                                                                        Л.Ю. Фасто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23:00Z</dcterms:created>
  <dc:creator>Black_Raven</dc:creator>
  <dc:description/>
  <cp:keywords/>
  <dc:language>en-US</dc:language>
  <cp:lastModifiedBy>Black_Raven</cp:lastModifiedBy>
  <dcterms:modified xsi:type="dcterms:W3CDTF">2013-03-18T12:29:00Z</dcterms:modified>
  <cp:revision>2</cp:revision>
  <dc:subject/>
  <dc:title/>
</cp:coreProperties>
</file>