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05.03.2013                                         № 413     </w:t>
      </w:r>
      <w:r>
        <w:rPr/>
        <w:t xml:space="preserve">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а Батайска от 07.12.2011г № 2218 «Об утверждении муниципальной долгосрочной целевой программы «Ремонт жилищного фонда и имущества муниципального образования «Город Батайск» на 2012-2015 годы» 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4"/>
          <w:szCs w:val="24"/>
        </w:rPr>
        <w:t xml:space="preserve">Внести в постановление Администрации города Батайска от 07.12.2011г № 2218    «Об утверждении муниципальной долгосрочной целевой программы «Ремонт жилищного фонда и имущества муниципального образования «Город Батайск» на 2012-2015 годы» следующие изменения: </w:t>
      </w:r>
    </w:p>
    <w:p>
      <w:pPr>
        <w:pStyle w:val="Normal"/>
        <w:numPr>
          <w:ilvl w:val="1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дел «Объем и источники финансирования муниципальной долгосрочной целевой программы» в паспорте муниципальной долгосрочной целевой программе «Ремонт жилищного фонда и имущества муниципального образования « Город Батайск» на  2012--2015 года» изложить в новой редакции «Общий объем финансирования Программы за счет всех источников составит-79237,4 тыс. руб., в том числе: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9237,4 тыс. руб.- местного бюджета.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 них по годам: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12 год -32758,4 тыс. руб.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13 год-  13456,8 тыс. руб.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14год- 15505,2 тыс. руб. 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15год- 17517,0 тыс. руб.»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.2 Таблицу №1 «Перечень программных мероприятий» в муниципальной долгосрочной целевой программе «Ремонт жилищного фонда и имущества муниципального образования «Город Батайск» на  2012-2015 года» изложить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 Раздел 3 «Обоснование потребностей в необходимых ресурсах» муниципальной долгосрочной целевой программе «Ремонт жилищного фонда и имущества муниципального образования « Город Батайск» на  2012--2015 года» изложить в новой редакции: «Муниципальная долгосрочная  целевая  программа предусматривает  решение проблем с учетом возможностей финансирования из муниципального бюджета -79237,4   тыс. руб.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  <w:r>
        <w:rPr>
          <w:color w:val="323232"/>
          <w:spacing w:val="1"/>
          <w:sz w:val="24"/>
          <w:szCs w:val="24"/>
        </w:rPr>
        <w:t>3. 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/>
      </w:pPr>
      <w:r>
        <w:rPr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5:00Z</dcterms:created>
  <dc:creator>Крагина</dc:creator>
  <dc:description/>
  <cp:keywords>бланк</cp:keywords>
  <dc:language>en-US</dc:language>
  <cp:lastModifiedBy>Black_Raven</cp:lastModifiedBy>
  <cp:lastPrinted>2013-02-06T12:15:00Z</cp:lastPrinted>
  <dcterms:modified xsi:type="dcterms:W3CDTF">2013-03-05T11:45:00Z</dcterms:modified>
  <cp:revision>2</cp:revision>
  <dc:subject/>
  <dc:title>постановление -глава Администрации</dc:title>
</cp:coreProperties>
</file>