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534"/>
        <w:gridCol w:w="850"/>
        <w:gridCol w:w="766"/>
        <w:gridCol w:w="830"/>
        <w:gridCol w:w="840"/>
        <w:gridCol w:w="766"/>
        <w:gridCol w:w="793"/>
        <w:gridCol w:w="992"/>
        <w:gridCol w:w="709"/>
        <w:gridCol w:w="640"/>
        <w:gridCol w:w="830"/>
        <w:gridCol w:w="730"/>
        <w:gridCol w:w="850"/>
        <w:gridCol w:w="956"/>
        <w:gridCol w:w="672"/>
        <w:gridCol w:w="970"/>
      </w:tblGrid>
      <w:tr>
        <w:trPr>
          <w:trHeight w:val="255" w:hRule="atLeast"/>
        </w:trPr>
        <w:tc>
          <w:tcPr>
            <w:tcW w:w="1487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</w:t>
            </w:r>
          </w:p>
        </w:tc>
      </w:tr>
      <w:tr>
        <w:trPr>
          <w:trHeight w:val="255" w:hRule="atLeast"/>
        </w:trPr>
        <w:tc>
          <w:tcPr>
            <w:tcW w:w="1487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постановлению  Администрации города Батайска</w:t>
            </w:r>
          </w:p>
        </w:tc>
      </w:tr>
      <w:tr>
        <w:trPr>
          <w:trHeight w:val="25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04.03.2013 № 405</w:t>
            </w:r>
          </w:p>
        </w:tc>
      </w:tr>
      <w:tr>
        <w:trPr>
          <w:trHeight w:val="255" w:hRule="atLeast"/>
        </w:trPr>
        <w:tc>
          <w:tcPr>
            <w:tcW w:w="1487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487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финансировании, освоении и результативности проводимых программных мероприятий</w:t>
            </w:r>
          </w:p>
        </w:tc>
      </w:tr>
      <w:tr>
        <w:trPr>
          <w:trHeight w:val="255" w:hRule="atLeast"/>
        </w:trPr>
        <w:tc>
          <w:tcPr>
            <w:tcW w:w="1487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ной долгосрочной целевой  программе "Развитие жилищного хозяйства</w:t>
            </w:r>
          </w:p>
        </w:tc>
      </w:tr>
      <w:tr>
        <w:trPr>
          <w:trHeight w:val="255" w:hRule="atLeast"/>
        </w:trPr>
        <w:tc>
          <w:tcPr>
            <w:tcW w:w="1390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городе Батайске на 2012-2015 годы"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87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состоянию на «31»   декабря   2012 года</w:t>
            </w:r>
          </w:p>
        </w:tc>
      </w:tr>
      <w:tr>
        <w:trPr>
          <w:trHeight w:val="27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8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 результативности муниципальных долгосрочных целевых программ</w:t>
            </w:r>
          </w:p>
        </w:tc>
        <w:tc>
          <w:tcPr>
            <w:tcW w:w="7938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ассигнований (тыс. рублей)</w:t>
            </w:r>
          </w:p>
        </w:tc>
        <w:tc>
          <w:tcPr>
            <w:tcW w:w="9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ень выполнения мероприятий</w:t>
            </w:r>
          </w:p>
        </w:tc>
      </w:tr>
      <w:tr>
        <w:trPr>
          <w:trHeight w:val="600" w:hRule="atLeast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 результативности мероприят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(%)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ный план бюджетных ассигнований на год (тыс. руб.)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(кассовые расходы) (тыс. руб.)</w:t>
            </w:r>
          </w:p>
        </w:tc>
        <w:tc>
          <w:tcPr>
            <w:tcW w:w="9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источн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источник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206,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793,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2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206,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262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44,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793,2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773,9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19,3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77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18,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21,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8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18,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752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65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21,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58,5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63,2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11</w:t>
            </w:r>
          </w:p>
        </w:tc>
      </w:tr>
      <w:tr>
        <w:trPr>
          <w:trHeight w:val="183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иагородок, 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внутридомовых инженерных систем водоотведения, теплоснабжения, кровли, УУТЭ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0,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8,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0,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18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8,2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8,7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,4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75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иагородок, 3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внутридомовых инженерных систем электроснабжения, теплоснабжения,фасада, УУТЭ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54,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19,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54,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1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3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19,2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31,8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,3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70</w:t>
            </w:r>
          </w:p>
        </w:tc>
      </w:tr>
      <w:tr>
        <w:trPr>
          <w:trHeight w:val="280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иационная, 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внутридомовых инженерных систем электроснабжения, теплоснабжения, холодного водоснабжения, водоотведения, кровли, УУТЭ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9,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,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9,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4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,8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,8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,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93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нижный, 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внутридомовых инженерных систем электроснабжения, теплоснабжения, кровл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14,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89,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14,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0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89,3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9,8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,4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42</w:t>
            </w:r>
          </w:p>
        </w:tc>
      </w:tr>
      <w:tr>
        <w:trPr>
          <w:trHeight w:val="153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нижный, 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системы теплоснабжения, холодного водоснабжения, водоотведения, кровл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14,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2,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4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14,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0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2,9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1,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,8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9</w:t>
            </w:r>
          </w:p>
        </w:tc>
      </w:tr>
      <w:tr>
        <w:trPr>
          <w:trHeight w:val="280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арова, 17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внутридомовых инженерных систем электроснабжения, теплоснабжения, холодного водоснабжения, водоотведения, кровли, УУТЭ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6,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07,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6,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1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07,9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64,5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,3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2</w:t>
            </w:r>
          </w:p>
        </w:tc>
      </w:tr>
      <w:tr>
        <w:trPr>
          <w:trHeight w:val="280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сомольская, 6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внутридомовых инженерных систем электроснабжения, теплоснабжения, холодного водоснабжения, водоотведения, кровли, УУТЭ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2,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26,9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2,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12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26,9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9,9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,0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4</w:t>
            </w:r>
          </w:p>
        </w:tc>
      </w:tr>
      <w:tr>
        <w:trPr>
          <w:trHeight w:val="229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сомольская, 1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внутридомовых инженерных систем теплоснабжения, холодного водоснабжения, водоотведения, кровли, УУТЭ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65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8,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65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9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8,1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,6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4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45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йбышева, 18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 системы отопления, кровл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15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17,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15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0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17,3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2,3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,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280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уначарского, 17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внутридомовых инженерных систем электроснабжения, теплоснабжения, холодного водоснабжения, водоотведения,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кровл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94,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88,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94,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9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88,5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88,8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7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68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ая, 11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систем  отопления, кровл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15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3,7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15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0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3,7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9,8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,9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6</w:t>
            </w:r>
          </w:p>
        </w:tc>
      </w:tr>
      <w:tr>
        <w:trPr>
          <w:trHeight w:val="229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рковый,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внутридомовых инженерных систем электроснабжения, холодного водоснабжения, кровли, фасада, УУТЭ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15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8,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15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0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8,4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,8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6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9</w:t>
            </w:r>
          </w:p>
        </w:tc>
      </w:tr>
      <w:tr>
        <w:trPr>
          <w:trHeight w:val="255" w:hRule="atLeast"/>
        </w:trPr>
        <w:tc>
          <w:tcPr>
            <w:tcW w:w="14877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речень домов по замене и модернизации лифтов, отработавших нормативный срок службы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8,4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1,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8,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0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8,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1,4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15,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6,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ова, 9/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на и модернизация лиф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,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,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,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,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,7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,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ова, 9/2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на и модернизация лифтов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,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,7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,20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,1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,74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,7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87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бщего отдела                                                                                                                                                                     Л.Ю.Фаст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01:00Z</dcterms:created>
  <dc:creator>Бух1</dc:creator>
  <dc:description/>
  <dc:language>en-US</dc:language>
  <cp:lastModifiedBy>Black_Raven</cp:lastModifiedBy>
  <dcterms:modified xsi:type="dcterms:W3CDTF">2013-03-04T08:01:00Z</dcterms:modified>
  <cp:revision>2</cp:revision>
  <dc:subject/>
  <dc:title/>
</cp:coreProperties>
</file>