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35" w:leader="none"/>
          <w:tab w:val="right" w:pos="9354" w:leader="none"/>
        </w:tabs>
        <w:rPr/>
      </w:pPr>
      <w:r>
        <w:rPr/>
        <w:tab/>
        <w:t xml:space="preserve">   Приложение</w:t>
      </w:r>
    </w:p>
    <w:p>
      <w:pPr>
        <w:pStyle w:val="Normal"/>
        <w:jc w:val="right"/>
        <w:rPr/>
      </w:pPr>
      <w:r>
        <w:rPr/>
        <w:t xml:space="preserve">    </w:t>
      </w:r>
      <w:r>
        <w:rPr/>
        <w:t>к постановлению Администрации города Батайска</w:t>
      </w:r>
    </w:p>
    <w:p>
      <w:pPr>
        <w:pStyle w:val="Normal"/>
        <w:tabs>
          <w:tab w:val="clear" w:pos="708"/>
          <w:tab w:val="left" w:pos="4110" w:leader="none"/>
          <w:tab w:val="right" w:pos="9354" w:leader="none"/>
        </w:tabs>
        <w:rPr/>
      </w:pPr>
      <w:r>
        <w:rPr/>
        <w:tab/>
        <w:t xml:space="preserve">  от 18.06.2013   № 1403</w:t>
      </w:r>
    </w:p>
    <w:p>
      <w:pPr>
        <w:pStyle w:val="Normal"/>
        <w:jc w:val="right"/>
        <w:rPr/>
      </w:pPr>
      <w:r>
        <w:rPr/>
      </w:r>
    </w:p>
    <w:p>
      <w:pPr>
        <w:pStyle w:val="Normal"/>
        <w:jc w:val="center"/>
        <w:rPr/>
      </w:pPr>
      <w:r>
        <w:rPr/>
        <w:t>Порядок и сроки разработки</w:t>
      </w:r>
    </w:p>
    <w:p>
      <w:pPr>
        <w:pStyle w:val="Normal"/>
        <w:jc w:val="center"/>
        <w:rPr/>
      </w:pPr>
      <w:r>
        <w:rPr/>
        <w:t>прогноза социально-экономического развития города Батайска и составления проекта бюджета города Батайска на  2014 год и на плановый период 2015 и 2016 годов</w:t>
      </w:r>
    </w:p>
    <w:p>
      <w:pPr>
        <w:pStyle w:val="Normal"/>
        <w:jc w:val="center"/>
        <w:rPr>
          <w:sz w:val="16"/>
          <w:szCs w:val="16"/>
        </w:rPr>
      </w:pPr>
      <w:r>
        <w:rPr>
          <w:sz w:val="16"/>
          <w:szCs w:val="16"/>
        </w:rPr>
      </w:r>
    </w:p>
    <w:tbl>
      <w:tblPr>
        <w:tblW w:w="9720" w:type="dxa"/>
        <w:jc w:val="left"/>
        <w:tblInd w:w="-185" w:type="dxa"/>
        <w:tblLayout w:type="fixed"/>
        <w:tblCellMar>
          <w:top w:w="0" w:type="dxa"/>
          <w:left w:w="108" w:type="dxa"/>
          <w:bottom w:w="0" w:type="dxa"/>
          <w:right w:w="108" w:type="dxa"/>
        </w:tblCellMar>
      </w:tblPr>
      <w:tblGrid>
        <w:gridCol w:w="604"/>
        <w:gridCol w:w="4549"/>
        <w:gridCol w:w="2126"/>
        <w:gridCol w:w="2441"/>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p>
            <w:pPr>
              <w:pStyle w:val="Normal"/>
              <w:jc w:val="center"/>
              <w:rPr/>
            </w:pPr>
            <w:r>
              <w:rPr/>
              <w:t>исполнитель</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и утверждение на коллегии администрации города докладов о результатах и основных направлениях деятельности главных распорядителей средств бюджета города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квартал 2013 года</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p>
            <w:pPr>
              <w:pStyle w:val="Normal"/>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оставление главными распорядителями средств бюджета города реестра расходных обязательств на 2014 - 2016 годы</w:t>
            </w:r>
          </w:p>
          <w:p>
            <w:pPr>
              <w:pStyle w:val="Normal"/>
              <w:rPr/>
            </w:pPr>
            <w:r>
              <w:rPr/>
              <w:t>- предварительный вариант</w:t>
            </w:r>
          </w:p>
          <w:p>
            <w:pPr>
              <w:pStyle w:val="Normal"/>
              <w:rPr/>
            </w:pPr>
            <w:r>
              <w:rPr/>
            </w:r>
          </w:p>
          <w:p>
            <w:pPr>
              <w:pStyle w:val="Normal"/>
              <w:rPr/>
            </w:pPr>
            <w:r>
              <w:rPr/>
              <w:t>- уточненный 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в установленные сроки </w:t>
            </w:r>
          </w:p>
          <w:p>
            <w:pPr>
              <w:pStyle w:val="Normal"/>
              <w:rPr/>
            </w:pPr>
            <w:r>
              <w:rPr/>
              <w:t>не позднее 10 дней после принятия решения Батайской городской Думы «О бюджете города Батайска на 2014 год  и на плановый период 2015 и 2016 годов»</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естра расходных обязательств города Батайска на 2014 - 2016 годы</w:t>
            </w:r>
          </w:p>
          <w:p>
            <w:pPr>
              <w:pStyle w:val="Normal"/>
              <w:rPr/>
            </w:pPr>
            <w:r>
              <w:rPr/>
              <w:t>- предварительный вариант</w:t>
            </w:r>
          </w:p>
          <w:p>
            <w:pPr>
              <w:pStyle w:val="Normal"/>
              <w:rPr/>
            </w:pPr>
            <w:r>
              <w:rPr/>
            </w:r>
          </w:p>
          <w:p>
            <w:pPr>
              <w:pStyle w:val="Normal"/>
              <w:rPr/>
            </w:pPr>
            <w:r>
              <w:rPr/>
              <w:t>- уточненный 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в установленные сроки </w:t>
            </w:r>
          </w:p>
          <w:p>
            <w:pPr>
              <w:pStyle w:val="Normal"/>
              <w:rPr/>
            </w:pPr>
            <w:r>
              <w:rPr/>
              <w:t>в течение месяца после принятия решения Батайской городской Думы «О бюджете города Батайска на 2014 год и на плановый период 2015 и 2016 годов»</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Доведение до главных распорядителей средств бюджета города:</w:t>
            </w:r>
          </w:p>
          <w:p>
            <w:pPr>
              <w:pStyle w:val="Normal"/>
              <w:rPr/>
            </w:pPr>
            <w:r>
              <w:rPr/>
              <w:t>- сценарных условий функционирования  экономики Российской Федерации до 2016 года,</w:t>
            </w:r>
          </w:p>
          <w:p>
            <w:pPr>
              <w:pStyle w:val="Normal"/>
              <w:rPr/>
            </w:pPr>
            <w:r>
              <w:rPr/>
              <w:t>- индексов-дефляторов на 2014-2016 годы для расчета расходов по заработной плате муниципальных служащих и работников бюджетной сферы, коммунальных услуг и материальных затрат, согласованных с финансовым управлением администрации города</w:t>
            </w:r>
          </w:p>
          <w:p>
            <w:pPr>
              <w:pStyle w:val="Normal"/>
              <w:rPr/>
            </w:pPr>
            <w:r>
              <w:rPr/>
              <w:t>- системы показателей для разработки прогноза социально-экономического развития области на 2014- 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становленные сроки </w:t>
            </w:r>
          </w:p>
          <w:p>
            <w:pPr>
              <w:pStyle w:val="Normal"/>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экономический отдел администр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w:t>
            </w:r>
            <w:r>
              <w:rPr>
                <w:szCs w:val="28"/>
              </w:rPr>
              <w:t xml:space="preserve"> экономический отдел администрации города отдельных сведений и показателей, необходимых для разработки</w:t>
            </w:r>
            <w:r>
              <w:rPr/>
              <w:t xml:space="preserve"> прогноза социально-экономического развития города Батайска на 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становленные сроки </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учреждения и предприятия, 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и представление в министерство экономического развития области прогноза социально-экономического развития города Батайска  на 2014-2016 годы в соответствии с методическими рекомендациями и формами, доведенными министерством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становленные сроки </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экономический отдел Администр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Разработка и представление сведений и расчетов для формирования лимитов на 2014- 2016 годы:</w:t>
            </w:r>
          </w:p>
          <w:p>
            <w:pPr>
              <w:pStyle w:val="TextBody"/>
              <w:rPr/>
            </w:pPr>
            <w:r>
              <w:rPr>
                <w:sz w:val="24"/>
                <w:szCs w:val="24"/>
              </w:rPr>
              <w:t>- в экономический отдел – по топливно-энергетическим ресурсам</w:t>
            </w:r>
          </w:p>
          <w:p>
            <w:pPr>
              <w:pStyle w:val="TextBody"/>
              <w:rPr/>
            </w:pPr>
            <w:r>
              <w:rPr>
                <w:sz w:val="24"/>
                <w:szCs w:val="24"/>
              </w:rPr>
              <w:t>- заместителю главы администрации города по ЖКХ – по водоснабжению и водоот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становленные сроки </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Cs w:val="28"/>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Формирование и представление лимитов муниципальных бюджетных учреждений на 2014 - 2016 годы в Администрацию области:</w:t>
            </w:r>
          </w:p>
          <w:p>
            <w:pPr>
              <w:pStyle w:val="TextBody"/>
              <w:rPr>
                <w:sz w:val="24"/>
                <w:szCs w:val="24"/>
              </w:rPr>
            </w:pPr>
            <w:r>
              <w:rPr>
                <w:sz w:val="24"/>
                <w:szCs w:val="24"/>
              </w:rPr>
            </w:r>
          </w:p>
          <w:p>
            <w:pPr>
              <w:pStyle w:val="TextBody"/>
              <w:rPr>
                <w:sz w:val="24"/>
                <w:szCs w:val="24"/>
              </w:rPr>
            </w:pPr>
            <w:r>
              <w:rPr>
                <w:sz w:val="24"/>
                <w:szCs w:val="24"/>
              </w:rPr>
              <w:t xml:space="preserve">- по топливно-энергетическим ресурсам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по водоснабжению и водоот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становленные сроки </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экономический отдел администрации города Батайска</w:t>
            </w:r>
          </w:p>
          <w:p>
            <w:pPr>
              <w:pStyle w:val="Normal"/>
              <w:rPr/>
            </w:pPr>
            <w:r>
              <w:rPr/>
              <w:t xml:space="preserve"> </w:t>
            </w:r>
          </w:p>
          <w:p>
            <w:pPr>
              <w:pStyle w:val="Normal"/>
              <w:rPr/>
            </w:pPr>
            <w:r>
              <w:rPr/>
              <w:t>заместитель главы Администрации города Батайска по жилищно-коммунальному хозяйству</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w:t>
            </w:r>
            <w:r>
              <w:rPr>
                <w:szCs w:val="28"/>
              </w:rPr>
              <w:t xml:space="preserve"> основных направлений бюджетной, налоговой и долговой политики на очередно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1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нансовое управление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едставление заместителю главы Администрации города Батайска по бюджету и финансам – начальнику Финансового управления города Батайска уточненного перечня муниципальных услуг (при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8.201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главы Администрации города Батайска по курируемым направлениям</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едставление заместителю главы Администрации города Батайска по бюджету и финансам – начальнику Финансового управления задания по предоставлению  муниципальных услуг на 2014 - 2016 годы  (в целом по отрасли и в разрезе подведомственных бюджетных учреждений), составленных по форме и методикам отраслевых министерств (ведомств) и согласованных с курирующим заместителем главы администрации города, комитетом по управлению имуще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установленные сроки</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едставление на утверждение в Батайскую городскую Думу программы приватизации (продажи) муниципального имущества и приобретения имущества в  муниципальную собственность в 2014 -2016 год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1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итет по управлению имуществом города Батайска</w:t>
            </w:r>
          </w:p>
        </w:tc>
      </w:tr>
      <w:tr>
        <w:trPr>
          <w:trHeight w:val="160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ие изменений, вносимых в действующие штатные расписания и вступающих в силу в 2014 году, с курирующим заместителем главы Администрации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1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p>
            <w:pPr>
              <w:pStyle w:val="Normal"/>
              <w:rPr/>
            </w:pPr>
            <w:r>
              <w:rPr/>
            </w:r>
          </w:p>
          <w:p>
            <w:pPr>
              <w:pStyle w:val="Normal"/>
              <w:rPr/>
            </w:pPr>
            <w:r>
              <w:rPr/>
            </w:r>
          </w:p>
        </w:tc>
      </w:tr>
      <w:tr>
        <w:trPr>
          <w:trHeight w:val="160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ие с отраслевыми министерствами и ведомствами Ростовской области и предоставление в Финансовое управление города Батайска перечня строек и объектов для финансирования из областного бюджета в 2014 - 2016 года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01.09.201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 xml:space="preserve">Разработка и представление на рассмотрение заместителю главы Администрации города Батайска по бюджету и финансам - начальнику Финансового управления города Батайска </w:t>
            </w:r>
            <w:r>
              <w:rPr>
                <w:szCs w:val="28"/>
              </w:rPr>
              <w:t>обоснований и расчетов, необходимых для формирования</w:t>
            </w:r>
            <w:r>
              <w:rPr/>
              <w:t xml:space="preserve"> бюджета города на 2014- 2016 годы</w:t>
            </w:r>
          </w:p>
          <w:p>
            <w:pPr>
              <w:pStyle w:val="Normal"/>
              <w:jc w:val="both"/>
              <w:rPr>
                <w:sz w:val="16"/>
                <w:szCs w:val="16"/>
              </w:rPr>
            </w:pPr>
            <w:r>
              <w:rPr>
                <w:sz w:val="16"/>
                <w:szCs w:val="16"/>
              </w:rPr>
            </w:r>
          </w:p>
          <w:p>
            <w:pPr>
              <w:pStyle w:val="Normal"/>
              <w:jc w:val="both"/>
              <w:rPr/>
            </w:pPr>
            <w:r>
              <w:rPr/>
              <w:t>уточнение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8.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01.09.201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едставление заместителю главы администрации города по бюджету и финансам - начальнику финансового управления тарифов и цен на услуги, предоставляемые в 2014 - 2016 годах муниципальными учреждениями, согласованных со службой регулирования тарифов Администрации города и утвержденных Администрацией города Батайска</w:t>
            </w:r>
          </w:p>
          <w:p>
            <w:pPr>
              <w:pStyle w:val="Normal"/>
              <w:jc w:val="both"/>
              <w:rPr/>
            </w:pPr>
            <w:r>
              <w:rPr/>
              <w:t>уточ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01.10.201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предприятия, главные распорядители средств бюджета города Батайска совместно с подведомственными учреждениям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постановления Мэра г.Батайска «Об утверждении Инвестиционной программы города Батайска на 2014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0.201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тдел инвестиций и стратегического планирования Администр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заместителю главы Администрации города Батайска по бюджету и финансам - начальнику Финансового управления города Батайска согласованных отраслевыми министерствами и ведомствами бюджетных заявок на участие в федеральных и областных целевых программах и мероприятиях, подлежащих финансированию в 2014 - 2016 годах по всем направлениям расходования средств и источникам их финансирования (в разрезе объектов и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07.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едставление заместителю главы Администрации города по бюджету и финансам – начальнику Финансового управления города Батайска проектов (предложений по продолжению финансирования) по действующим и разрабатываемым муниципальным долгосрочным и ведомственным целевым программам и мероприятиям (поручение на разработку, обоснование необходимости разработки, социально-экономическая значимость, степень готовности) на 2014 - 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13</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е распорядители средств бюджета города Батайска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вынесение на Коллегию Администрации города Батайска информации о реализации муниципальных целевых программ за отчетный год с указанием причин их невыполнения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установленные сроки</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едоставление заместителю главы Администрации города Батайска по бюджету и финансам – начальнику Финансового управления города Батайска предложений о предоставлении льгот отдельным категориям плательщиков налоговых и неналоговых доходов местного бюджета в 2014 - 2016 годах (расчет объемов выпадающих и покрывающих доходов бюджета города, обоснование необходимости, социально-экономическая знач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8.2013</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местители главы администр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едоставление заместителю главы Администрации города по бюджету и финансам – начальнику Финансового управления прогноза предоставления  в 2014 - 2016 годах муниципальных гарантий по получателям с указанием сумм гарантируемых обязательств с учетом расходов на их обслуживание, возможных к исполнению в 2014-2016 годах обязательств по муниципальным гарант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8.2013</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экономический отдел Администрации города Батайска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едоставление заместителю главы Администрации города Батайска по бюджету и финансам  – начальнику Финансового управления предложений о предоставлении льгот отдельным категориям граждан и адресной социальной помощи за счет средств местного бюджета в 2014 - 2016 годах (расчет объемов планируемых расходов, обоснование необходимости, социально-экономическая знач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8.2013</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города Батайска по социальным вопросам, Управление социальной защиты населения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едоставление заместителю главы администрации города по бюджету и финансам – начальнику финансового управления:</w:t>
            </w:r>
          </w:p>
          <w:p>
            <w:pPr>
              <w:pStyle w:val="Normal"/>
              <w:jc w:val="both"/>
              <w:rPr/>
            </w:pPr>
            <w:r>
              <w:rPr/>
              <w:t xml:space="preserve"> </w:t>
            </w:r>
            <w:r>
              <w:rPr/>
              <w:t>прогноза доходов на очередной финансовый год, согласно закреплению, утвержденному Мэром города,</w:t>
            </w:r>
          </w:p>
          <w:p>
            <w:pPr>
              <w:pStyle w:val="Normal"/>
              <w:jc w:val="both"/>
              <w:rPr/>
            </w:pPr>
            <w:r>
              <w:rPr/>
            </w:r>
          </w:p>
          <w:p>
            <w:pPr>
              <w:pStyle w:val="Normal"/>
              <w:jc w:val="both"/>
              <w:rPr/>
            </w:pPr>
            <w:r>
              <w:rPr/>
              <w:t>а также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8.2013</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главы администрации города Батайска по курируемым направлениям</w:t>
            </w:r>
          </w:p>
          <w:p>
            <w:pPr>
              <w:pStyle w:val="Normal"/>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о фонде оплаты труда, фактически сложившемся за 2012 год, и прогнозе фонда оплаты труда на 2014 - 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экономический отдел Администр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о количестве объектов и суммарной стоимости имущества, находящегося в собственности физических лиц, имеющего инвентаризационную собственность:</w:t>
            </w:r>
          </w:p>
          <w:p>
            <w:pPr>
              <w:pStyle w:val="Normal"/>
              <w:rPr/>
            </w:pPr>
            <w:r>
              <w:rPr/>
              <w:t>- до 300,0 тыс.рублей,</w:t>
            </w:r>
          </w:p>
          <w:p>
            <w:pPr>
              <w:pStyle w:val="Normal"/>
              <w:rPr/>
            </w:pPr>
            <w:r>
              <w:rPr/>
              <w:t>- от 300,0 до 500,0 тыс.рублей,</w:t>
            </w:r>
          </w:p>
          <w:p>
            <w:pPr>
              <w:pStyle w:val="Normal"/>
              <w:rPr/>
            </w:pPr>
            <w:r>
              <w:rPr/>
              <w:t>- от 500,0 до 800,0 тыс.рублей,</w:t>
            </w:r>
          </w:p>
          <w:p>
            <w:pPr>
              <w:pStyle w:val="Normal"/>
              <w:rPr/>
            </w:pPr>
            <w:r>
              <w:rPr/>
              <w:t>- от 800,0 до 1000,0 тыс.рублей,</w:t>
            </w:r>
          </w:p>
          <w:p>
            <w:pPr>
              <w:pStyle w:val="Normal"/>
              <w:rPr/>
            </w:pPr>
            <w:r>
              <w:rPr/>
              <w:t>- от 1000,0 до 1500,0 тыс.рублей,</w:t>
            </w:r>
          </w:p>
          <w:p>
            <w:pPr>
              <w:pStyle w:val="Normal"/>
              <w:rPr/>
            </w:pPr>
            <w:r>
              <w:rPr/>
              <w:t>- от 1500,0 до 2000,0 тыс.рублей,</w:t>
            </w:r>
          </w:p>
          <w:p>
            <w:pPr>
              <w:pStyle w:val="Normal"/>
              <w:rPr/>
            </w:pPr>
            <w:r>
              <w:rPr/>
              <w:t>- от 2000,0 до 2500,0 тыс.рублей,</w:t>
            </w:r>
          </w:p>
          <w:p>
            <w:pPr>
              <w:pStyle w:val="Normal"/>
              <w:rPr/>
            </w:pPr>
            <w:r>
              <w:rPr/>
              <w:t>- от 2500,0 до 3000,0 тыс.рублей,</w:t>
            </w:r>
          </w:p>
          <w:p>
            <w:pPr>
              <w:pStyle w:val="Normal"/>
              <w:rPr/>
            </w:pPr>
            <w:r>
              <w:rPr/>
              <w:t>- свыше 3000,0 тыс.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П «Бюро технической инвентариз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 общей кадастровой стоимости земельных участков на территории города Батайска, находящихся в собственности, постоянном (бессрочном) пользовании или пожизненном наследуемом владении юридических и физических лиц и в разрезе функционального использования зем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авление Федеральной службы государственной регистрации кадастра и картографии Ростовской обла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о количестве налогоплательщиков (в разрезе категорий земель), которым в  2013 - 2015 годах производится уменьшение налоговой базы на необлагаемую налогом сумму в размере 10 000 рублей в соответствии с п.5 ст.391 Налогового Кодекса Российской Федерации;</w:t>
            </w:r>
          </w:p>
          <w:p>
            <w:pPr>
              <w:pStyle w:val="Normal"/>
              <w:rPr/>
            </w:pPr>
            <w:r>
              <w:rPr/>
              <w:t>- о кадастровой стоимости и площади земельных участков, находящихся в собственности, постоянном (бессрочном) пользовании или пожизненном наследуемом владении по категориям земель, на 01.01.2012, имеющих право на льготы в соответствии с п.5 ст. 391 Налогового Кодекса Российской Федерации;</w:t>
            </w:r>
          </w:p>
          <w:p>
            <w:pPr>
              <w:pStyle w:val="Normal"/>
              <w:rPr/>
            </w:pPr>
            <w:r>
              <w:rPr/>
              <w:t>- о кадастровой стоимости и площади земельных участков по состоянию на 01.01.2012, освобождаемых от налогообложения в соответствии со ст.395 Налогового Кодекса Российской Федерации, в разрезе категорий, поименованных в пунктах указанной статьи;</w:t>
            </w:r>
          </w:p>
          <w:p>
            <w:pPr>
              <w:pStyle w:val="Normal"/>
              <w:rPr/>
            </w:pPr>
            <w:r>
              <w:rPr/>
              <w:t>- о суммах льгот по земельным участкам общего пользования (площади, улицы, проезды, автомобильные дороги, скверы) с приложение перечня площадей, кадастровой собственности и ставки налога;</w:t>
            </w:r>
          </w:p>
          <w:p>
            <w:pPr>
              <w:pStyle w:val="Normal"/>
              <w:rPr/>
            </w:pPr>
            <w:r>
              <w:rPr/>
              <w:t>- о суммах льгот муниципальным бюджетным учреждениям с приложение перечня площадей, кадастровой собственности и ставки налога;</w:t>
            </w:r>
          </w:p>
          <w:p>
            <w:pPr>
              <w:pStyle w:val="Normal"/>
              <w:rPr/>
            </w:pPr>
            <w:r>
              <w:rPr/>
              <w:t>- о суммах льгот по земельным участкам кладбищ, с приложение перечня площадей, кадастровой собственности и ставки налога;</w:t>
            </w:r>
          </w:p>
          <w:p>
            <w:pPr>
              <w:pStyle w:val="Normal"/>
              <w:rPr/>
            </w:pPr>
            <w:r>
              <w:rPr/>
              <w:t>- о суммах льгот физическим лицам в соответствии с решением об установлении земельного налога, с приложением перечня площадей, кадастровой стоимости и ставки нал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города Батайска совместно с МИФНС Росии №11 по Ростовской обла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о результатах инвентаризации действующей бюджетной сети и предложений о ее оптимизации, предоставление подробной информации об имеющейся сети, штатах по соответствующим сферам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и главы администрации города Батайска по курируемым направлениям</w:t>
            </w:r>
          </w:p>
          <w:p>
            <w:pPr>
              <w:pStyle w:val="Normal"/>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о задолженности по администрируемым платежам с выделением сумм недоимки, нереальной к взыск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города Батайска, ОВД г.Батайска, МИФНС России  №11 по Ростовской обла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о корректирующем коэффициенте, характеризующем стоимость непроинвентаризированных строений на территории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Бюро технической инвентаризации» города Батайска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о прогнозе доходов от использования имущества, находящегося в муниципальной собственности на 2014, 2015 и 2016 годы, согласованного Минимущества РО, в том числе:</w:t>
            </w:r>
          </w:p>
          <w:p>
            <w:pPr>
              <w:pStyle w:val="Normal"/>
              <w:rPr/>
            </w:pPr>
            <w:r>
              <w:rPr/>
              <w:t>- дивидендов по акциям, находящимся в собственности городского округа,</w:t>
            </w:r>
          </w:p>
          <w:p>
            <w:pPr>
              <w:pStyle w:val="Normal"/>
              <w:rPr/>
            </w:pPr>
            <w:r>
              <w:rPr/>
              <w:t>- арендной платы и поступлений от продажи права на заключение договоров аренды за земли до разграничения государственной собственности на землю ( за исключением земель, предназначенных для целей жилищного строительства),</w:t>
            </w:r>
          </w:p>
          <w:p>
            <w:pPr>
              <w:pStyle w:val="Normal"/>
              <w:rPr/>
            </w:pPr>
            <w:r>
              <w:rPr/>
              <w:t>- арендной платы и поступлений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и, зачисляемые в бюджеты городских округов,</w:t>
            </w:r>
          </w:p>
          <w:p>
            <w:pPr>
              <w:pStyle w:val="Normal"/>
              <w:rPr/>
            </w:pPr>
            <w:r>
              <w:rPr/>
              <w:t>- доходов от сдачи в аренду имущества, находящегося в оперативном управлении органов управления городского округа и созданных ими учреждений и в хозяйственном ведении МУП, с указанием следующих показателей:</w:t>
            </w:r>
          </w:p>
          <w:p>
            <w:pPr>
              <w:pStyle w:val="Normal"/>
              <w:rPr/>
            </w:pPr>
            <w:r>
              <w:rPr/>
              <w:t>- общей площади объектов, переданных в аренду;</w:t>
            </w:r>
          </w:p>
          <w:p>
            <w:pPr>
              <w:pStyle w:val="Normal"/>
              <w:rPr/>
            </w:pPr>
            <w:r>
              <w:rPr/>
              <w:t>- средней ставки 1кв.м.;</w:t>
            </w:r>
          </w:p>
          <w:p>
            <w:pPr>
              <w:pStyle w:val="Normal"/>
              <w:rPr/>
            </w:pPr>
            <w:r>
              <w:rPr/>
              <w:t>- коэффициента инфляции, участвующего в проектировках поступлений;</w:t>
            </w:r>
          </w:p>
          <w:p>
            <w:pPr>
              <w:pStyle w:val="Normal"/>
              <w:rPr/>
            </w:pPr>
            <w:r>
              <w:rPr/>
              <w:t>- доходов от перечисления части прибыли, остающихся после уплаты налогов и иных обязательных платежей МУ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оставление на утверждение в Батайскую городскую Думу проектов решений о внесении изменений в решения о местных налогах и сборах, вступающих в силу в 2014 году (при наличии таков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9.2013</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города Батайска, Комитет по управлению имуществом города Батайска, экономический отдел </w:t>
            </w:r>
            <w:r>
              <w:rPr>
                <w:szCs w:val="28"/>
              </w:rPr>
              <w:t>Администр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оставление заместителю главы Администрации города Батайска по бюджету и финансам – начальнику Финансового управления города Батайска прогноза доходов, получаемых муниципальными бюджетными учреждениями от предпринимательской и иной приносящей доход деятельности, на 2014 - 2016 годы, согласованного с курирующими заместителями главы администрации города Батай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8.2013</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оставление заместителю главы Администрации города Батайска по бюджету и финансам – начальнику Финансового управления города Батайска проекта положения о порядке расходования доходов, получаемых муниципальными бюджетными учреждениями от предпринимательской и иной приносящей доход деятельности, утвержденного Мэром города и согласованного курирующим заместителем главы администрации города и службой регулирования тарифов администрации города (при наличии изме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8.2012</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 предоставление заместителю главы Администрации города Батайска по бюджету и финансам – начальнику Финансового управления города Батайска плана контрольной работы главного распорядителя средств бюджета города, </w:t>
            </w:r>
            <w:r>
              <w:rPr>
                <w:szCs w:val="28"/>
              </w:rPr>
              <w:t>утвержденного курирующим заместителем главы администрации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1.2013</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оставление заместителю главы Администрации города Батайска по бюджету и финансам – начальнику Финансового управления города Батайска и курирующим заместителям главы администрации города ежеквартальной информации о выполнении плана контрольной работы главного распорядителя средств бюджета города на 2014 год и мерах (дисциплинарных, административных, материальных и др.), принятых главными распорядителями средств бюджета города по результатам дан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числа месяца, следующего за отчетным кварталом</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4"/>
                <w:szCs w:val="24"/>
              </w:rPr>
              <w:t>Подготовка следующих документов и показателей:</w:t>
            </w:r>
          </w:p>
          <w:p>
            <w:pPr>
              <w:pStyle w:val="TextBody"/>
              <w:tabs>
                <w:tab w:val="clear" w:pos="708"/>
                <w:tab w:val="left" w:pos="284" w:leader="none"/>
              </w:tabs>
              <w:rPr/>
            </w:pPr>
            <w:r>
              <w:rPr>
                <w:sz w:val="24"/>
                <w:szCs w:val="24"/>
              </w:rPr>
              <w:t>- перечень главных администраторов доходов бюджета города;</w:t>
            </w:r>
          </w:p>
          <w:p>
            <w:pPr>
              <w:pStyle w:val="Normal"/>
              <w:autoSpaceDE w:val="false"/>
              <w:jc w:val="both"/>
              <w:rPr/>
            </w:pPr>
            <w:r>
              <w:rPr/>
              <w:t>- прогнозируемые доходы бюджета города по группам, подгруппам и статьям классификации доходов;</w:t>
            </w:r>
          </w:p>
          <w:p>
            <w:pPr>
              <w:pStyle w:val="Normal"/>
              <w:autoSpaceDE w:val="false"/>
              <w:jc w:val="both"/>
              <w:rPr/>
            </w:pPr>
            <w:r>
              <w:rPr/>
              <w:t>- расходы бюджета города по разделам и подразделам функциональной классификации расходов;</w:t>
            </w:r>
          </w:p>
          <w:p>
            <w:pPr>
              <w:pStyle w:val="Normal"/>
              <w:autoSpaceDE w:val="false"/>
              <w:jc w:val="both"/>
              <w:rPr/>
            </w:pPr>
            <w:r>
              <w:rPr/>
              <w:t>- источники финансирования дефицита бюджета по основным видам привлеченных средств;</w:t>
            </w:r>
          </w:p>
          <w:p>
            <w:pPr>
              <w:pStyle w:val="Normal"/>
              <w:autoSpaceDE w:val="false"/>
              <w:jc w:val="both"/>
              <w:rPr/>
            </w:pPr>
            <w:r>
              <w:rPr/>
              <w:t>- распределение бюджетных ассигнований по главным распорядителям средств бюджета города, в соответствии с ведомственной структурой расходов бюджета города;</w:t>
            </w:r>
          </w:p>
          <w:p>
            <w:pPr>
              <w:pStyle w:val="TextBody"/>
              <w:tabs>
                <w:tab w:val="clear" w:pos="708"/>
                <w:tab w:val="left" w:pos="284" w:leader="none"/>
              </w:tabs>
              <w:rPr/>
            </w:pPr>
            <w:r>
              <w:rPr>
                <w:sz w:val="24"/>
                <w:szCs w:val="24"/>
              </w:rPr>
              <w:t>- оценка потерь бюджета города на очередной финансовый год от предоставления налоговых и неналоговых льгот;</w:t>
            </w:r>
          </w:p>
          <w:p>
            <w:pPr>
              <w:pStyle w:val="Normal"/>
              <w:autoSpaceDE w:val="false"/>
              <w:jc w:val="both"/>
              <w:rPr/>
            </w:pPr>
            <w:r>
              <w:rPr/>
              <w:t>- структура муниципального внутреннего долга г. Батайска;</w:t>
            </w:r>
          </w:p>
          <w:p>
            <w:pPr>
              <w:pStyle w:val="Normal"/>
              <w:autoSpaceDE w:val="false"/>
              <w:jc w:val="both"/>
              <w:rPr/>
            </w:pPr>
            <w:r>
              <w:rPr/>
              <w:t>- верхний предел муниципального долга по состоянию на 1 января  2015, 2016, 2017 годов;</w:t>
            </w:r>
          </w:p>
          <w:p>
            <w:pPr>
              <w:pStyle w:val="Normal"/>
              <w:autoSpaceDE w:val="false"/>
              <w:jc w:val="both"/>
              <w:rPr/>
            </w:pPr>
            <w:r>
              <w:rPr/>
              <w:t>- программа внутренних заимствований, предусмотренных на 2014, 2015 и 2016 годы для покрытия дефицита бюджета города</w:t>
            </w:r>
          </w:p>
          <w:p>
            <w:pPr>
              <w:pStyle w:val="Normal"/>
              <w:autoSpaceDE w:val="false"/>
              <w:jc w:val="both"/>
              <w:rPr/>
            </w:pPr>
            <w:r>
              <w:rPr/>
              <w:t>- предел и перечень предоставления муниципальных гарантий третьим лицам на привлечение заимствований;</w:t>
            </w:r>
          </w:p>
          <w:p>
            <w:pPr>
              <w:pStyle w:val="Normal"/>
              <w:autoSpaceDE w:val="false"/>
              <w:jc w:val="both"/>
              <w:rPr/>
            </w:pPr>
            <w:r>
              <w:rPr/>
              <w:t>- перечень  юридических лиц, у которых в очередном финансовом году наступает срок исполнения обязательств перед третьими лицами, обеспеченных муниципальными гарантиями г. Батайска на сумму, превышающую 0,01 процента расходов бюджета города;</w:t>
            </w:r>
          </w:p>
          <w:p>
            <w:pPr>
              <w:pStyle w:val="Normal"/>
              <w:autoSpaceDE w:val="false"/>
              <w:jc w:val="both"/>
              <w:rPr/>
            </w:pPr>
            <w:r>
              <w:rPr/>
              <w:t>-  оценка ожидаемого исполнения бюджета города за текущий финансовый год;</w:t>
            </w:r>
          </w:p>
          <w:p>
            <w:pPr>
              <w:pStyle w:val="Normal"/>
              <w:autoSpaceDE w:val="false"/>
              <w:jc w:val="both"/>
              <w:rPr/>
            </w:pPr>
            <w:r>
              <w:rPr/>
              <w:t>- перечень муниципальных программ, предусмотренных к финансированию из бюджета города на 2014, 2015 и 2016 годы, с указанием объемов финансирования;</w:t>
            </w:r>
          </w:p>
          <w:p>
            <w:pPr>
              <w:pStyle w:val="TextBody"/>
              <w:rPr/>
            </w:pPr>
            <w:r>
              <w:rPr>
                <w:sz w:val="24"/>
                <w:szCs w:val="24"/>
              </w:rPr>
              <w:t xml:space="preserve">- иные, необходимые для составления  проекта бюджета, документы и показател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1.2013</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нансовое управление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внесение в Батайскую городскую Думу проекта решения «О бюджете города Батайска на 2014 год и на плановый период 2015 и 2016 г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1.2013</w:t>
            </w:r>
          </w:p>
          <w:p>
            <w:pPr>
              <w:pStyle w:val="Normal"/>
              <w:jc w:val="center"/>
              <w:rPr/>
            </w:pPr>
            <w:r>
              <w:rPr/>
              <w:t>(срок внесения проекта решения может корректироваться по факту принятия Областного закона «Об областном бюджете на  2014 год и на плановый период 2015 и 2016 годов»)</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города по бюджету и финансам – начальник Финансового управления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на депутатских комиссиях и утверждение Батайской городской Думой проекта решения «О бюджете города Батайска на 2014год и на плановый период 2015 и 2016 год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10 дней со дня внесения соответствующего проекта</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города по бюджету и финансам – начальник Финансового управления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убличных слушаний по проекту решения Батайской городской Думы «О бюджете города  Батайска на 2014  год и на плановый период 2015 и 2016 г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30 дней со дня внесения соответствующего проекта</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й делами администрации города Батайска, заместитель главы Администрации города Батайска по бюджету и финансам - начальник Финансового управления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протокола публичных слушаний по проекту решения Батайской городской Думы «О бюджете города Батайска на 2014 год и на плановый период 2015 и 2016 г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10 дней со дня проведения публичных слушаний</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сс-секретарь администр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решения Батайской городской Думы «О бюджете города Батайска на 2014 год и на плановый период 2015 и 2016 г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установленные срок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cyan"/>
              </w:rPr>
            </w:pPr>
            <w:r>
              <w:rPr>
                <w:szCs w:val="28"/>
                <w:highlight w:val="cyan"/>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ешения Батайской городской Думы «О бюджете города Батайска на 2014 год и на плановый период 2015 и 2016 годов »</w:t>
            </w:r>
          </w:p>
          <w:p>
            <w:pPr>
              <w:pStyle w:val="Normal"/>
              <w:rPr/>
            </w:pPr>
            <w:r>
              <w:rPr/>
              <w:t>- в министерство финансов Ростовской области,</w:t>
            </w:r>
          </w:p>
          <w:p>
            <w:pPr>
              <w:pStyle w:val="Normal"/>
              <w:rPr/>
            </w:pPr>
            <w:r>
              <w:rPr/>
              <w:t>- в отдел №1 УФК по Ростовской области,</w:t>
            </w:r>
          </w:p>
          <w:p>
            <w:pPr>
              <w:pStyle w:val="Normal"/>
              <w:rPr/>
            </w:pPr>
            <w:r>
              <w:rPr/>
              <w:t>- в УФК по Рост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15 дней после утверждения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нансовое управление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решения Батайской городской Думы «О бюджете города Батайска на 2014 год и на плановый период 2015 и 2016 годов» в составе информационных ресурсов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10 дней после принятия реш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сс-секретарь администр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и утверждение сводной бюджетной росписи бюджета города Батайск на 2014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15 дней со дня принятия реш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нансовое управление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дение до главных распорядителей средств бюджета города показателей сводной бюджетной роспис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10 дней со дня утверждения сводной бюджетной росписи</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нансовое управление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 предоставление в финансовое управление города бюджетных росписей по главному распорядителю средств бюджета города по форме, утверждаемой приказом финансового управления  города Батайска, на основе утвержденной сводной бюджетной росписи, согласованных курирующим заместителем глав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3 дней со дня доведения показателей сводной бюджетной росписи</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сводной бюджетной росписи в Батайскую городскую Дум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3 дней после утверждения сводной бюджетной росписи</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нансовое управление города</w:t>
            </w:r>
            <w:r>
              <w:rPr/>
              <w:t xml:space="preserve"> Батайска</w:t>
            </w:r>
          </w:p>
          <w:p>
            <w:pPr>
              <w:pStyle w:val="Normal"/>
              <w:rPr>
                <w:szCs w:val="28"/>
              </w:rPr>
            </w:pPr>
            <w:r>
              <w:rPr>
                <w:szCs w:val="28"/>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ведение до главных распорядителей средств бюджета города утвержденных лимитов бюджетных обязательст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3 дней со дня утверждения сводной бюджетной росписи</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нансовое управление города</w:t>
            </w:r>
            <w:r>
              <w:rPr/>
              <w:t xml:space="preserve"> Батайска</w:t>
            </w:r>
          </w:p>
          <w:p>
            <w:pPr>
              <w:pStyle w:val="Normal"/>
              <w:rPr>
                <w:szCs w:val="28"/>
              </w:rPr>
            </w:pPr>
            <w:r>
              <w:rPr>
                <w:szCs w:val="28"/>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54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Составление и предоставление в Финансовое управление города Батайска утвержденных курирующим заместителем главы Администрации города бюджетных смет по главному распорядителю средств бюджета города по форме, утверждаемой приказом Финансового управления города Батайска, на основе утвержденных бюджетных роспис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2 дней с момента составления бюджетных росписей</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тверждение бюджетных росписей и бюджетных смет по подведомственным получателям средств бюджета города  по форме, утверждаемой Финансовым управлением города Батай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3 дней с момента утверждения бюджетных смет по главному распорядителю средств бюджета города</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ведение до получателей средств бюджета города одного экземпляра бюджетной росписи получателя средств бюджета города в качестве уведомления о бюджетных ассигнованиях и утвержденных лимитов бюджетных обязательст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3 дней со дня утверждения бюджетной росписи и бюджетной сметы по получателям средств бюджета города</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дача месячной, квартальной и годовой бюджетной отчетности в Финансовое управление города Батай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установленные сроки</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дача месячной, квартальной и годовой бюджетной отчетности об исполнении бюджета города в министерство финансов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установленные сроки</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публичных слушаний по проекту решения Батайской городской Думы «Об утверждении отчета об исполнении бюджета города Батайска», опубликование протокола публичных слушаний и принятого решения в составе информационных ресурсов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 после сдачи отчета министерством финансов РО в Минфин РФ</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й делами администрации города Батайска, заместитель главы администрации города Батайска по бюджету и финансам - начальник Финансового управления города Батайска,</w:t>
            </w:r>
            <w:r>
              <w:rPr>
                <w:szCs w:val="28"/>
              </w:rPr>
              <w:t xml:space="preserve"> пресс-секретарь администрации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в Батайскую городскую Думу отчета об исполнении бюджета города за очередной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ца, следующего за отчетным кварталом</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нансовое управление города</w:t>
            </w:r>
            <w:r>
              <w:rPr/>
              <w:t xml:space="preserve"> Батайска</w:t>
            </w:r>
          </w:p>
          <w:p>
            <w:pPr>
              <w:pStyle w:val="Normal"/>
              <w:rPr>
                <w:szCs w:val="28"/>
              </w:rPr>
            </w:pPr>
            <w:r>
              <w:rPr>
                <w:szCs w:val="28"/>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в Батайскую городскую Думу</w:t>
            </w:r>
          </w:p>
          <w:p>
            <w:pPr>
              <w:pStyle w:val="Normal"/>
              <w:autoSpaceDE w:val="false"/>
              <w:jc w:val="both"/>
              <w:rPr/>
            </w:pPr>
            <w:r>
              <w:rPr/>
              <w:t>отчета об использовании резервного фонда администрации города за очередной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полутора месяцев, следующих за отчетным кварталом</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нансовое управление города</w:t>
            </w:r>
            <w:r>
              <w:rPr/>
              <w:t xml:space="preserve"> Батайска</w:t>
            </w:r>
          </w:p>
          <w:p>
            <w:pPr>
              <w:pStyle w:val="Normal"/>
              <w:rPr>
                <w:szCs w:val="28"/>
              </w:rPr>
            </w:pPr>
            <w:r>
              <w:rPr>
                <w:szCs w:val="28"/>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в финансовое управление информации о фактической численности муниципальных служащих и работников бюджетной сферы г.Батайска и затратах на их 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числа месяца следующего за отчетным кварталом</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главные распорядители средств бюджета города Батайс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на официальном сайте города:</w:t>
            </w:r>
          </w:p>
          <w:p>
            <w:pPr>
              <w:pStyle w:val="Normal"/>
              <w:autoSpaceDE w:val="false"/>
              <w:jc w:val="both"/>
              <w:rPr/>
            </w:pPr>
            <w:r>
              <w:rPr/>
              <w:t>- отчетов об исполнении бюджета города за очередной кварта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решений Батайской городской Думы о внесении изменений в решение Батайской городской Думы «О бюджете города Батайска», об утверждении отчета об исполнении бюджета города Батайска»</w:t>
            </w:r>
          </w:p>
          <w:p>
            <w:pPr>
              <w:pStyle w:val="Normal"/>
              <w:autoSpaceDE w:val="false"/>
              <w:jc w:val="both"/>
              <w:rPr/>
            </w:pPr>
            <w:r>
              <w:rPr/>
              <w:t>- информации о фактической численности муниципальных служащих и работников бюджетной сферы г.Батайска и затратах на их 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в течение полутора месяцев после отчетного квартала</w:t>
            </w:r>
          </w:p>
          <w:p>
            <w:pPr>
              <w:pStyle w:val="Normal"/>
              <w:rPr/>
            </w:pPr>
            <w:r>
              <w:rPr/>
            </w:r>
          </w:p>
          <w:p>
            <w:pPr>
              <w:pStyle w:val="Normal"/>
              <w:rPr/>
            </w:pPr>
            <w:r>
              <w:rPr/>
              <w:t>в течение 20 дней после принятия</w:t>
            </w:r>
          </w:p>
          <w:p>
            <w:pPr>
              <w:pStyle w:val="Normal"/>
              <w:rPr/>
            </w:pPr>
            <w:r>
              <w:rPr/>
              <w:t>в течение полутора месяцев после отчетного квартала</w:t>
            </w:r>
          </w:p>
          <w:p>
            <w:pPr>
              <w:pStyle w:val="Normal"/>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Финансовое управление города</w:t>
            </w:r>
            <w:r>
              <w:rPr/>
              <w:t xml:space="preserve"> Батайска, пресс-секретарь администрации города Батайска</w:t>
            </w:r>
          </w:p>
        </w:tc>
      </w:tr>
    </w:tbl>
    <w:p>
      <w:pPr>
        <w:pStyle w:val="Normal"/>
        <w:jc w:val="center"/>
        <w:rPr/>
      </w:pPr>
      <w:r>
        <w:rPr/>
      </w:r>
    </w:p>
    <w:p>
      <w:pPr>
        <w:pStyle w:val="Normal"/>
        <w:jc w:val="right"/>
        <w:rPr/>
      </w:pPr>
      <w:r>
        <w:rPr/>
      </w:r>
    </w:p>
    <w:p>
      <w:pPr>
        <w:pStyle w:val="Normal"/>
        <w:rPr/>
      </w:pPr>
      <w:r>
        <w:rPr/>
      </w:r>
    </w:p>
    <w:p>
      <w:pPr>
        <w:pStyle w:val="Normal"/>
        <w:ind w:firstLine="708"/>
        <w:rPr/>
      </w:pPr>
      <w:r>
        <w:rPr/>
        <w:t xml:space="preserve">И.о начальника общего отдела                                                                   Т.Н.Бойко      </w:t>
      </w:r>
    </w:p>
    <w:sectPr>
      <w:footerReference w:type="default" r:id="rId2"/>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19:00Z</dcterms:created>
  <dc:creator>Инна</dc:creator>
  <dc:description/>
  <cp:keywords/>
  <dc:language>en-US</dc:language>
  <cp:lastModifiedBy>Black_Raven</cp:lastModifiedBy>
  <cp:lastPrinted>2013-06-06T11:20:00Z</cp:lastPrinted>
  <dcterms:modified xsi:type="dcterms:W3CDTF">2013-06-18T06:19:00Z</dcterms:modified>
  <cp:revision>2</cp:revision>
  <dc:subject/>
  <dc:title>Приложение</dc:title>
</cp:coreProperties>
</file>