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737"/>
        <w:gridCol w:w="900"/>
        <w:gridCol w:w="771"/>
        <w:gridCol w:w="309"/>
        <w:gridCol w:w="511"/>
        <w:gridCol w:w="828"/>
        <w:gridCol w:w="820"/>
        <w:gridCol w:w="815"/>
        <w:gridCol w:w="828"/>
        <w:gridCol w:w="817"/>
        <w:gridCol w:w="828"/>
        <w:gridCol w:w="813"/>
        <w:gridCol w:w="913"/>
        <w:gridCol w:w="828"/>
        <w:gridCol w:w="817"/>
        <w:gridCol w:w="828"/>
        <w:gridCol w:w="614"/>
        <w:gridCol w:w="72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2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урсное обеспечение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29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по годам (тыс.руб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едеральный бюджет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ластная программа(медикаменты)</w:t>
            </w:r>
          </w:p>
        </w:tc>
        <w:tc>
          <w:tcPr>
            <w:tcW w:w="13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ластной бюджет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едства ОМС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стный бюджет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едеральный бюджет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ластная программа(медикаменты)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ластной бюджет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едства ОМС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стный бюджет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едеральный бюджет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ластная программа(медикаменты)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ластной бюджет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едства ОМ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ротивотуберкулезными медикамент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2,2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1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4,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9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5,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ОБРЕТЕНИ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рудование:гигиеническая кабина для сбора мокроты типа КСМ-1 -2шт (МБУЗ ЦГБ г.Батайска-1 шт, Батайский филиал ГКУЗ ПТКД РО-1 ш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зсредства (Батайский филиал ГКУЗ ПТКД РО) в доманих очаг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БУЗ "ЦГБ" г. Батайска+ стоматологическая поликли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едства для профилактики и диагностики туберкулеза всего, в т.ч.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туберкули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вакцина БЦ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шприцы туберкулинов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рентгеновская пленка 30*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картридж для флюорографа Q6511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ксероксная бумага ф.А4 для флюорограф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2,2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0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1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6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9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с разбивкой по годам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33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96,4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1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55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врач                                                        Н.М.Пивненко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21:00Z</dcterms:created>
  <dc:creator>СтатотдКомп1</dc:creator>
  <dc:description/>
  <cp:keywords/>
  <dc:language>en-US</dc:language>
  <cp:lastModifiedBy>Black_Raven</cp:lastModifiedBy>
  <dcterms:modified xsi:type="dcterms:W3CDTF">2013-06-11T06:21:00Z</dcterms:modified>
  <cp:revision>2</cp:revision>
  <dc:subject/>
  <dc:title>Ресурсное обеспечение программы</dc:title>
</cp:coreProperties>
</file>