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6.2013 № 124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субсидий организациям, осуществляющим производство и выпуск средств массовой информации, входящих в областной реестр средств массовой информации, на возмещение части затрат на производство, выпуск и реализацию периодических печатных изданий (газет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предоставления субсидий организациям, осуществляющим производство и выпуск средств массовой информации,  входящим в областной Реестр средств массовой информации, на возмещение части затрат на производство, выпуск и реализацию периодических печатных изданий (газет) (далее - субсидия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сидии предоставляются на возмещение части затрат на производство, выпуск и реализацию периодических печатных изданий (газет) (далее - печатные издан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убсидии предоставляются организациям, издающим и реализующим печатные издания, входящие в областной реестр средств массовой информации, на территории города Батайска  Ростовской области, в размере не более 50 процентов от фактически произведенных и документально подтвержденных затрат, произведенных с 1 января по 10 декабря текущего года включительн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ыплата субсидий осуществляется в пределах бюджетных ассигнований, предусмотренных в городском бюджете на соответствующий финансовый год на указанные цел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убсидии предоставляются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видетельства о государственной регистрации или свидетельства о постановке на учет в налоговом органе на территории Ростовской област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сроченной задолженности по заработной плат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сроченной задолженности по денежным обязательствам перед городским бюджет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ведений о фактическом уровне заработной платы работников не ниже величины прожиточного минимума, установленного для трудоспособного населения Ростов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Главным распорядителем средств, направляемых на предоставление субсидий, является Администрация города Батайска (далее - Администрация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субсид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рассмотрения вопроса о предоставлении субсидии организации ежегодно, но не позднее 1 июля текущего года, представляют в Администрацию города Батайска заявку на получение субсидии, состоящую из следующих документов (далее - заявка)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явление на получение субсид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правка с указанием среднего уровня заработной платы работников организации и об отсутствии просроченной задолженности по заработной плате по состоянию на 1 число месяца, в котором подана заявка, заверенная руководителем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правка, содержащая сведения об общем тираже печатного издания (подписной тираж, альтернативная подписка, реестр договоров на распространение тиража в розницу), заверенная руководителем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Справка, содержащая сведения об объеме печатного издания (полосность печатного издания, формат печатного издания, периодичность выхода, красочность), заверенная руководителем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Копии договоров на приобретение газетной бумаги, заверенные руководителем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Копии договоров на оказание полиграфических услуг, заверенные руководителем организации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795" w:leader="none"/>
        </w:tabs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говоров на оплату услуг по сортировке подписных тиражей, заверенные руководителем организации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2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расходы на доставку периодических изданий (газет) редакцией, заверенные руководителем организации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25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расчетно-платежных документов по заработной плате сотрудников редакции, участвующих в процессе создания и распространения (реализации, подписки) периодического печатного издания, заверенные руководителем организации. </w:t>
      </w:r>
    </w:p>
    <w:p>
      <w:pPr>
        <w:pStyle w:val="Style17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Для рассмотрения заявок в Администрации города Батайска создается рабочая группа по отбору претендентов на получение субсидии на возмещение части затрат на производство, выпуск и реализацию периодических печатных изданий (далее – рабочая группа).</w:t>
      </w:r>
    </w:p>
    <w:p>
      <w:pPr>
        <w:pStyle w:val="Style17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группе и ее состав утверждаются распоряжением Администрации города Батайс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бочая группа Администрации города Батайска  в течение 2 рабочих дней с даты регистрации заявки направляет в уполномоченные органы запросы о предоставлении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, содержащихся в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, указанных в налоговых декларациях и формах бухгалтерской отчетности (формы бухгалтерского баланса, отчет о прибылях и убытках и приложения к ним)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состоянии расчетов по страховым взносам, пеням и штраф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рганизация вправе по собственной инициативе в составе заявки представить документы, содержащие сведения, указанные в пункте 2.3 настоящего раздела, по состоянию не ранее последней отчетной даты. В указанном случае рабочая группа Администрации города Батайска межведомственные запросы не направля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Заявка, содержащая все документы, указанные в пункте 2.1 настоящего раздела, в день ее поступления регистрируется секретарем рабочей группы в журнале регистрации заявок с присвоением ей входящего номера и даты поступления. </w:t>
      </w:r>
    </w:p>
    <w:p>
      <w:pPr>
        <w:pStyle w:val="Style17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зарегистрированной заявке размещается на официальном сайте в сети Интернет в течение двух рабочих дней со дня регистрации заявк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бочая группа Администрации города Батайска в срок до 1 августа текущего года рассматривает заявки организаций и принимает решение о предоставлении субсидий либо об отказе в предоставлении субсид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предоставлении субсидии является несоответствие организации требованиям, указанным в </w:t>
      </w:r>
      <w:hyperlink w:anchor="Par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х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.5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а также в случае наличия недостоверных сведений в документах, указанных в пункте 2.1 раздела 2 настоящего Полож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принимает решение, если на ее заседании присутствует более половины ее состава. В случае равенства голосов голос  председателя рабочей группы является решающи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бочей группы оформляется протоколом, который подписывается всеми членами рабочей групп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ринятия решения секретарь рабочей группы Администрации города Батайска направляет организациям уведомление о предоставлении субсидии либо об отказе в ее предоставлении (с указанием причин отказа). В случае положительного уведомления Администрация города Батайска  в течение 10 рабочих дней с момента отправки уведомления заключает с организациями, в отношении которых принято решение о предоставлении им субсидий (далее - получатель субсидии), договор о предоставлении субсидии (далее - договор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в обязательном порядке содержатся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и условия одностороннего отказа Администрации города Батайска от исполнения договор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условия возврата субсидии в городской бюдж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еречисления субсид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ле заключения договоров получатели субсидий ежемесячно, в срок до 10 числа текущего месяца, направляют в Администрацию города Батайска документы, подтверждающие фактически произведенные расход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банком и руководителем получателя субсидии копии выписок расчетного счета и платежных поручен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Par50"/>
      <w:bookmarkEnd w:id="0"/>
      <w:r>
        <w:rPr>
          <w:rFonts w:cs="Times New Roman" w:ascii="Times New Roman" w:hAnsi="Times New Roman"/>
          <w:sz w:val="24"/>
          <w:szCs w:val="24"/>
        </w:rPr>
        <w:t>счета-фактуры, заверенные руководителем получателя субсидии (при наличии);</w:t>
      </w:r>
    </w:p>
    <w:p>
      <w:pPr>
        <w:pStyle w:val="Style17"/>
        <w:numPr>
          <w:ilvl w:val="0"/>
          <w:numId w:val="2"/>
        </w:numPr>
        <w:jc w:val="both"/>
        <w:rPr/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акты выполненных работ и (или) товарные накладные, подтверждающие выполнение обязательств по представленным договорам на приобретение газетной бумаги, оказание полиграфических услуг и оплату услуг по сортировке подписных тиражей, копии расчетно-платежных документов по заработной плате сотрудников редакции, участвующих в процессе создания и распространения (реализации, подписки) периодического печатного издания, заверенные руководителем получателя субсид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города Батайска на основании документов, подтверждающих фактически произведенные расходы получателя субсидии, в течение 5 рабочих дней с даты получения денежных средств перечисляет их на расчетный счет получателя субсидии.</w:t>
      </w:r>
    </w:p>
    <w:p>
      <w:pPr>
        <w:pStyle w:val="Style17"/>
        <w:jc w:val="both"/>
        <w:rPr/>
      </w:pPr>
      <w:bookmarkStart w:id="2" w:name="Par55"/>
      <w:bookmarkEnd w:id="2"/>
      <w:r>
        <w:rPr>
          <w:rFonts w:cs="Times New Roman" w:ascii="Times New Roman" w:hAnsi="Times New Roman"/>
          <w:sz w:val="24"/>
          <w:szCs w:val="24"/>
        </w:rPr>
        <w:t>3.3. Администрация города Батайска осуществляет финансовый контроль за использованием субсидий получателями субсидий в соответствии с условиями и целями, определенными при предоставлении их из городского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ов представления получателем субсидии недостоверных сведений и (или) невыполнения условий договора Администрация города Батайска принимает решение о прекращении предоставления субсидии и отказе в одностороннем порядке от исполнения договора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5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Батайска в течение 10 рабочих дней письменно уведомляет получателя субсидии о принятом решен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лучатель субсидии в течение 10 дней с даты получения уведомления о принятом решении перечисляет необоснованно полученную субсидию в городской бюдж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озврат необоснованно полученной субсидии в городской бюджет осуществляется на основании оформленных получателем субсидии платежных докумен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неперечисления получателем субсидии необоснованно полученной субсидии в городской бюджет в срок, установленный п.3.5  настоящего раздела, указанные средства взыскиваются Администрацией города Батайска в судебном порядке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  <w:bookmarkStart w:id="3" w:name="Par66"/>
      <w:bookmarkEnd w:id="3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Л.Ю. Фаст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2E80B19247E74888249CFD0F079C2D02E96DE7F2F736205A2EAFB9C54A7B2E57253EEC29996DF8ABz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32:00Z</dcterms:created>
  <dc:creator>User</dc:creator>
  <dc:description/>
  <cp:keywords/>
  <dc:language>en-US</dc:language>
  <cp:lastModifiedBy>Black_Raven</cp:lastModifiedBy>
  <cp:lastPrinted>2013-06-04T10:30:00Z</cp:lastPrinted>
  <dcterms:modified xsi:type="dcterms:W3CDTF">2013-06-07T05:32:00Z</dcterms:modified>
  <cp:revision>2</cp:revision>
  <dc:subject/>
  <dc:title/>
</cp:coreProperties>
</file>