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к постановлению Администрации города Батайска от 05.06.2013 № 1207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зменения в отраслях социальной сферы, направленные на повышение эффективности образования в городе Батайс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1080" w:hanging="51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, направленных на ликвидацию очередности на зачисление детей в дошкольные образовательные организации города Батайска Ростовской области,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изменений в Муниципальную долгосрочную целевую программу «Развитие образования города Батайска на 2010-2015 годы» в части включения мероприятий по развитию дошкольного образования, в том числе  при выделении средств областного бюджета на предоставление субсидий Ростовской области на софинансирование реализации программ (проектов) развития дошкольного образования и подписание соответствующего соглашения с Минобрнауки Рост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дополнительных дошко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привлечения негосударственных организаций в сферу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сокого качества услуг дошкольного образования включает в себ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дрение в дошкольных образовательных организациях города Батайска федеральных государственных образовательных стандартов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ое обеспечение системы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в дошкольных образовательных организациях города Батайска системы оценки качества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ведение эффективного контракта в дошкольном образовании (в соответствии с Программой поэтапного совершенствования системы оплаты труда в государственных (муниципальных) учреждениях на 2012 – 2018 годы, утвержденной распоряжением Правительства Российской Федерации от 26 ноября 2012 г. № 2190-р)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в дошкольных образовательных организациях города Батайска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дрение в дошкольных образовательных организациях города Батайска механизмов эффективного контракта с руководителями дошкольных образовательных организаций в части установления взаимосвязи между показателями качества предоставляемых муниципальных услуг дошкольной образовательной организацией и эффективностью деятельности руково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и мониторинговое сопровождение введения эффективного контракта в дошкольных образовательных организациях города Батай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, направленных на ликвидацию очередности на зачисление детей в дошкольные образовательные организации города Батайска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, а также реализации вариативных форм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ведение оценки деятельности дошкольных образовательных организаций на основе показателей эффективности их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системе дошкольного образования города Батайс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сновные количественные характеристики системы дошкольного образован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27"/>
        <w:gridCol w:w="1388"/>
        <w:gridCol w:w="1384"/>
        <w:gridCol w:w="1383"/>
        <w:gridCol w:w="1384"/>
        <w:gridCol w:w="1383"/>
        <w:gridCol w:w="1384"/>
        <w:gridCol w:w="1384"/>
      </w:tblGrid>
      <w:tr>
        <w:trPr>
          <w:tblHeader w:val="true"/>
        </w:trPr>
        <w:tc>
          <w:tcPr>
            <w:tcW w:w="3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2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6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7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 год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Численность детей в возрасте </w:t>
              <w:br/>
              <w:t>1 года до 7 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5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5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7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7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6</w:t>
            </w:r>
          </w:p>
        </w:tc>
      </w:tr>
      <w:tr>
        <w:trPr>
          <w:trHeight w:val="713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т детей программами дошкольного образован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,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8,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9,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,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3,4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воспитан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,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,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2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4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требность в увеличении числа мест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,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7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струменты сокращения очереди в дошкольные образовательные организации (ежегодно) –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3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3</w:t>
            </w:r>
          </w:p>
        </w:tc>
      </w:tr>
      <w:tr>
        <w:trPr>
          <w:trHeight w:val="1052" w:hRule="atLeast"/>
        </w:trPr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счет увеличения числа мест в группах кратковременного пребывания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счет расширения альтернативных форм дошкольного образовани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 счет вновь создаваемых мест в дошкольных образовательных организациях, организациях общего и дополнительного образования – всего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 них: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роительство новых здан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дополнительных мест в функционирующих дошкольных образовательных организациях,  организациях общего и дополнительного образования (реконструкция)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1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озврат и реконструкция ранее переданных здан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работников дошкольных образовательных организаций,  всего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0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1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,1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едагогические работники</w:t>
            </w:r>
          </w:p>
          <w:p>
            <w:pPr>
              <w:pStyle w:val="Normal"/>
              <w:spacing w:lineRule="auto" w:line="240" w:before="0" w:after="0"/>
              <w:ind w:left="601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тыс. человек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6</w:t>
            </w:r>
          </w:p>
        </w:tc>
      </w:tr>
      <w:tr>
        <w:trPr/>
        <w:tc>
          <w:tcPr>
            <w:tcW w:w="3269" w:type="dxa"/>
            <w:tcBorders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воспитанников организаций дошкольного образования в расчете на 1 педагогического работник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6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Мероприятия по повышению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50"/>
        <w:gridCol w:w="2577"/>
        <w:gridCol w:w="1934"/>
        <w:gridCol w:w="4213"/>
      </w:tblGrid>
      <w:tr>
        <w:trPr>
          <w:tblHeader w:val="true"/>
        </w:trPr>
        <w:tc>
          <w:tcPr>
            <w:tcW w:w="6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ственные исполнит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оки реализаци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казател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мероприятий, направленных на ликвидацию очередности на зачисление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в дошкольные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сение изменений в Муниципальную долгосрочную целевую программу «Развитие об</w:t>
              <w:softHyphen/>
              <w:t>разования города Батайска на 2010-2015 годы» в части включения мероприятий по развитию дошкольного образования, в том числе  при выделении средств областного бюджета на предоставление суб</w:t>
              <w:softHyphen/>
              <w:t>сидий муниципальным образованиям на софинан</w:t>
              <w:softHyphen/>
              <w:t>сирование реализации программ (проектов) развития дошкольного образования и под</w:t>
              <w:softHyphen/>
              <w:t>писание соответствующего соглашения с минобразования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е управлени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5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ношение численности детей 3 – 7 лет, которым предоставлена возможность получать услуги дошкольного образования, к численности детей в возрасте 3 – 7 лет, скорректированной на численность детей в возрасте 5 – 7 лет, обучающихся в школе – 100 процентов до конц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постановления Администрации города Батайска «О внесении изменений в  Муниципальную долгосрочную целевую программу «Развитие об</w:t>
              <w:softHyphen/>
              <w:t>разования города Батайска на 2010-201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рганизация сбора и предоставления в со</w:t>
              <w:softHyphen/>
              <w:t>ответствии с регламентом информации о реализации в городе Батайске программ (проектов) развития дошкольного образова</w:t>
              <w:softHyphen/>
              <w:t>ния, включая показатели развития до</w:t>
              <w:softHyphen/>
              <w:t>школьного образования, в соответствии с соглашениями с минобразования Ростовской области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образования города Батайска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жеквартальное составление  аналитического отчета по результатам реализации  Муниципальной долгосрочной целевой программы «Развитие об</w:t>
              <w:softHyphen/>
              <w:t>разования города Батайска на 2010-2015 годы» в части показателей развития до</w:t>
              <w:softHyphen/>
              <w:t>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ношение численности детей 3 – 7 лет, которым предоставлена возможность получать услуги дошкольного образования, к численности детей в возрасте 3 – 7 лет, скорректированной на численность детей в возрасте 5 – 7 лет, обучающихся в школе– 100 процентов до конца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азработка проектно-сметной документации  на строительство и реконструкцию зданий дошкольных образовательных организаций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4 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постановления Администрации города Батайска «О внесении изменений в  Муниципальную долгосрочную целевую программу «Развитие об</w:t>
              <w:softHyphen/>
              <w:t>разования города Батайска на 2010-2015 годы» в части разработки проектно-сметной документации  на строительство и реконструкцию здан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троительство, реконструкция и приобретение  зданий дошкольных образовательных организаци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по архитектуре и градостроительству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постановления Администрации города Батайска «О внесении изменений в  Муниципальную долгосрочную целевую программу «Развитие об</w:t>
              <w:softHyphen/>
              <w:t>разования города Батайска на 2010-2015 годы» в части включения объектов строительства и реконструкции зданий дошкольных образовательных организаций, а также оформление документов на получение финансовой поддержки Правительства Ростовской области на их приобре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питальный ремонт зданий дошкольных образовательных организаци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постановления Администрации города Батайска «О внесении изменений в  Муниципальную долгосрочную целевую программу «Развитие об</w:t>
              <w:softHyphen/>
              <w:t>разования города Батайска на 2010-2015 годы» в части включения объектов капитального ремонта здан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оздание  дополнительных дошкольных мест в группах полного дня в муниципальных дошкольных образовательных организациях, Создание дошкольных групп полного дня в организациях общего и дополнительного образования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ежеквартального мониторинга введения дополнительных дошкольных мест в муниципальных образовательных учреждениях города Батайск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дополнительных дошкольных мест в семейных дошкольных группах, функционирующих в качестве структурных подразделений муниципальных дошкольных образовательных организаци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ежеквартального мониторинга введения дополнительных дошкольных мест в муниципальных дошкольных образовательных организациях города Батайск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 групп кратковременного пребывания на имеющихся свободных площадях муниципальных образовательных организаций (дошкольных образовательных организаций, организаций общего и дополнительного образования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ежеквартального мониторинга введения дополнительных дошкольных мест в муниципальных образовательных учреждениях города Батайск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снащение оборудованием и инвентарем  дошкольных образовательных организаций, вводимых в эксплуатацию после реконструкции, строительства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рганизация и проведение комплекса мероприятий, направленных на поддержание и улучшение системы обеспечения противопожарно  безопасности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е обеспечение расширения сети дошкольных образовательных организаци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Министерство общего и профессионального образования Рост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новление требований к условиям предоставления услуг дошкольного образования и мониторинг их выпол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еспечение оперативного информирования руководителей дошкольных образовательных организаций города Батайска об обновлении нормативно – правовой базы Российской Федерации и Ростовской области в части  регулирующих документов (требований санитарных, строительных норм, пожарной безопасности и др.) для обеспечения условий для развития разных форм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ежемесячного мониторинга по выявленным нарушениям в соответствии с предписаниями надзорных органов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рганизация сбора информации и анализ предписаний надзорных орг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ежемесячного мониторинга по выявленным нарушениям в соответствии с предписаниями надзорных органов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 – 10 процентов до конца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е обеспечение получения детьми дошкольного образования в негосудар</w:t>
              <w:softHyphen/>
              <w:t>ственных дошкольных образовательных ор</w:t>
              <w:softHyphen/>
              <w:t>ганизациях в размере, необходимом для ре</w:t>
              <w:softHyphen/>
              <w:t>ализации основной общеобразовательной программы дошкольного образования в ча</w:t>
              <w:softHyphen/>
              <w:t>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</w:t>
              <w:softHyphen/>
              <w:t>ные материалы в соответствии с нормати</w:t>
              <w:softHyphen/>
              <w:t>вами, установленными для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 – 10 процентов до конца 2018 год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зработка        мероприятий        по под</w:t>
              <w:softHyphen/>
              <w:t>держке предпринимателей, организующих деятельность частных дошкольных  органи</w:t>
              <w:softHyphen/>
              <w:t>заций на территории города Батайска,  в  части предоставления      помещения      на специальных 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учение и введение в практику работы образовательных организаций города Батайска мето</w:t>
              <w:softHyphen/>
              <w:t>дики   расчета   норматива   на реализацию            образовательных программ дошкольного образования и учебные расходы, утвержденной минобразования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-экономическ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учение и введение в практику работы образовательных организаций города Батайска финансовых  нормативов        на        обеспечение государственных     гарантий     прав граждан   на   получение общедоступ</w:t>
              <w:softHyphen/>
              <w:t>ного     и  бесплатного дошкольного образо</w:t>
              <w:softHyphen/>
              <w:t>вания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е управлени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образования 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-экономическ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ьзование в работе   методических рекомендаций   для   муниципальных образований  по        расчету   норматива   на реализацию   услуги   по   уходу   и присмотру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е управлени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образования 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-экономическ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азработка проекта нормативного  правового акта  Администрации города Батайска, закрепляющего  нормативные затраты  на создание условий          для  реализации образовательного процесса в дошкольных образовательных организациях  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зработка  нормативного  правового акта                      Администрации  города Батайска,          закрепляющего  нормативные затраты  на создание условий          для          реализации образовательного процесса в дошкольных образовательных организациях (расходы муниципального      бюджета,      не отне</w:t>
              <w:softHyphen/>
              <w:t>сенные к полномочиям субъекта Россий</w:t>
              <w:softHyphen/>
              <w:t>ской Федерации,   и   нормативные   затраты   на содержание недвижимого имущества и     особо     ценного     движимого имущества, на возмещение затрат на уплату земельного налога и налога на имущество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образования 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-экономическ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ринятие нормативного  правового акта     Администрации  города Батайска,   закрепляющего  нормативные затраты  на создание условий          для  реализации образовательного процесса в дошкольных образовательных организациях      </w:t>
            </w:r>
          </w:p>
        </w:tc>
      </w:tr>
      <w:tr>
        <w:trPr/>
        <w:tc>
          <w:tcPr>
            <w:tcW w:w="151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беспечение высокого качества услуг дошкольного образо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5550" w:type="dxa"/>
            <w:tcBorders/>
          </w:tcPr>
          <w:p>
            <w:pPr>
              <w:pStyle w:val="Style20"/>
              <w:widowControl/>
              <w:spacing w:lineRule="auto" w:line="240"/>
              <w:ind w:left="11" w:hanging="11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Изучение федеральных государственных образовательных стандартов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ношение численности детей 3 – 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 – 7 лет, обучающихся в школе – 100 процентов до конца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Style20"/>
              <w:widowControl/>
              <w:spacing w:lineRule="auto" w:line="240"/>
              <w:ind w:left="11" w:hanging="1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Style w:val="FontStyle26"/>
                <w:sz w:val="26"/>
                <w:szCs w:val="26"/>
                <w:lang w:eastAsia="en-US"/>
              </w:rPr>
              <w:t>Изучение и введение в практику работы образовательных организаций города Батайска  региональной нормативно-правовой базы, обеспечивающей введение и реализацию федеральных государственных образовательных стандартов  дошкольного образования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беспечение реализации 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дошкольных образовательных организаци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тверждение локальным актом  дошкольной образовательной организации образовательной программы, направленной на развитие способностей, стимулирование инициативности, самостоятельности и ответственности дошколь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Style w:val="FontStyle26"/>
                <w:sz w:val="26"/>
                <w:szCs w:val="26"/>
                <w:lang w:eastAsia="en-US"/>
              </w:rPr>
              <w:t>Закрепление       в       муниципальном норма</w:t>
              <w:softHyphen/>
              <w:t>тивном акте плана повышения величины  норматива финансирования   для   обеспе</w:t>
              <w:softHyphen/>
              <w:t>чения требований к условиям реализации основной  образовательной программы    в соответствии с федеральными  государ</w:t>
              <w:softHyphen/>
              <w:t>ственными образовательными стандартами  дошкольного образования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правление образования 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Принятие нормативного  правового акта     Администрации  города Батайска,   утверждающего </w:t>
            </w:r>
            <w:r>
              <w:rPr>
                <w:rStyle w:val="FontStyle26"/>
                <w:sz w:val="26"/>
                <w:szCs w:val="26"/>
                <w:lang w:eastAsia="en-US"/>
              </w:rPr>
              <w:t>план повышения величины  норматива финансирования   для   обеспе</w:t>
              <w:softHyphen/>
              <w:t>чения требований к условиям реализации основной  образовательной программы    в соответствии с федеральными  государ</w:t>
              <w:softHyphen/>
              <w:t>ственными образовательными стандартами 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 xml:space="preserve">Разработка основных  образовательных программ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униципальных дошкольных образовательных организаций</w:t>
            </w:r>
            <w:r>
              <w:rPr>
                <w:rStyle w:val="FontStyle26"/>
                <w:sz w:val="26"/>
                <w:szCs w:val="26"/>
                <w:lang w:eastAsia="en-US"/>
              </w:rPr>
              <w:t xml:space="preserve"> в соответствии с федеральными  государственными образовательными стандартами  дошкольного образова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уководители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дагогические работник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6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тверждение локальным актом  дошкольной образовательной организации образовательной программы </w:t>
            </w:r>
            <w:r>
              <w:rPr>
                <w:rStyle w:val="FontStyle26"/>
                <w:sz w:val="26"/>
                <w:szCs w:val="26"/>
                <w:lang w:eastAsia="en-US"/>
              </w:rPr>
              <w:t xml:space="preserve">в соответствии с федеральными  государственными образовательными стандартами  дошкольного образования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рганизация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уководители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дагогические работник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тверждение локальным актом  дошкольной образовательной организации перечня требований к условиям организации дошкольного образования, включающего требования к кадровым условиям и характеристикам образовательной среды в каждой дошкольной образовательной организации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дровое обеспечение системы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уководители муниципальных дошкольных образовательных организа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ли повышение квалификации по данному направлению, в общей численности педагогических работников дошкольного образования – 100 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Разработка должностных инструкций педагога дошкольного образования, включающих  характер взаимодействия педагога с детьми, направленного    на развитие способностей,  стимулирование инициативности,   самостоятельности и ответственности дошкольников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тверждение локальным актом  дошкольной образовательной организации </w:t>
            </w:r>
            <w:r>
              <w:rPr>
                <w:rStyle w:val="FontStyle26"/>
                <w:sz w:val="26"/>
                <w:szCs w:val="26"/>
                <w:lang w:eastAsia="en-US"/>
              </w:rPr>
              <w:t>должностных инструкций педагога дошкольного образования, включающих  характер взаимодействия педагога с детьми, направленного    на развитие способностей,  стимулирование инициативности,   самостоятельности и ответственности дошкольников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Style w:val="FontStyle26"/>
                <w:sz w:val="26"/>
                <w:szCs w:val="26"/>
                <w:lang w:eastAsia="en-US"/>
              </w:rPr>
              <w:t>Организация участия в    программах   повышения квалификации    для    педагогических работников   муниципальных дошкольных образовательных организаци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дельный вес численности педагогических работников   </w:t>
            </w:r>
            <w:r>
              <w:rPr>
                <w:rStyle w:val="FontStyle26"/>
                <w:sz w:val="26"/>
                <w:szCs w:val="26"/>
                <w:lang w:eastAsia="en-US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дошкольных образовательных организаций, прошедших  программы    повышения квалификации    - 100 процентов от потребност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рганизация участия в    программа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повышения квалификации    и    профессиональной переподготовки для    руководящих работников   </w:t>
            </w:r>
            <w:r>
              <w:rPr>
                <w:rStyle w:val="FontStyle26"/>
                <w:sz w:val="26"/>
                <w:szCs w:val="26"/>
                <w:lang w:eastAsia="en-US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дошкольных образовательных организаций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дельный вес численности руководящих работников   </w:t>
            </w:r>
            <w:r>
              <w:rPr>
                <w:rStyle w:val="FontStyle26"/>
                <w:sz w:val="26"/>
                <w:szCs w:val="26"/>
                <w:lang w:eastAsia="en-US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дошкольных образовательных организаций, прошедших  программы    повышения квалификации    - 100 процентов от потребност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рганизация участия в    программа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повышения квалификации    и    профессиональной переподготовки  </w:t>
            </w:r>
            <w:r>
              <w:rPr>
                <w:rStyle w:val="FontStyle26"/>
                <w:sz w:val="26"/>
                <w:szCs w:val="26"/>
                <w:lang w:eastAsia="en-US"/>
              </w:rPr>
              <w:t>педаго</w:t>
              <w:softHyphen/>
              <w:t>гических   работников дошкольного   обра</w:t>
              <w:softHyphen/>
              <w:t>зования  по     персонифицированной мо</w:t>
              <w:softHyphen/>
              <w:t xml:space="preserve">дели   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дельный вес численности педагогических работников   </w:t>
            </w:r>
            <w:r>
              <w:rPr>
                <w:rStyle w:val="FontStyle26"/>
                <w:sz w:val="26"/>
                <w:szCs w:val="26"/>
                <w:lang w:eastAsia="en-US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дошкольных образовательных организаций, прошедших  программы    повышения квалификации     </w:t>
            </w:r>
            <w:r>
              <w:rPr>
                <w:rStyle w:val="FontStyle26"/>
                <w:sz w:val="26"/>
                <w:szCs w:val="26"/>
                <w:lang w:eastAsia="en-US"/>
              </w:rPr>
              <w:t>по     персонифицированной мо</w:t>
              <w:softHyphen/>
              <w:t xml:space="preserve">дели  -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100 процентов от потребност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6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зработка и внедрение системы оценки качества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я/число муниципальных об</w:t>
              <w:softHyphen/>
              <w:t>разовательных организаций города Батайска, в которых оценка деятельности дошкольных образовательных организаций, их руководителей и основных категорий работни</w:t>
              <w:softHyphen/>
              <w:t>ков осуществляется на основа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t>18</w:t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t>18</w:t>
            </w:r>
            <w:r>
              <w:rPr>
                <w:sz w:val="26"/>
                <w:szCs w:val="26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показателей эффективности деятельности подведомственных муниципальных дошкольных образовательных организаций – 100 процентов до конца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Разработка на основе федеральных методик показателей оценки эффективности деятельности  муниципальных  дошкольных образовательных организаций, их руково</w:t>
              <w:softHyphen/>
              <w:t>дителей и основных категорий работников, в том числе в связи с использованием для дифференциации заработной платы педаго</w:t>
              <w:softHyphen/>
              <w:t>гических работнико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издание муниципального нормативного правового (распорядительного) документа, утверждающего показатели оценки эффективности дея</w:t>
              <w:softHyphen/>
              <w:t>тельности  муниципальных  дошкольных образовательных организаций, их руково</w:t>
              <w:softHyphen/>
              <w:t>дителей и основных категорий работников, в том числе в связи с использованием для дифференциации заработной платы педаго</w:t>
              <w:softHyphen/>
              <w:t>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Проведение     мониторинга,      направ</w:t>
              <w:softHyphen/>
              <w:t>ленного на выявление факторов, влияющих на качество дошкольного образования, а также     ожиданий     родителей     и образовательного сообщества относительно каче</w:t>
              <w:softHyphen/>
              <w:t>ства дошкольного образования в городе Батайске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5 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налитические отчеты по результатам мониторинга</w:t>
            </w:r>
          </w:p>
        </w:tc>
      </w:tr>
      <w:tr>
        <w:trPr>
          <w:trHeight w:val="961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Использование в работе методических рекомендаций по  оценке качества образовательных условий в муниципальных дошкольных образовательных организа</w:t>
              <w:softHyphen/>
              <w:t>циях, направленных на развитие способно</w:t>
              <w:softHyphen/>
              <w:t>стей, стимулирующих инициативность, самостоятельность и ответственность до</w:t>
              <w:softHyphen/>
              <w:t>школьнико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Формирование  муниципальных  заданий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порядительные акты Управления образования города Батайска об утверждении</w:t>
            </w:r>
            <w:r>
              <w:rPr>
                <w:rStyle w:val="FontStyle26"/>
                <w:sz w:val="26"/>
                <w:szCs w:val="26"/>
                <w:lang w:eastAsia="en-US"/>
              </w:rPr>
              <w:t xml:space="preserve"> муниципальных  заданий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51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уководители </w:t>
            </w:r>
            <w:r>
              <w:rPr>
                <w:rStyle w:val="FontStyle26"/>
                <w:sz w:val="26"/>
                <w:szCs w:val="26"/>
                <w:lang w:eastAsia="en-US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тношение среднемесячной заработной платы педагогических работников </w:t>
            </w:r>
            <w:r>
              <w:rPr>
                <w:rStyle w:val="FontStyle26"/>
                <w:sz w:val="26"/>
                <w:szCs w:val="26"/>
                <w:lang w:eastAsia="en-US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к средней заработной плате в общем образовании Ростовской области – 100 процентов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беспечение выполнения  требований к условиям выполнения трудовой деятельно</w:t>
              <w:softHyphen/>
              <w:t>сти педагогическими и другими категори</w:t>
              <w:softHyphen/>
              <w:t>ями работников дошкольных образователь</w:t>
              <w:softHyphen/>
              <w:t>ных организаций, направленной на дости</w:t>
              <w:softHyphen/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begin"/>
            </w:r>
            <w:r>
              <w:rPr>
                <w:rStyle w:val="FontStyle26"/>
                <w:sz w:val="26"/>
                <w:szCs w:val="26"/>
                <w:lang w:eastAsia="en-US"/>
              </w:rPr>
              <w:instrText xml:space="preserve"> PAGE \* ARABIC </w:instrTex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separate"/>
            </w:r>
            <w:r>
              <w:rPr>
                <w:rStyle w:val="FontStyle26"/>
                <w:sz w:val="26"/>
                <w:szCs w:val="26"/>
                <w:lang w:eastAsia="en-US"/>
              </w:rPr>
              <w:t>20</w: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end"/>
            </w:r>
            <w:r>
              <w:rPr>
                <w:rStyle w:val="FontStyle26"/>
                <w:sz w:val="26"/>
                <w:szCs w:val="26"/>
                <w:lang w:eastAsia="en-US"/>
              </w:rPr>
              <w:t>А</w: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begin"/>
            </w:r>
            <w:r>
              <w:rPr>
                <w:rStyle w:val="FontStyle26"/>
                <w:sz w:val="26"/>
                <w:szCs w:val="26"/>
                <w:lang w:eastAsia="en-US"/>
              </w:rPr>
              <w:instrText xml:space="preserve"> PAGE \* ARABIC </w:instrTex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separate"/>
            </w:r>
            <w:r>
              <w:rPr>
                <w:rStyle w:val="FontStyle26"/>
                <w:sz w:val="26"/>
                <w:szCs w:val="26"/>
                <w:lang w:eastAsia="en-US"/>
              </w:rPr>
              <w:t>20</w: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end"/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begin"/>
            </w:r>
            <w:r>
              <w:rPr>
                <w:rStyle w:val="FontStyle26"/>
                <w:sz w:val="26"/>
                <w:szCs w:val="26"/>
                <w:lang w:eastAsia="en-US"/>
              </w:rPr>
              <w:instrText xml:space="preserve"> PAGE \* ARABIC </w:instrTex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separate"/>
            </w:r>
            <w:r>
              <w:rPr>
                <w:rStyle w:val="FontStyle26"/>
                <w:sz w:val="26"/>
                <w:szCs w:val="26"/>
                <w:lang w:eastAsia="en-US"/>
              </w:rPr>
              <w:t>20</w:t>
            </w:r>
            <w:r>
              <w:rPr>
                <w:rStyle w:val="FontStyle26"/>
                <w:sz w:val="26"/>
                <w:szCs w:val="26"/>
                <w:lang w:eastAsia="en-US"/>
              </w:rPr>
              <w:fldChar w:fldCharType="end"/>
            </w:r>
            <w:r>
              <w:rPr>
                <w:rStyle w:val="FontStyle26"/>
                <w:sz w:val="26"/>
                <w:szCs w:val="26"/>
                <w:lang w:eastAsia="en-US"/>
              </w:rPr>
              <w:t>ии показателей качества этой деятель</w:t>
              <w:softHyphen/>
              <w:t xml:space="preserve">ности (показателей качества, обозначенных в модели «эффективного контракта»)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уководители </w:t>
            </w:r>
            <w:r>
              <w:rPr>
                <w:rStyle w:val="FontStyle26"/>
                <w:sz w:val="26"/>
                <w:szCs w:val="26"/>
                <w:lang w:eastAsia="en-US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дошкольных образовательных организаци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утвержденные требования на основе федеральных методических рекомендаций к условиям выполнения трудовой деятельности педагогическими и другими категориями работников дошкольных </w:t>
            </w:r>
            <w:r>
              <w:rPr>
                <w:rStyle w:val="FontStyle26"/>
                <w:sz w:val="26"/>
                <w:szCs w:val="26"/>
                <w:lang w:eastAsia="en-US"/>
              </w:rPr>
              <w:t>образователь</w:t>
              <w:softHyphen/>
              <w:t>ны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, направленной на достижение показателей качества этой деятельности (показателей качества, обозначенных в модели «эффективного контракт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Участие в апробации моделей реализации «эффек</w:t>
              <w:softHyphen/>
              <w:t>тивного контракта» дошкольного обра</w:t>
              <w:softHyphen/>
              <w:t>зования в дошкольных образо</w:t>
              <w:softHyphen/>
              <w:t>вательных организациях в соответствии с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методическими рекомендациями, включающими методику расчета размеров оплаты труда и критериев оценки деятельности различных категорий персонала организац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color w:val="FF0000"/>
                <w:sz w:val="26"/>
                <w:szCs w:val="26"/>
                <w:lang w:eastAsia="en-US"/>
              </w:rPr>
            </w:pPr>
            <w:r>
              <w:rPr>
                <w:rStyle w:val="FontStyle26"/>
                <w:rFonts w:eastAsia="Calibri" w:cs="Calibri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color w:val="FF0000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год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Внедрение апробированных моделей «эффективного контракта»  в дошкольном образовании в муниципальных дошкольных образовательных организациях города Батайска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-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Планирование дополнительных расходов местного бюджета на повышение оплаты труда педагогических работников муниципальных дошкольных образовательных организаций в соответствии с Указом Президента Российской Федерации от 7 мая 2012 г. № 597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овое управление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Style w:val="FontStyle26"/>
                <w:sz w:val="26"/>
                <w:szCs w:val="26"/>
                <w:lang w:eastAsia="en-US"/>
              </w:rPr>
              <w:t>2013 – 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ормативные правовые акты Администрации  города Батай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дрение механизмов эффективного контракта с руководителями муниципальных образовательных организаций дошкольного образования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2013 – 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тношение среднемесячной заработной платы педагогических работников муниципальных </w:t>
            </w:r>
            <w:r>
              <w:rPr>
                <w:rStyle w:val="FontStyle26"/>
                <w:sz w:val="26"/>
                <w:szCs w:val="26"/>
                <w:lang w:eastAsia="en-US"/>
              </w:rPr>
              <w:t>дошкольных образовательных организаций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к средней заработной плате в общем образовании Ростовской области – 100 проц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  <w:t>Разработка (изменение) показателей эффективности деятельности подведомственных муниципальных организаций дошкольного образования, их руководителей и основных категорий работников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– 2015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издание муниципальных нормативных правовых (распорядительных) документов, утверждающих показатели оценки эффективности дея</w:t>
              <w:softHyphen/>
              <w:t>тельности  муниципальных  дошкольных образовательных организаций, их руково</w:t>
              <w:softHyphen/>
              <w:t>дителей и основных категорий работников, в том числе в связи с использованием для дифференциации заработной платы педаго</w:t>
              <w:softHyphen/>
              <w:t>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 xml:space="preserve">Разработка методических рекомендаций на основе федеральных  и региональных </w:t>
            </w:r>
            <w:bookmarkStart w:id="0" w:name="_GoBack"/>
            <w:bookmarkEnd w:id="0"/>
            <w:r>
              <w:rPr>
                <w:rStyle w:val="FontStyle26"/>
                <w:sz w:val="26"/>
                <w:szCs w:val="26"/>
                <w:lang w:eastAsia="en-US"/>
              </w:rPr>
              <w:t>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 – 2015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методические рекомендации на основе федеральных и региональных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Проведение работы по заключению трудо</w:t>
              <w:softHyphen/>
              <w:t>вых договоров с руководителями муници</w:t>
              <w:softHyphen/>
              <w:t>пальных дошкольных образовательных ор</w:t>
              <w:softHyphen/>
              <w:t>ганизаций в соответствии с типовой формой договора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Style w:val="FontStyle26"/>
                <w:sz w:val="26"/>
                <w:szCs w:val="26"/>
                <w:lang w:eastAsia="en-US"/>
              </w:rPr>
              <w:t>2013 – 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трудовые договоры с руководителями муниципальных дошкольных образовательных организаций в соответствии с типовой формой договора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Информационное и мониторинговое сопровождение введения эффективного контракта: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2013 – 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Организация   мероприятий, обеспечиваю</w:t>
              <w:softHyphen/>
              <w:t>щих взаимодействие со средствами массо</w:t>
              <w:softHyphen/>
              <w:t>вой информации   по   введению   эффек</w:t>
              <w:softHyphen/>
              <w:t>тивного контракта (организация проведения разъяснительной работы в трудовых кол</w:t>
              <w:softHyphen/>
              <w:t>лективах, публикации в средствах массовой  информации,   размещение на сайтах Управления образования города Батайска и сайтах муниципальных до</w:t>
              <w:softHyphen/>
              <w:t>школьных образовательных организаций, проведение семинаров и другие мероприя</w:t>
              <w:softHyphen/>
              <w:t>тия)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Style w:val="FontStyle26"/>
                <w:sz w:val="26"/>
                <w:szCs w:val="26"/>
                <w:lang w:eastAsia="en-US"/>
              </w:rPr>
              <w:t>2013 – 2018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Мониторинг влияния внедрения эффектив</w:t>
              <w:softHyphen/>
              <w:t>ного контракта на качество образователь</w:t>
              <w:softHyphen/>
              <w:t>ных услуг дошкольного образования и удо</w:t>
              <w:softHyphen/>
              <w:t>влетворенности населения качеством до</w:t>
              <w:softHyphen/>
              <w:t>школьного образования, в том числе выяв</w:t>
              <w:softHyphen/>
              <w:t>ление лучших практик. Организация сбора и предоставления в соответствии с регла</w:t>
              <w:softHyphen/>
              <w:t>ментом информации о введении эффектив</w:t>
              <w:softHyphen/>
              <w:t>ного контракта, включая показатели разви</w:t>
              <w:softHyphen/>
              <w:t>тия дошкольного образования, в соответ</w:t>
              <w:softHyphen/>
              <w:t>ствии с соглашениями минобразования Ростовской области</w:t>
            </w:r>
          </w:p>
        </w:tc>
        <w:tc>
          <w:tcPr>
            <w:tcW w:w="2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ководители муниципальных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 и 2017 годы</w:t>
            </w:r>
          </w:p>
        </w:tc>
        <w:tc>
          <w:tcPr>
            <w:tcW w:w="4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налитические отчеты по результатам мониторинг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83"/>
        <w:gridCol w:w="1477"/>
        <w:gridCol w:w="1176"/>
        <w:gridCol w:w="1178"/>
        <w:gridCol w:w="1178"/>
        <w:gridCol w:w="1178"/>
        <w:gridCol w:w="1178"/>
        <w:gridCol w:w="1178"/>
        <w:gridCol w:w="323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зультат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ношение числен-ности детей 3 – 7 лет, которым предо-ставлена возмож-ность получать услуги дошкольного образования, к чис</w:t>
              <w:softHyphen/>
              <w:t>ленности детей в возрасте 3 -7 лет, скорректированной на численность де</w:t>
              <w:softHyphen/>
              <w:t xml:space="preserve">тей в возрасте 5 -7 лет, обучающихся в школе 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8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7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воспитанников дошкольных образовательных организаций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о всех дошкольных образовательных организациях будут реализоваться образова</w:t>
              <w:softHyphen/>
              <w:t>тельные программы дошкольного образова</w:t>
              <w:softHyphen/>
              <w:t>ния, соответствующие требованиям федераль</w:t>
              <w:softHyphen/>
              <w:t>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о/удельный вес муниципальных дошкольных об</w:t>
              <w:softHyphen/>
              <w:t>разовательных организаций города Батайска, в кото</w:t>
              <w:softHyphen/>
              <w:t>рых оценка дея</w:t>
              <w:softHyphen/>
              <w:t>тельности руководителей и основных категорий работников осу</w:t>
              <w:softHyphen/>
              <w:t>ществляется на ос</w:t>
              <w:softHyphen/>
              <w:t>новании показате</w:t>
              <w:softHyphen/>
              <w:t>лей оценки эффек</w:t>
              <w:softHyphen/>
              <w:t>тивности их деятель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/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/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9/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/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/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/10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о всех дошкольных образовательных организациях города Батайска  внедрена система оценки эффективности их деятельности на основании показателей оценки эффективности деятельности подведомственных муниципальных дошкольных образовательных организаций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ношение средне-месячной заработ</w:t>
              <w:softHyphen/>
              <w:t>ной платы педаго</w:t>
              <w:softHyphen/>
              <w:t>гических работни</w:t>
              <w:softHyphen/>
              <w:t>ков муниципальных дошкольных обра</w:t>
              <w:softHyphen/>
              <w:t>зовательных орга</w:t>
              <w:softHyphen/>
              <w:t>низаций к средней заработной плате в общем образовании Ростовской области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еднемесячная зара</w:t>
              <w:softHyphen/>
              <w:t>ботная плата педагоги</w:t>
              <w:softHyphen/>
              <w:t>ческих работников до</w:t>
              <w:softHyphen/>
              <w:t>школьных образова</w:t>
              <w:softHyphen/>
              <w:t>тельных организаций будет соответствовать среднемесячной зара</w:t>
              <w:softHyphen/>
              <w:t>ботной плате в сфере общего образования в Ростовской области, по</w:t>
              <w:softHyphen/>
              <w:t>высится качество кадро</w:t>
              <w:softHyphen/>
              <w:t>вого состава дошколь</w:t>
              <w:softHyphen/>
              <w:t>ного образования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 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3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стижения обучающимися образовательных организаций общего образования города Батайска новых образовательных результатов включает в себя: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ведение федеральных государственных образовательных стандартов общего образования; 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системы мониторинга уровня подготовки и социализации обучающихся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овка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участия  педагогических и руководящих работников муниципальных организаций общего образования города Батайска в программах подготовки и переподготовки современных педагогических кадр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авного доступа к качественному общему образованию включает в себя: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ие в работе по внедрению региональной системы оценки качества общего образования в муниципальных организациях общего образования города Батайска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ие в реализации региональных программ поддержки школ, работающих в сложных социальных условия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механизмов эффективного контракта с педагогическими работниками образовательных организаций общего образования города Батайска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механизмов эффективного контракта с руководителями образовательных организаций общего образования города Батайска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и мониторинговое сопровождение введения эффективного контракта в образовательных организациях общего образования города Батай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</w:t>
      </w:r>
    </w:p>
    <w:p>
      <w:pPr>
        <w:pStyle w:val="ListParagraph"/>
        <w:shd w:fill="FFFFFF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стижения обучающимися образовательных организаций общего образования города Батайска новых образовательных результатов предусматривает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обучения всех обучающихся образовательных организаций общего образования по новым федеральным государственным образовательным стандартам общего образования; 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качества подготовки обучающихся муниципальных образовательных организаций общего образования города Батайска, которое оценивается, в том числе, по результатам их участия в международных сопоставительных исследования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авного доступа к качественному образованию предусматривает: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ведение оценки деятельности муниципальных </w:t>
      </w:r>
      <w:r>
        <w:rPr>
          <w:rFonts w:cs="Times New Roman" w:ascii="Times New Roman" w:hAnsi="Times New Roman"/>
          <w:sz w:val="26"/>
          <w:szCs w:val="26"/>
        </w:rPr>
        <w:t>организаций общего образова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орода Батайска на основе показателей оценки эффективности их деятельности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е отставания от среднеобластного уровня образовательных результатов выпускников школ, работающих в сложных социальных условиях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го подвоза  обучающихся города Батайска из удалённых от образовательных организаций мест проживания;</w:t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обучающимся муниципальных образовательных организаций общего образования города Батайска доступа к сети Интернет, создание условий для использования дистанционных технологий и электронного обучения независимо от места прожи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образовательных организациях общего образования города Батайс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3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количественные характеристики системы общего образования города Батайска</w:t>
      </w:r>
    </w:p>
    <w:p>
      <w:pPr>
        <w:pStyle w:val="ListParagraph"/>
        <w:shd w:fill="FFFFFF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54"/>
        <w:gridCol w:w="1471"/>
        <w:gridCol w:w="1010"/>
        <w:gridCol w:w="1011"/>
        <w:gridCol w:w="1010"/>
        <w:gridCol w:w="1010"/>
        <w:gridCol w:w="1011"/>
        <w:gridCol w:w="1010"/>
        <w:gridCol w:w="1011"/>
      </w:tblGrid>
      <w:tr>
        <w:trPr/>
        <w:tc>
          <w:tcPr>
            <w:tcW w:w="6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енность детей и молодежи 7 – 17 лет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443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743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043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363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678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2978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27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енность обучающих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разовательных организаций обще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ыс. человек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66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4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9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4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5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8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нность учащихся по программам общего образования в расчете на 1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,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,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,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,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,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обучающихся образовательных организаций общего образования, обучающихся по новым федеральным государственным образовательным стандартам (к 2018 году обучаться по федеральным государственным образовательным стандартам будут все обучающиеся 1 – 8 классов)</w:t>
            </w:r>
          </w:p>
        </w:tc>
        <w:tc>
          <w:tcPr>
            <w:tcW w:w="14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ов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2,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,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8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,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499"/>
        <w:gridCol w:w="2885"/>
        <w:gridCol w:w="1579"/>
        <w:gridCol w:w="4175"/>
      </w:tblGrid>
      <w:tr>
        <w:trPr>
          <w:tblHeader w:val="true"/>
        </w:trPr>
        <w:tc>
          <w:tcPr>
            <w:tcW w:w="6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Достижение новых качественных образовательных результато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499" w:type="dxa"/>
            <w:tcBorders/>
          </w:tcPr>
          <w:p>
            <w:pPr>
              <w:pStyle w:val="Style20"/>
              <w:widowControl/>
              <w:spacing w:lineRule="auto" w:line="240"/>
              <w:ind w:left="10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поэтапного внедрения в муниципальных образовательных организациях общего образования города Батайска федеральных государственных образовательных стандартов общего образования, в том числе: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обучающихся муниципальных образовательных организаций общего образования, обучающихся по новым федеральным государственным образовательным стандартам общего образования – 90 процентов до конца 2018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Style20"/>
              <w:widowControl/>
              <w:spacing w:lineRule="auto" w:line="240"/>
              <w:ind w:left="10" w:hanging="10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этапное введение во всех муниципальных образовательных организациях общего образования города Батайска федеральных государственных образовательных стандартов  начального общего  образования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4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обучающихся образовательных организаций общего образования, обучающихся по новым федеральным государственным образовательным стандартам начального общего образования – 100 процентов с 1 сентября 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Style20"/>
              <w:widowControl/>
              <w:spacing w:lineRule="auto" w:line="240"/>
              <w:ind w:left="10"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ое введение федеральных государственных образовательных стандартов  основного общего  образования в 5-8 классах в муниципальных образовательных организациях общего образования города Батайска</w:t>
            </w:r>
          </w:p>
          <w:p>
            <w:pPr>
              <w:pStyle w:val="Normal"/>
              <w:spacing w:lineRule="auto" w:line="240" w:before="0" w:after="0"/>
              <w:rPr>
                <w:rStyle w:val="FontStyle26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8 годы</w:t>
            </w:r>
          </w:p>
        </w:tc>
        <w:tc>
          <w:tcPr>
            <w:tcW w:w="41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обучающихся 5-8 классов образовательных организаций общего образования, обучающихся по новым федеральным государственным образовательным стандартам начального общего образования – 100 процентов с 1 сентября 2018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ализация мероприятий по оснащению образовательных организаций общего образования города Батайска в соответствии с требованиями федеральных государственных образовательных стандартов общего образования, в том числе: </w:t>
            </w:r>
          </w:p>
        </w:tc>
        <w:tc>
          <w:tcPr>
            <w:tcW w:w="28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постановления Администрации города Батайска «О внесении изменений в  муниципальную  долгосрочную целевую программу «Развитие образования города Батайска на 2010-201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ой мебелью</w:t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о-лабораторным и учебно-наглядным оборудованием</w:t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ым и мультимедийным оборудованием и программным обеспечением</w:t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м  оборудованием и инвентарем</w:t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им оборудованием для школьных столовых</w:t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транспортными средствами для перевозки детей</w:t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ми основными средствами</w:t>
            </w:r>
          </w:p>
          <w:p>
            <w:pPr>
              <w:pStyle w:val="Normal"/>
              <w:spacing w:lineRule="auto" w:line="240" w:before="0" w:after="0"/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бучающихся муниципальных организаций общего образования города Батайска бесплатными учебниками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ность обучающихся организаций общего образования города Батайска бесплатными учебниками в соответствии с требованиями федеральных государственных образовательных стандартов  общего 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участия  педагогических и управленческих кадров муниципальных организаций общего образования города Батайска в программах повышения квалификации в соответствии с требованиями федеральных государственных образовательных стандартов  общего 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едагогических и управленческих кадров организаций общего образования города Батайска, прошедших повышение квалификации  в соответствии с требованиями федеральных государственных образовательных стандартов  общего  образования – 100 процентов от потреб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мплекса мероприятий по обеспечению пожарной, антитеррористической безопасности, муниципальных организаций общего образования города Батайска 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города Батай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постановления Администрации города Батайска «О внесении изменений в  Муниципальную долгосрочную целевую программу «Развитие образования города Батайска на 2010-201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мплекса мероприятий по строительству и реконструкции, капитальному и текущему ремонту муниципальных образовательных организаций общего образования города Батайска 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города Батайска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постановления Администрации города Батайска «О внесении изменений» в Муниципальную долгосрочную целевую программу «Развитие образования города Батайска на 2010-201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работе сетей по обмену передовым опытом по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разовательных организаций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5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нормативов подушевого финансирования на основе разработки механизма определения регионального норматива финансирования с учетом соблюдения требований к условиям реализации основных образовательных программ  при  введении федеральных государственных образовательных стандартов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постановления Администрации города Батайска «О внесении изменений» в «Муниципальную долгосрочную целевую программу «Развитие образования города Батайска на 2010-2015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работе региональной системы мониторинга уровня подготовки и социализации школьников, внедрение в образовательных организациях общего образования города Батайска разработанных Минобрнауки России методологии и инструментария для мониторинга готовности обучающихся к освоению основных образовательных программ  начального общего, основного общего, среднего (полного) общего образования, комплексного мониторинга готовности обучающихся  основной школы (8 класс) к выбору образовательной и профессиональной траектории и мониторинга уровня социализации выпускни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материалы по результатам мониторинг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бора первичных данных, оперативное предоставление  информации в региональный центр мониторинга для обработки. Своевременное изучение нормативных актов минобразования Ростовской области по результатам проведения мониторинга на постоянной основе, подготовка и принятие нормативных актов Управления образования города Батайска при необход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материалы по результатам мониторинг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о внедрении региональных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501" w:hRule="atLeast"/>
        </w:trPr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 апробации разработанных региональных методических рекомендаций по корректировке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 в организациях общего образования города Батайска 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тические материалы по результатам апробации региональных методических рекомендаций по корректировке 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 в организациях общего образования города Батайска 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в региональной программе подготовки и переподготовки современных педагогических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5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численности педагогических работников   </w:t>
            </w:r>
            <w:r>
              <w:rPr>
                <w:rStyle w:val="FontStyle26"/>
                <w:sz w:val="26"/>
                <w:szCs w:val="26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разовательных организаций общего образования, прошедших  программы    повышения квалификации    - 100 процентов от потребности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 в пилотной апробации региональной программы подготовки и переподготовки современных педагогических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я города Батайска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16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материалы по результатам апробации региональной программы подготовки и переподготовки современных педагогических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 в реализации региональной программы подготовки и переподготовки современных педагогических кадров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выявление и поддержка молодежи, заинтересованной в получении педагогической профессии и в работе в систем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меры социальной поддержки молодых педаг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развитие системы наставни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формирование муниципального целевого заказа на подготовку современных педагогических кадров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548DD4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численности педагогических работников   </w:t>
            </w:r>
            <w:r>
              <w:rPr>
                <w:rStyle w:val="FontStyle26"/>
                <w:sz w:val="26"/>
                <w:szCs w:val="26"/>
              </w:rPr>
              <w:t>муниципа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бразовательных организаций общего образования по модернизированным программам переподготовки и повышения квалификации педагогических работников</w:t>
            </w:r>
          </w:p>
        </w:tc>
      </w:tr>
      <w:tr>
        <w:trPr/>
        <w:tc>
          <w:tcPr>
            <w:tcW w:w="151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Style w:val="FontStyle25"/>
              </w:rPr>
              <w:t>Обеспечение доступности качественного образо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</w:rPr>
              <w:t>Оперативное изучение и дальнейшее использование в работе положений и регламентов функционирования региональной системы оценки качества общего образования, в т.ч. с учетом федеральных методических рекомендаций по показателям эффективности деятельности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5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5"/>
              </w:rPr>
              <w:t>Управление образования города Батайск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/удельный вес образовательных организаций общего образования,  оценка деятельности которых,  а также  их руководителей и основных категорий работников, осуществляется на основании показателей оценки эффективности деятельности – 100 процентов до конца 2014 год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</w:rPr>
              <w:t>Введение показателей оценки эффективности деятельности муниципальных организаций общего образования города Батайска, их руководителей и основных категорий работников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5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25"/>
              </w:rPr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/удельный вес образовательных организаций общего образования,  оценка деятельности которых, а также  их руководителей и основных категорий работников  осуществляется на основании показателей оценки эффективности деятельности – 100 процентов до конца 2014 год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499"/>
        <w:gridCol w:w="2885"/>
        <w:gridCol w:w="1579"/>
        <w:gridCol w:w="4175"/>
      </w:tblGrid>
      <w:tr>
        <w:trPr/>
        <w:tc>
          <w:tcPr>
            <w:tcW w:w="1513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Введение эффективного контракта в общем образован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Style w:val="FontStyle26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Style w:val="FontStyle25"/>
              </w:rPr>
              <w:t xml:space="preserve">Участие в апробации федеральных и региональных моделей эффективного контракта в общем образовании  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образовательные организации общего образования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4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среднемесячной  заработной платы педагогических работников муниципальных образовательных организаций общего образования к среднемесячной  заработной плате в Ростовской обла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 процентов в 2013-2018 го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</w:rPr>
              <w:t>Реализация моделей эффективного контракта в общем образовании в муниципальных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ях  общего образования города Батайска</w:t>
            </w:r>
            <w:r>
              <w:rPr>
                <w:rStyle w:val="FontStyle25"/>
              </w:rPr>
              <w:t xml:space="preserve"> в штатном режиме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образовательные организации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</w:rPr>
              <w:t xml:space="preserve">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 за счет дополнительных расходов областного  бюджета 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организации общего образования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постановления Администрации города Батайска «О внесении изменений» в «Муниципальную долгосрочную целевую программу «Развитие образования города Батайска на 2010-2015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</w:rPr>
              <w:t>Приведение в соответствие нормативных актов муниципальных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 города Батайска</w:t>
            </w:r>
            <w:r>
              <w:rPr>
                <w:rStyle w:val="FontStyle25"/>
              </w:rPr>
              <w:t>, режима работы педагогических работников в соответствие с изменениями, внесенными в приказ Минобрнауки России от 24 декабря 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25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организации общего образования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кальные акты муниципальных  организаций  общего образования города Батайск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</w:rPr>
              <w:t>Разработка на основе методических рекомендаций Минобрнауки России по стимулированию руководителей образовательных организаций общего образования и принятие муниципальных нормативных актов, устанавливающих механизмы стимулирования руководителей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 Ростовской области</w:t>
            </w:r>
            <w:r>
              <w:rPr>
                <w:rStyle w:val="FontStyle25"/>
              </w:rPr>
              <w:t>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организации общего образования 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среднемесячной  заработной платы педагогических работников муниципальных образовательных организаций общего образования города Батайска к среднемесячной  заработной плате в Ростовской области – 100 проценто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численности учителей в возрасте до 30 лет в общей численности учителей </w:t>
            </w:r>
            <w:r>
              <w:rPr>
                <w:rStyle w:val="FontStyle25"/>
              </w:rPr>
              <w:t>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 – 24 процента до конца 2018 год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</w:rPr>
              <w:t>Проведение работы по заключению трудовых договоров с руководителями муниципальных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</w:t>
            </w:r>
            <w:r>
              <w:rPr>
                <w:rStyle w:val="FontStyle25"/>
              </w:rPr>
              <w:t xml:space="preserve"> в соответствии с утвержденной региональными нормативными актами типовой формой договора</w:t>
            </w:r>
          </w:p>
          <w:p>
            <w:pPr>
              <w:pStyle w:val="Normal"/>
              <w:spacing w:lineRule="auto" w:line="240" w:before="0" w:after="0"/>
              <w:rPr>
                <w:rStyle w:val="FontStyle25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организации обще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</w:rPr>
              <w:t>Информационное сопровождение муниципальных мероприятий по введению эффективного контракта в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ях  общего образования</w:t>
            </w:r>
            <w:r>
              <w:rPr>
                <w:rStyle w:val="FontStyle25"/>
              </w:rPr>
              <w:t xml:space="preserve"> города Батайск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, включение учебных модулей в курсы повышения квалификации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8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 отчеты по внедрению эффективного контракта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</w:rPr>
              <w:t>Организация сбора и оперативная передача данных для проведения регионального и федерального мониторингов влияния внедрения эффективного контракта в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ях  общего образования</w:t>
            </w:r>
            <w:r>
              <w:rPr>
                <w:rStyle w:val="FontStyle25"/>
              </w:rPr>
              <w:t xml:space="preserve"> города Батайск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5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а Батай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рганизации общего образования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и 2017 годы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тические  отчеты по внедрению эффективного контрак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28"/>
        <w:gridCol w:w="1474"/>
        <w:gridCol w:w="991"/>
        <w:gridCol w:w="994"/>
        <w:gridCol w:w="994"/>
        <w:gridCol w:w="994"/>
        <w:gridCol w:w="994"/>
        <w:gridCol w:w="994"/>
        <w:gridCol w:w="2970"/>
      </w:tblGrid>
      <w:tr>
        <w:trPr>
          <w:tblHeader w:val="true"/>
        </w:trPr>
        <w:tc>
          <w:tcPr>
            <w:tcW w:w="4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среднего балла единого государственного эк</w:t>
              <w:softHyphen/>
              <w:t>замена (в расчете на 1 предмет) в 10 процентах школ с луч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41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41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41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результатами единого государственного экзамена к среднему баллу единого госу</w:t>
              <w:softHyphen/>
              <w:t>дарственного экзамена (в расчете на 1 предмет) в 10 процентах школ с худшими результатами единого государ</w:t>
              <w:softHyphen/>
              <w:t>ственного экза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79 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70 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68 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65 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61 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58 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атся результаты выпускников </w:t>
            </w:r>
            <w:r>
              <w:rPr>
                <w:rStyle w:val="FontStyle25"/>
              </w:rPr>
              <w:t>в обра</w:t>
              <w:softHyphen/>
              <w:t>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</w:t>
              <w:softHyphen/>
              <w:t>зациях  общего обра</w:t>
              <w:softHyphen/>
              <w:t>зования</w:t>
            </w:r>
            <w:r>
              <w:rPr>
                <w:rStyle w:val="FontStyle25"/>
              </w:rPr>
              <w:t xml:space="preserve"> города Батайс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первую очередь тех организа</w:t>
              <w:softHyphen/>
              <w:t>ций, выпускники ко</w:t>
              <w:softHyphen/>
              <w:t>торых показывают низкие результаты единого государ</w:t>
              <w:softHyphen/>
              <w:t>ственного экзаме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lineRule="auto" w:line="240" w:before="0" w:after="0"/>
              <w:ind w:left="14" w:hanging="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численности учителей в возрасте до 30 лет в общей численности учителей муниципальных </w:t>
            </w:r>
            <w:r>
              <w:rPr>
                <w:rStyle w:val="FontStyle25"/>
              </w:rPr>
              <w:t>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 города Батайска</w:t>
            </w:r>
          </w:p>
          <w:p>
            <w:pPr>
              <w:pStyle w:val="Normal"/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молодых учителей в возрасте до 30 лет будет составлять не менее 25  процентов общей численности учителей муниципальных</w:t>
            </w:r>
            <w:r>
              <w:rPr>
                <w:rStyle w:val="FontStyle25"/>
              </w:rPr>
              <w:t xml:space="preserve"> 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 города Батай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lineRule="auto" w:line="240" w:before="0" w:after="0"/>
              <w:ind w:left="14" w:hanging="1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ношение среднемесячной заработной платы педагогических работников муниципальных </w:t>
            </w:r>
            <w:r>
              <w:rPr>
                <w:rStyle w:val="FontStyle25"/>
              </w:rPr>
              <w:t>образовательн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рганизаций  общего образования города Батайска к среднемесячной заработной плате в Ростовской област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месячная заработная плата педагогических работников муниципальных образовательных организаций общего образования города Батайска составит не менее 100 процентов среднемесячной заработной платы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028" w:type="dxa"/>
            <w:tcBorders/>
          </w:tcPr>
          <w:p>
            <w:pPr>
              <w:pStyle w:val="Normal"/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образовательных организаций общего образования,  оценка деятельности которых, а также  их руководителей и основных категорий работников  осуществляется на основании показателей оценки эффективности деятельности – 100 процентов до конца 2014 года</w:t>
            </w:r>
          </w:p>
          <w:p>
            <w:pPr>
              <w:pStyle w:val="Normal"/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всех муниципальных организациях общего образования города Батайска бу</w:t>
              <w:softHyphen/>
              <w:t>дет внедрена система оценки деятельности образовательных ор</w:t>
              <w:softHyphen/>
              <w:t>ганизаций общего об</w:t>
              <w:softHyphen/>
              <w:t>разования на основа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42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42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казателей эф</w:t>
              <w:softHyphen/>
              <w:t>фективности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3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ListParagraph"/>
        <w:numPr>
          <w:ilvl w:val="0"/>
          <w:numId w:val="6"/>
        </w:numPr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на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потенциала системы дополнительного образования детей  города Батайска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организационно-экономических  механизмов обеспечения доступности услуг дополнительно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ие региональных и муниципальных моделей организации дополнительно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внедрение системы оценки качества дополнительного образования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у и внедрение механизмов эффективного контракта с педагогическими работниками муниципальных образовательных организаций  дополнительного образования де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дрение механизмов эффективного контракта с руководителями  муниципальных образовательных организаций  дополнительного образования детей в части установления взаимосвязи между показателями качества предоставляемых муниципальных услуг  организацией и эффективностью деятельности руководителя образовательной организации дополнительного образования де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3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85 процентов детей от 5 до 18 лет будут охвачены программами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50 процентов школьников будут охвачены олимпиадным движ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менее 40 процентов 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ся количество  мероприятий,  проводимых с детьми в возрасте 5-18 лет.</w:t>
      </w:r>
    </w:p>
    <w:p>
      <w:pPr>
        <w:pStyle w:val="ListParagraph"/>
        <w:spacing w:lineRule="auto" w:line="24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растет удовлетворенность населения качеством услуг организаций дополнительного образования детей.</w:t>
      </w:r>
    </w:p>
    <w:p>
      <w:pPr>
        <w:sectPr>
          <w:footerReference w:type="default" r:id="rId6"/>
          <w:type w:val="nextPage"/>
          <w:pgSz w:w="11906" w:h="16838"/>
          <w:pgMar w:left="992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ся статус педагогического работника дополнительного образования детей</w:t>
      </w:r>
    </w:p>
    <w:p>
      <w:pPr>
        <w:pStyle w:val="Normal"/>
        <w:numPr>
          <w:ilvl w:val="3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количественные характеристики системы  дополнительного образования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847"/>
        <w:gridCol w:w="1472"/>
        <w:gridCol w:w="1009"/>
        <w:gridCol w:w="1010"/>
        <w:gridCol w:w="1009"/>
        <w:gridCol w:w="1009"/>
        <w:gridCol w:w="1010"/>
        <w:gridCol w:w="1009"/>
        <w:gridCol w:w="1010"/>
      </w:tblGrid>
      <w:tr>
        <w:trPr/>
        <w:tc>
          <w:tcPr>
            <w:tcW w:w="6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6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7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Численность детей и молодежи 5 – 18 лет</w:t>
            </w:r>
          </w:p>
        </w:tc>
        <w:tc>
          <w:tcPr>
            <w:tcW w:w="14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тыс. челове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,3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,5</w:t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,6</w:t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,8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,9</w:t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,1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Доля детей, охваченных образовательными программам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полнительного образования детей, в общей ч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исленности детей и молодежи 5 – 18 лет организациями различной организационно-правовой формы и формы собственности, все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3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доля детей, охваченных образовательными программам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полнительного образования детей школьного возраста  в  муниципальных учреждениях дополнительного образования  детей, подведомственных  Управлению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,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,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,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,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,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2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доля детей, охваченных образовательными программам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полнительного образования детей школьного возраста в муниципальных учреждениях дополнительного образования  детей, подведомственных  Управлению культуры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роцентов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,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,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,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,4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педагогических работников  муниципальных организаций  дополнительного образования детей, все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5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8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педагогических работников  муниципальных организаций  дополнительного образования детей, подведомственных  Управлению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1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1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3</w:t>
            </w:r>
          </w:p>
        </w:tc>
      </w:tr>
      <w:tr>
        <w:trPr/>
        <w:tc>
          <w:tcPr>
            <w:tcW w:w="6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енность педагогических работников  муниципальных организаций  дополнительного образования детей, подведомственных  Управлению культуры города Батайска</w:t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2</w:t>
            </w:r>
          </w:p>
        </w:tc>
      </w:tr>
      <w:tr>
        <w:trPr/>
        <w:tc>
          <w:tcPr>
            <w:tcW w:w="6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0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84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3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156"/>
        <w:gridCol w:w="2577"/>
        <w:gridCol w:w="2577"/>
        <w:gridCol w:w="4003"/>
      </w:tblGrid>
      <w:tr>
        <w:trPr>
          <w:tblHeader w:val="true"/>
        </w:trPr>
        <w:tc>
          <w:tcPr>
            <w:tcW w:w="5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тветственные исполнител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казател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асширение потенциала системы дополнительного образования детей</w:t>
            </w:r>
          </w:p>
          <w:p>
            <w:pPr>
              <w:pStyle w:val="ListParagraph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сение изменений в  муниципальную  дол</w:t>
              <w:softHyphen/>
              <w:t>госрочную целевую программу «Разви</w:t>
              <w:softHyphen/>
              <w:t>тие образования  города Батайска на 2010-2015 годы»  в ча</w:t>
              <w:softHyphen/>
              <w:t>сти включения мероприятий по разви</w:t>
              <w:softHyphen/>
              <w:t>тию дополнительного образования де</w:t>
              <w:softHyphen/>
              <w:t>тей, предусматривающих мероприятия по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ормированию эффективной сети организаций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еспечению сетевого взаимодей</w:t>
              <w:softHyphen/>
              <w:t>ствия, интеграции ресурсов орга</w:t>
              <w:softHyphen/>
              <w:t>низаций общего образования, орга</w:t>
              <w:softHyphen/>
              <w:t>низаций дополнительного образования детей, подведомственных Управлению образования города Батайска,  обновлению содержания программ и технологий дополнительного образова</w:t>
              <w:softHyphen/>
              <w:t>ния дете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азвитию инфраструктуры, в том числе исследовательской и конструкторской деятельности;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формированию потре</w:t>
              <w:softHyphen/>
              <w:t>бителей услуг, обеспечению прозрачно</w:t>
              <w:softHyphen/>
              <w:t>сти деятельности организаций, модерни</w:t>
              <w:softHyphen/>
              <w:t>зации системы организации летнего об</w:t>
              <w:softHyphen/>
              <w:t>разовательного отдыха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Финансово-экономическая служб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5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хват детей в возрасте</w:t>
              <w:br/>
              <w:t>5 – 18 лет программами дополнительного образования – не менее 85 процентов  до конца 2018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постановления  Администрации города Батайска «О внесении изменений в  муниципальную долгосрочную целевую программу «Развитие об</w:t>
              <w:softHyphen/>
              <w:t>разования  города Батайска на 2010-2015 годы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849" w:hRule="atLeast"/>
        </w:trPr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бор первичных данных и оперативное предоставление информации в минобразования  Ростовской области в ходе мониторинга по реализации программ (проектов) развития дополнительного образования детей в городе Батайске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рганизаций дополнительного образования дете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налитические материалы по результатам мониторинга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муниципальных организаций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5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Style w:val="FontStyle25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дание распорядительных документов  Администрации города Батайска, Управления образования</w:t>
            </w:r>
            <w:r>
              <w:rPr>
                <w:rStyle w:val="FontStyle25"/>
                <w:lang w:eastAsia="en-US"/>
              </w:rPr>
              <w:t xml:space="preserve"> в ча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ведения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роприятия по созданию условий для развития инфраструктуры дополнительного образования и досуга детей  в микрорайонах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муниципальных организаций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 год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здание распорядительных документов  Администрации города Батайска, Управления образования города Батайска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мероприятий в рамках  муниципальной долгосрочной целевой программы «Развитие образования города Батайска на 2010-2015 годы по строительству, реконструкции и капитальному ремонту спортивных объектов учреждений дополнительного образования гор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rFonts w:eastAsia="Calibri" w:cs="Calibri"/>
              </w:rPr>
              <w:t xml:space="preserve"> </w:t>
            </w:r>
            <w:r>
              <w:rPr>
                <w:rStyle w:val="FontStyle25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муниципальных организаций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7 год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нижение доли объектов с низким техническим уровнем, большим моральным и физическим износом в соответствие с требованиями действующих нормативных актов, увеличение численности вновь построенных объектов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др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муниципальных организаций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-2017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хват детей в возрасте </w:t>
              <w:br/>
              <w:t>5 – 18 лет программами дополнительного образования – не менее 85  процентов до конца 2018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Style w:val="FontStyle2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беспечение участия в программах повышения квалификации руководителей и педагогов организаций дополнительного образования детей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муниципальных организаций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-2017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ля педагогических и руководящих работников организаций дополнительного образования детей, прошедших повышение квалификации, от общего числа  педагогических и руководящих работников организаций дополнительного образования детей  - не менее 70 процентов до конца 2018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частие в апробации и внедрении на территории  города  Батайска разработанных Минобрнауки России 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 муниципальных организаций дополнительного образования дете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ля муниципальных образовательных организаций, использующих при реализации программ дополнительного образования детей ресурсы негосударственного сектора –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 10 процентов до конца 2018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дрение региональных показателей оценки эффективности деятельности 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рганизаций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4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число  муниципальных организаций дополнительного образования детей  города Батайска, оценка деятельности которых, а также их руководи</w:t>
              <w:softHyphen/>
              <w:t>телей и основных категорий работников осуществляется на основании показателей эффективности деятельности– 100 процентов до конца 201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частие  в  областном конкурсе организаций дополнительного образования детей на получение  гранта Губернатора Рос</w:t>
              <w:softHyphen/>
              <w:t xml:space="preserve">товской област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14" w:hanging="1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(4 гранта по 1 000,0 тыс. рублей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рганизаций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5 год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13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ализация региональных и муниципальных программ (проектов) системы выявления  и поддержки одаренных детей и талантливой молодежи  в рамках реализации Концепции общенациональной системы выявления и развития молодых таланто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рганизаций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– не менее 50 процентов до конца 2018 года</w:t>
            </w:r>
          </w:p>
        </w:tc>
      </w:tr>
      <w:tr>
        <w:trPr/>
        <w:tc>
          <w:tcPr>
            <w:tcW w:w="15134" w:type="dxa"/>
            <w:gridSpan w:val="5"/>
            <w:tcBorders/>
          </w:tcPr>
          <w:p>
            <w:pPr>
              <w:pStyle w:val="ListParagraph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jc w:val="center"/>
              <w:rPr>
                <w:rStyle w:val="FontStyle26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jc w:val="center"/>
              <w:rPr/>
            </w:pPr>
            <w:r>
              <w:rPr>
                <w:rStyle w:val="FontStyle26"/>
                <w:sz w:val="26"/>
                <w:szCs w:val="26"/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  <w:p>
            <w:pPr>
              <w:pStyle w:val="ListParagraph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rPr>
                <w:rStyle w:val="FontStyle26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частие в апробации моделей эффективного контракта в дополнительном образовании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рганизаций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 -2014 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города Батайска к среднемесячной заработной плате в Ростовской области – 100 процентов до конца 2018 года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дрение апробированных моделей эффективного контракта в дополнительном образовании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муниципальных организаций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6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FontStyle25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Style w:val="FontStyle2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  <w:t>отношение среднемесячной за</w:t>
              <w:softHyphen/>
              <w:t>работной платы педагогиче</w:t>
              <w:softHyphen/>
              <w:t>ских работников муниципальных органи</w:t>
              <w:softHyphen/>
              <w:t>заций дополнительного образо</w:t>
              <w:softHyphen/>
              <w:t>вания детей к среднемесячной заработной плате в Ростовской области – 100 процентов до конца 2018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6"/>
                <w:szCs w:val="26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ланирование дополнительных расходов  местного бюджета на повышение оплаты труда педагогических работников  муниципальных образовательных  организаций дополнительного образования детей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решения  Батайской городской Думы о бюджете на текущий финансовый год и на плановый период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нятие постановления  Администрации города Батайска «О внесении изменений в  муниципальную долгосрочную целевую программу «Развитие об</w:t>
              <w:softHyphen/>
              <w:t>разования  города Батайска на 2010-2015 годы»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Реализация мероприятий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в соответствии с методическими рекомендациями Минобрнауки России, региональными нормативными актам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ntStyle25"/>
                <w:lang w:eastAsia="en-US"/>
              </w:rPr>
              <w:t>Администрац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lang w:eastAsia="en-U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Style w:val="FontStyle25"/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4-2015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-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мониторинг результатов организации заключения дополнительных соглашений к трудовому договору (новых  трудовых договоров)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 2018 году – 100 процент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25"/>
                <w:lang w:eastAsia="en-US"/>
              </w:rPr>
              <w:t>Управление образования города Батайс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Style w:val="FontStyle25"/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3 – 2018 годы</w:t>
            </w:r>
          </w:p>
        </w:tc>
        <w:tc>
          <w:tcPr>
            <w:tcW w:w="4003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55"/>
        <w:gridCol w:w="1475"/>
        <w:gridCol w:w="1075"/>
        <w:gridCol w:w="1076"/>
        <w:gridCol w:w="1076"/>
        <w:gridCol w:w="1076"/>
        <w:gridCol w:w="1076"/>
        <w:gridCol w:w="1076"/>
        <w:gridCol w:w="3007"/>
      </w:tblGrid>
      <w:tr>
        <w:trPr>
          <w:tblHeader w:val="true"/>
          <w:trHeight w:val="731" w:hRule="atLeast"/>
        </w:trPr>
        <w:tc>
          <w:tcPr>
            <w:tcW w:w="4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3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4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5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6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7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2018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зультаты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Охват детей в возрасте </w:t>
              <w:br/>
              <w:t>5 – 18 лет программами дополнительного образо</w:t>
              <w:softHyphen/>
              <w:t>вания (удельный вес чис</w:t>
              <w:softHyphen/>
              <w:t>ленности детей, получа</w:t>
              <w:softHyphen/>
              <w:t>ющих услуги дополнительного образования, в общей численности детей в возрасте 5 – 18 лет)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3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4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5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6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  <w:tc>
          <w:tcPr>
            <w:tcW w:w="3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 менее 85 процентов детей в возрасте от 5 до 18 лет будут получать услуги дополнительного образовани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4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дельный вес численно</w:t>
              <w:softHyphen/>
              <w:t>сти обучающихся по про</w:t>
              <w:softHyphen/>
              <w:t>граммам общего образо</w:t>
              <w:softHyphen/>
              <w:t>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0</w:t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величится доля обу</w:t>
              <w:softHyphen/>
              <w:t>чающихся по про</w:t>
              <w:softHyphen/>
              <w:t>граммам общего обра</w:t>
              <w:softHyphen/>
              <w:t>зования, участвующих в олимпиадах и кон</w:t>
              <w:softHyphen/>
              <w:t>курсах различного уровня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45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  <w:t>отношение среднемесяч</w:t>
              <w:softHyphen/>
              <w:t>ной заработной платы пе</w:t>
              <w:softHyphen/>
              <w:t>дагогических работников муници</w:t>
              <w:softHyphen/>
              <w:t>пальных организаций до</w:t>
              <w:softHyphen/>
              <w:t>полнительного образова</w:t>
              <w:softHyphen/>
              <w:t>ния детей города Батайска к среднемесяч</w:t>
              <w:softHyphen/>
              <w:t>ной заработной плате в Ро</w:t>
              <w:softHyphen/>
              <w:t>стовской области</w:t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цент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0</w:t>
            </w:r>
          </w:p>
        </w:tc>
        <w:tc>
          <w:tcPr>
            <w:tcW w:w="3007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о всех организациях дополнительного об</w:t>
              <w:softHyphen/>
              <w:t xml:space="preserve">разования детей  </w:t>
            </w:r>
            <w:r>
              <w:rPr>
                <w:rFonts w:eastAsia="SimSun;宋体" w:cs="Times New Roman" w:ascii="Times New Roman" w:hAnsi="Times New Roman"/>
                <w:kern w:val="2"/>
                <w:sz w:val="26"/>
                <w:szCs w:val="26"/>
                <w:lang w:eastAsia="ar-SA"/>
              </w:rPr>
              <w:t xml:space="preserve">города Батайска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удет обеспечен переход на эффективный кон</w:t>
              <w:softHyphen/>
              <w:t>тракт с педагогическими ра</w:t>
              <w:softHyphen/>
              <w:t>ботниками, среднеме</w:t>
              <w:softHyphen/>
              <w:t>сячная заработная плата педагогов до</w:t>
              <w:softHyphen/>
              <w:t>полни</w:t>
              <w:softHyphen/>
              <w:t>тельного образо</w:t>
              <w:softHyphen/>
              <w:t>вания детей в 2018 году составит 100 процентов среднемесячной заработной платы учителей в Ро</w:t>
              <w:softHyphen/>
              <w:t>стовской области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инансовое обеспечение мероприятий муниципальной «Дорожной карты» города Батайска, млн. руб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75"/>
        <w:gridCol w:w="974"/>
        <w:gridCol w:w="975"/>
        <w:gridCol w:w="1114"/>
        <w:gridCol w:w="1114"/>
        <w:gridCol w:w="1114"/>
        <w:gridCol w:w="1114"/>
        <w:gridCol w:w="974"/>
        <w:gridCol w:w="1114"/>
        <w:gridCol w:w="1114"/>
        <w:gridCol w:w="1115"/>
        <w:gridCol w:w="976"/>
      </w:tblGrid>
      <w:tr>
        <w:trPr>
          <w:tblHeader w:val="true"/>
          <w:trHeight w:val="227" w:hRule="atLeas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 год*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*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*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 год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 год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3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 год**</w:t>
            </w:r>
          </w:p>
        </w:tc>
      </w:tr>
      <w:tr>
        <w:trPr>
          <w:trHeight w:val="227" w:hRule="atLeas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олидированный бюджет субъекта Р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ируемые внебюджетные средств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полнительная потребность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олидированный бюджет субъекта РФ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полнительная потребность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олидированный бюджет субъекта Р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емые внебюджетные сред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полнительная потребность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ребность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ребность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ребность 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975"/>
        <w:gridCol w:w="974"/>
        <w:gridCol w:w="975"/>
        <w:gridCol w:w="1114"/>
        <w:gridCol w:w="1114"/>
        <w:gridCol w:w="1114"/>
        <w:gridCol w:w="1114"/>
        <w:gridCol w:w="974"/>
        <w:gridCol w:w="1114"/>
        <w:gridCol w:w="1114"/>
        <w:gridCol w:w="1113"/>
        <w:gridCol w:w="976"/>
      </w:tblGrid>
      <w:tr>
        <w:trPr>
          <w:tblHeader w:val="true"/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125,0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297,7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12,7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2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6,3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9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1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93,1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Муниципальную долгосрочную целевую программу «Развитие об</w:t>
              <w:softHyphen/>
              <w:t>разования города Батайска на 2010-2015 годы» в части включения мероприятий по развитию дошкольного образования, в том числе  при выделении средств областного бюджета на предоставление суб</w:t>
              <w:softHyphen/>
              <w:t>сидий муниципальным образованиям на софинан</w:t>
              <w:softHyphen/>
              <w:t>сирование реализации программ (проектов) развития дошкольного образования и под</w:t>
              <w:softHyphen/>
              <w:t>писание соответствующего соглашения с минобразования Ростов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бора и предоставления в со</w:t>
              <w:softHyphen/>
              <w:t>ответствии с регламентом информации о реализации в городе Батайске программ (проектов) развития дошкольного образова</w:t>
              <w:softHyphen/>
              <w:t>ния, включая показатели развития до</w:t>
              <w:softHyphen/>
              <w:t>школьного образования, в соответствии с соглашениями с минобразования Ростов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. Создание дополнительных мест в муниципальных образовательных организациях различных типов, а также вариативных форм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6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3,1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 на строительство и реконструкцию зданий дошкольных образовательных организаций для повторного примен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 и приобретение  зданий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7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7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71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55,9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зданий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 дополнительных дошкольных мест в группах полного дня в муниципальных дошкольных образовательных организациях, создание дошкольных групп полного дня в организациях общего и дополните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дополнительных дошкольных мест в семейных дошкольных группах, функционирующих в качестве структурных подразделений муниципальных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 групп кратковременного пребывания на имеющихся свободных площадях муниципальных образовательных организаций (дошкольных образовательных организаций, организаций общего и дополнительного образовани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снащение оборудованием и инвентарем  дошкольных образовательных организаций, вводимых в эксплуатацию после реконструкции, строитель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комплекса мероприятий, направленных на поддержание и улучшение системы обеспечения противопожарной безопасности муниципальных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обеспечение расширения сети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7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. 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Обеспечение оперативного информирования руководителей дошкольных образовательных организаций города Батайска об обновлении нормативно – правовой базы Российской Федерации и Ростовской области в части  регулирующих документов (требований санитарных, строительных норм, пожарной безопасности и др.) для обеспечения условий для развития разных форм дошко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сбора информации и анализ предписаний надзорных органо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ние предложений по обеспечению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</w:rPr>
              <w:t>Создание условий для развития негосударственного сектора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ое обеспечение получения детьми дошкольного образования в негосудар</w:t>
              <w:softHyphen/>
              <w:t>ственных дошкольных образовательных ор</w:t>
              <w:softHyphen/>
              <w:t>ганизациях в размере, необходимом для   ре</w:t>
              <w:softHyphen/>
              <w:t>ализации основной общеобразовательной программы дошкольного образования в ча</w:t>
              <w:softHyphen/>
              <w:t>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</w:t>
              <w:softHyphen/>
              <w:t>ные материалы в соответствии с нормати</w:t>
              <w:softHyphen/>
              <w:t>вами, установленными для муниципальных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зработка        мероприятий        по под</w:t>
              <w:softHyphen/>
              <w:t>держке предпринимателей, организующих деятельность частных дошкольных  органи</w:t>
              <w:softHyphen/>
              <w:t xml:space="preserve">заций на территории города Батайска,  в  части предоставления      помещения      на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61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61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61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ии</w:t>
              <w:softHyphen/>
              <w:t>альных условия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и введение в практику работы образовательных организаций города Батайска мето</w:t>
              <w:softHyphen/>
              <w:t>дики   расчета   норматива   на реализацию            образовательных программ дошкольного образования и учебные расходы, утвержденной минобразования Ростов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учение и введение в практику работы образовательных организаций города Батайска финансовых  нормативов        на        обеспечение государственных     гарантий     прав граждан   на   получение общедоступ</w:t>
              <w:softHyphen/>
              <w:t>ного     и  бесплатного дошкольного образо</w:t>
              <w:softHyphen/>
              <w:t>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в работе   методических рекомендаций   для   муниципальных образований  по     формированию методики   расчета   норматива   на реализацию   услуги   по   уходу   и присмотр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отка  нормативного  правового акта          Администрации города Батайска,         закрепляющего  нормативные затраты  на создание условий          для          реализации образовательного процесса в дошкольных образовательных организациях (расходы муниципального      бюджета,      не отне</w:t>
              <w:softHyphen/>
              <w:t>сенные к полномочиям субъекта Россий</w:t>
              <w:softHyphen/>
              <w:t>ской Федерации,   и   нормативные   затраты   на содержание недвижимого имущества и     особо     ценного     движимого имущества, на возмещение затрат на уплату земельного налога и налога на имущество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 </w:t>
            </w:r>
            <w:r>
              <w:rPr>
                <w:rStyle w:val="FontStyle26"/>
                <w:sz w:val="20"/>
              </w:rPr>
              <w:t>Обеспечение высокого качества услуг дошко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</w:t>
            </w:r>
            <w:r>
              <w:rPr>
                <w:rStyle w:val="FontStyle26"/>
                <w:rFonts w:cs="Times New Roman CYR"/>
                <w:sz w:val="20"/>
              </w:rPr>
              <w:t>Изучение федеральных государственных образовательных стандартов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rFonts w:cs="Times New Roman CYR"/>
                <w:sz w:val="20"/>
              </w:rPr>
              <w:t>Изучение и введение в практику работы образовательных организаций города Батайска  региональной нормативно-правовой базы, обеспечивающей введение и реализацию федеральных государственных образовательных стандартов  дошко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Обеспечение реализации  требований к образовательным программам и условиям реализации образовательных программ дошкольного образования, направленных на развитие способностей, стимулирование инициативности, самостоятельности и ответственности дошк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Style w:val="FontStyle26"/>
                <w:sz w:val="20"/>
              </w:rPr>
              <w:t>Закрепление       в       муниципальном норма</w:t>
              <w:softHyphen/>
              <w:t>тивном акте плана повышения величины  норматива финансирования   для   обеспе</w:t>
              <w:softHyphen/>
              <w:t>чения требований к условиям реализации основной  образовательной программы    в соответствии с федеральными  государ</w:t>
              <w:softHyphen/>
              <w:t>ственными образовательными стандартами  дошко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 xml:space="preserve">Разработка основных  образовательных программ  в соответствии с федеральными  государственными образовательными стандартами  дошкольного образования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Организация дошкольного образования, включающего требования к кадровым условиям и характеристикам образовательной среды, в том числе взаимодействия педагога с детьми, направленного на развитие способностей, стимулирующего инициативность, самостоятельность и ответственность дошк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Кадровое обеспечение системы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Разработка должностных инструкций педагога дошкольного образования, включающих  характер взаимодействия педагога с детьми, направленного    на развитие способностей,  стимулирование инициативности,   самостоятельности и ответственности дошк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Организация участия   в программах    повышения квалификации    для    педагогических работников  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 xml:space="preserve">Организация участия   в программах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я квалификации    и    профессиональной переподготовки для    руководящих работников   дошкольных образовательных организ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 xml:space="preserve">Организация участия   в программах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я квалификации    и    профессиональной переподготовки </w:t>
            </w:r>
            <w:r>
              <w:rPr>
                <w:rStyle w:val="FontStyle26"/>
                <w:sz w:val="20"/>
                <w:szCs w:val="20"/>
              </w:rPr>
              <w:t>педагогических работников  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кольного образования по </w:t>
            </w:r>
            <w:r>
              <w:rPr>
                <w:rStyle w:val="FontStyle26"/>
                <w:sz w:val="20"/>
                <w:szCs w:val="20"/>
              </w:rPr>
              <w:t xml:space="preserve">    персонифицированной мо</w:t>
              <w:softHyphen/>
              <w:t xml:space="preserve">дели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Разработка и внедрение системы оценки качества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 xml:space="preserve">Разработка на основе федеральных методик показателей оценки эффективности </w:t>
            </w:r>
            <w:r>
              <w:rPr>
                <w:rStyle w:val="FontStyle26"/>
                <w:sz w:val="20"/>
              </w:rPr>
              <w:fldChar w:fldCharType="begin"/>
            </w:r>
            <w:r>
              <w:rPr>
                <w:rStyle w:val="FontStyle26"/>
                <w:sz w:val="20"/>
              </w:rPr>
              <w:instrText xml:space="preserve"> PAGE \* ARABIC </w:instrText>
            </w:r>
            <w:r>
              <w:rPr>
                <w:rStyle w:val="FontStyle26"/>
                <w:sz w:val="20"/>
              </w:rPr>
              <w:fldChar w:fldCharType="separate"/>
            </w:r>
            <w:r>
              <w:rPr>
                <w:rStyle w:val="FontStyle26"/>
                <w:sz w:val="20"/>
              </w:rPr>
              <w:t>67</w:t>
            </w:r>
            <w:r>
              <w:rPr>
                <w:rStyle w:val="FontStyle26"/>
                <w:sz w:val="20"/>
              </w:rPr>
              <w:fldChar w:fldCharType="end"/>
            </w:r>
            <w:r>
              <w:rPr>
                <w:rStyle w:val="FontStyle26"/>
                <w:sz w:val="20"/>
              </w:rPr>
              <w:t>А</w:t>
            </w:r>
            <w:r>
              <w:rPr>
                <w:rStyle w:val="FontStyle26"/>
                <w:sz w:val="20"/>
              </w:rPr>
              <w:fldChar w:fldCharType="begin"/>
            </w:r>
            <w:r>
              <w:rPr>
                <w:rStyle w:val="FontStyle26"/>
                <w:sz w:val="20"/>
              </w:rPr>
              <w:instrText xml:space="preserve"> PAGE \* ARABIC </w:instrText>
            </w:r>
            <w:r>
              <w:rPr>
                <w:rStyle w:val="FontStyle26"/>
                <w:sz w:val="20"/>
              </w:rPr>
              <w:fldChar w:fldCharType="separate"/>
            </w:r>
            <w:r>
              <w:rPr>
                <w:rStyle w:val="FontStyle26"/>
                <w:sz w:val="20"/>
              </w:rPr>
              <w:t>67</w:t>
            </w:r>
            <w:r>
              <w:rPr>
                <w:rStyle w:val="FontStyle26"/>
                <w:sz w:val="20"/>
              </w:rPr>
              <w:fldChar w:fldCharType="end"/>
            </w:r>
            <w:r>
              <w:rPr>
                <w:rStyle w:val="FontStyle26"/>
                <w:sz w:val="20"/>
              </w:rPr>
              <w:softHyphen/>
              <w:t>тельности  муниципальных  дошкольных образовательных организаций, их руково</w:t>
              <w:softHyphen/>
              <w:t>дителей и основных категорий работников, в том числе в связи с использованием для дифференциации заработной платы педаго</w:t>
              <w:softHyphen/>
              <w:t>гических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6"/>
                <w:sz w:val="20"/>
                <w:szCs w:val="20"/>
              </w:rPr>
              <w:t>Проведение     мониторинга,      направ</w:t>
              <w:softHyphen/>
              <w:t>ленного на выявление факторов, влияющих на качество дошкольного образования, а также     ожиданий     родителей     и образовательного сообщества относительно каче</w:t>
              <w:softHyphen/>
              <w:t>ства дошкольного образования в городе Батайс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Style w:val="FontStyle26"/>
                <w:sz w:val="20"/>
              </w:rPr>
              <w:t>Использование в работе методических рекомендаций по  оценке качества образовательных условий в дошкольных образовательных организа</w:t>
              <w:softHyphen/>
              <w:t>циях, направленных на развитие способно</w:t>
              <w:softHyphen/>
              <w:t xml:space="preserve">стей, стимулирующих инициативность, </w:t>
            </w:r>
            <w:r>
              <w:rPr>
                <w:rStyle w:val="FontStyle26"/>
                <w:sz w:val="20"/>
              </w:rPr>
              <w:fldChar w:fldCharType="begin"/>
            </w:r>
            <w:r>
              <w:rPr>
                <w:rStyle w:val="FontStyle26"/>
                <w:sz w:val="20"/>
              </w:rPr>
              <w:instrText xml:space="preserve"> PAGE \* ARABIC </w:instrText>
            </w:r>
            <w:r>
              <w:rPr>
                <w:rStyle w:val="FontStyle26"/>
                <w:sz w:val="20"/>
              </w:rPr>
              <w:fldChar w:fldCharType="separate"/>
            </w:r>
            <w:r>
              <w:rPr>
                <w:rStyle w:val="FontStyle26"/>
                <w:sz w:val="20"/>
              </w:rPr>
              <w:t>68</w:t>
            </w:r>
            <w:r>
              <w:rPr>
                <w:rStyle w:val="FontStyle26"/>
                <w:sz w:val="20"/>
              </w:rPr>
              <w:fldChar w:fldCharType="end"/>
            </w:r>
            <w:r>
              <w:rPr>
                <w:rStyle w:val="FontStyle26"/>
                <w:sz w:val="20"/>
              </w:rPr>
              <w:t>А</w:t>
              <w:softHyphen/>
              <w:t>мостоятельность и ответственность до</w:t>
              <w:softHyphen/>
              <w:t>шк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Формирование  муниципальных  заданий для дошкольных образовательных организаций, включая показатели качества предоставляемых услуг по дошкольному образован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Введение эффективного контракта в дошкольном образова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Внедрение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3,2</w:t>
            </w:r>
          </w:p>
        </w:tc>
      </w:tr>
      <w:tr>
        <w:trPr>
          <w:trHeight w:val="89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Обеспечение выполнения  требований к условиям выполнения трудовой деятельно</w:t>
              <w:softHyphen/>
              <w:t>сти педагогическими и другими категори</w:t>
              <w:softHyphen/>
              <w:t>ями работников дошкольных образователь</w:t>
              <w:softHyphen/>
              <w:t>ных организаций, направленной на дости</w:t>
              <w:softHyphen/>
              <w:t>жение показателей качества этой деятель</w:t>
              <w:softHyphen/>
              <w:t>ности (показателей качества, обозначенных в модели «эффективного контракта»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Участие в апробации моделей реализации «эффек</w:t>
              <w:softHyphen/>
              <w:t>тивного контракта» в дошкольных образо</w:t>
              <w:softHyphen/>
              <w:t>вательных организациях дошкольного обра</w:t>
              <w:softHyphen/>
              <w:t>зования, включающими методику рас</w:t>
              <w:softHyphen/>
              <w:t>чета размеров оплаты труда и критериев оценки деятельности различных категорий персонала организаций дошко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Style w:val="FontStyle26"/>
                <w:sz w:val="20"/>
              </w:rPr>
              <w:t>Внедрение апробированных моделей «эффективного контракта»  в дошкольном образовании в дошкольных образовательных организациях города Батайс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Планирование дополнительных расходов местного бюджета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. № 597«О мероприятиях по реализации государственной социальной политик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Внедрение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lang w:eastAsia="ar-SA"/>
              </w:rPr>
              <w:t>Разработка (изменение) показателей эффективности деятельности подведомственных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Разработка методических рекомендаций на основе федеральных  и региональных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Проведение работы по заключению трудо</w:t>
              <w:softHyphen/>
              <w:t>вых договоров с руководителями муници</w:t>
              <w:softHyphen/>
              <w:t>пальных дошкольных образовательных ор</w:t>
              <w:softHyphen/>
              <w:t>ганизаций в соответствии с типовой формой догов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. </w:t>
            </w:r>
            <w:r>
              <w:rPr>
                <w:rStyle w:val="FontStyle26"/>
                <w:sz w:val="20"/>
              </w:rPr>
              <w:t>Информационное и мониторинговое сопровождение введения эффективного контракта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Организация   мероприятий, обеспечиваю</w:t>
              <w:softHyphen/>
              <w:t>щих взаимодействие со средствами массо</w:t>
              <w:softHyphen/>
              <w:t>вой информации   по   введению   эффек</w:t>
              <w:softHyphen/>
              <w:t>тивного контракта (организация проведения разъяснительной работы в трудовых кол</w:t>
              <w:softHyphen/>
              <w:t>лективах, публикации в средствах массовой  информации,   размещение на сайтах орга</w:t>
              <w:softHyphen/>
              <w:t>нов местного самоуправления и сайтах до</w:t>
              <w:softHyphen/>
              <w:t>школьных образовательных организаций, проведение семинаров и другие мероприя</w:t>
              <w:softHyphen/>
              <w:t>ти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FontStyle26"/>
                <w:sz w:val="20"/>
              </w:rPr>
              <w:t>Мониторинг влияния внедрения эффектив</w:t>
              <w:softHyphen/>
              <w:t>ного контракта на качество образователь</w:t>
              <w:softHyphen/>
              <w:t>ных услуг дошкольного образования и удо</w:t>
              <w:softHyphen/>
              <w:t>влетворенности населения качеством до</w:t>
              <w:softHyphen/>
              <w:t>школьного образования, в том числе выяв</w:t>
              <w:softHyphen/>
              <w:t>ление лучших практик. Организация сбора и предоставления в соответствии с регла</w:t>
              <w:softHyphen/>
              <w:t>ментом информации о введении эффектив</w:t>
              <w:softHyphen/>
              <w:t>ного контракта, включая показатели разви</w:t>
              <w:softHyphen/>
              <w:t>тия дошкольного образования, в соответ</w:t>
              <w:softHyphen/>
              <w:t>ствии с соглашениями с Минобрнауки Ростовской обла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ВСЕГО,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7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6,3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в том числе расходы на повышение заработной платы педагогических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3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5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4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75,6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1"/>
              </w:rPr>
              <w:t>Достижение новых каче</w:t>
              <w:softHyphen/>
              <w:t>ственных образователь</w:t>
              <w:softHyphen/>
              <w:t>ных результа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4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6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40"/>
              <w:ind w:left="10" w:hanging="10"/>
              <w:rPr/>
            </w:pPr>
            <w:r>
              <w:rPr>
                <w:b/>
                <w:bCs/>
                <w:iCs/>
                <w:sz w:val="20"/>
                <w:szCs w:val="22"/>
              </w:rPr>
              <w:t xml:space="preserve">1. </w:t>
            </w:r>
            <w:r>
              <w:rPr>
                <w:sz w:val="20"/>
                <w:szCs w:val="22"/>
              </w:rPr>
              <w:t>Обеспечение условий для поэтапного внедрения в муниципальных образовательных организациях общего образования города Батайска</w:t>
            </w:r>
          </w:p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х государственных образовательных стандартов общего образования, в том числе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4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0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6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56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этапное введение во всех  муниципальных образовательных организациях общего образования города Батайска федеральных государственных образовательных стандартов  начального общего  образова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240"/>
              <w:ind w:left="10" w:hanging="10"/>
              <w:rPr>
                <w:sz w:val="20"/>
                <w:szCs w:val="22"/>
              </w:rPr>
            </w:pPr>
            <w:r>
              <w:rPr>
                <w:sz w:val="20"/>
              </w:rPr>
              <w:t>Поэтапное введение федеральных государственных образовательных стандартов  основного общего  образования в 5-8 классах в муниципальных образовательных организациях общего образования города Батайс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оснащению образовательных организаций общего образования города Батайска в соответствии с требованиями федеральных государственных образовательных стандартов общего образования, в том числе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2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7,7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ой мебель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лабораторным и учебно-наглядным обору</w:t>
              <w:softHyphen/>
              <w:t xml:space="preserve">дование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м и мульти</w:t>
              <w:softHyphen/>
              <w:t>медийным оборудованием и программным обеспече</w:t>
              <w:softHyphen/>
              <w:t>ни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м оборудова</w:t>
              <w:softHyphen/>
              <w:t>нием и инвентаре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им оборудо</w:t>
              <w:softHyphen/>
              <w:t>ванием для школьных сто</w:t>
              <w:softHyphen/>
              <w:t>лов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транспортными сред</w:t>
              <w:softHyphen/>
              <w:t>ствами для перевозки де</w:t>
              <w:softHyphen/>
              <w:t>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ми основными сред</w:t>
              <w:softHyphen/>
              <w:t>ств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учающихся муниципальных организаций общего образования города Батайска бесплатными учебниками в соответствии с требованиями федеральных государственных образовательных стандартов обще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участия педагогических и управленческих кадров муниципальных организаций общего образования города Батайска в программах повышения квалификации в соответствии с требованиями федеральных государственных образовательных стандартов  общего 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мплекса мероприятий по обеспечению пожарной, антитеррористической безопасности, организаций общего образования города Батайска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омплекса мероприятий по строительству и реконструкции, капитальному и текущему ремонту муниципальных образовательных организаций общего образования города Батайска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5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,1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ие в работе  сетей по обмену передовым опытом по реализации федеральных государственных образовательных стандартов обще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Корректировка нормативов подушевого финансирования на основе разработки механизма определения регионального норматива финансирования с учетом соблюдения требований к условиям реализации основных образовательных программ  при  введении федеральных государственных образовательных стандартов обще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частие в работе региональной системы мониторинга уровня подготовки и социализации школьников, внедрение в образовательных организациях общего образования города Батайска разработанных Минобрнауки России методологии и инструментария для мониторинга готовности обучающихся к освоению основных образовательных программ  начального общего, основного общего, среднего (полного) общего образования, комплексного мониторинга готовности обучающихся  основной школы (8 класс) к выбору образовательной и профессиональной траектории и мониторинга уровня социализации выпуск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бора первичных данных, оперативное предоставление информации в региональный центр мониторинга для обработки. Своевременное изучение нормативных актов минобразования Ростовской области по результатам проведения мониторинга на постоянной основе, подготовка и принятие нормативных актов Управления образования города Батайска при необход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3. Участие во в</w:t>
            </w:r>
            <w:r>
              <w:rPr>
                <w:rFonts w:cs="Times New Roman" w:ascii="Times New Roman" w:hAnsi="Times New Roman"/>
                <w:sz w:val="20"/>
              </w:rPr>
              <w:t>недрении региональных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стие в апробации разработанных региональных методических рекомендаций по корректировке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  в организациях общего образования города Батайска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Обеспечение участия в региональной программе подготовки и переподготовки современных педагогических кад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в пилотной апробации региональной программы  подготовки и переподготовки современных педагогических кад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участия в реализации региональной программы подготовки и переподготовки современных педагогических кадров, в том числ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  <w:t>выявление и поддержка молодежи, заинтересованной в получении педагогической профессии и в работе в системе образов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  <w:t>меры социальной поддержки молодых педагог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  <w:t>развитие системы наставничества;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  <w:tab/>
              <w:t>формирование муниципального целевого заказа на подготовку современных педагогических кад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Style w:val="FontStyle25"/>
                <w:sz w:val="20"/>
                <w:szCs w:val="20"/>
              </w:rPr>
              <w:t>Обеспечение доступности качественного образования</w:t>
            </w:r>
          </w:p>
          <w:p>
            <w:pPr>
              <w:pStyle w:val="Normal"/>
              <w:spacing w:lineRule="auto" w:line="240" w:before="0" w:after="200"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5. Оперативное изучение и дальнейшее и</w:t>
            </w:r>
            <w:r>
              <w:rPr>
                <w:rStyle w:val="FontStyle25"/>
                <w:sz w:val="20"/>
                <w:szCs w:val="22"/>
              </w:rPr>
              <w:t xml:space="preserve">спользование в работе положений и регламентов функционирования региональной системы оценки качества общего образования, в т.ч. с учетом федеральных методических рекомендаций по показателям эффективности деятельности муниципальных организаций общего образования, их руководителей и основных категорий работников, в том числе в связи с использованием дифференциации заработной платы педагогических работников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color w:val="0000FF"/>
              </w:rPr>
            </w:pPr>
            <w:r>
              <w:rPr>
                <w:rStyle w:val="FontStyle25"/>
                <w:sz w:val="20"/>
                <w:szCs w:val="22"/>
              </w:rPr>
              <w:t>Введение показателей оценки эффективности деятельности муниципальных организаций общего образования города Батайска, их руководителей и основных категорий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Style w:val="FontStyle25"/>
                <w:sz w:val="20"/>
                <w:szCs w:val="22"/>
              </w:rPr>
              <w:t>Введение эффективного контракта в общем образован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Style w:val="FontStyle25"/>
                <w:sz w:val="20"/>
                <w:szCs w:val="22"/>
              </w:rPr>
            </w:pPr>
            <w:r>
              <w:rPr>
                <w:rStyle w:val="FontStyle25"/>
                <w:sz w:val="20"/>
              </w:rPr>
              <w:t xml:space="preserve">Участие в апробации федеральных и региональных моделей эффективного контракта в общем образовании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Style w:val="FontStyle25"/>
                <w:sz w:val="20"/>
                <w:szCs w:val="22"/>
              </w:rPr>
              <w:t>Реализация моделей эффективного контракта в общем образовании в муниципальных организациях общего образования города Батайска в штатном режим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/>
            </w:pPr>
            <w:r>
              <w:rPr>
                <w:rStyle w:val="FontStyle25"/>
                <w:sz w:val="20"/>
                <w:szCs w:val="22"/>
              </w:rPr>
              <w:t>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. № 597 «О мероприятиях по реализации государственной социальной политики» за счет дополнительных расходов обла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Приведение в соответствие нормативных актов муниципальных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й  общего образования города Батайска</w:t>
            </w:r>
            <w:r>
              <w:rPr>
                <w:rStyle w:val="FontStyle25"/>
                <w:sz w:val="20"/>
                <w:szCs w:val="20"/>
              </w:rPr>
              <w:t>, режима работы педагогических работников в соответствие с изменениями, внесенными в приказ Минобрнауки России от 24 декабря  2010 г. № 2075 «О продолжительности рабочего времени (норме часов педагогической работы за ставку заработной платы) педагогических работников)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Разработка на основе методических рекомендаций Минобрнауки России по стимулированию руководителей образовательных организаций общего образования и принятие муниципальных нормативных актов, устанавливающих механизмы стимулирования руководителей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й  общего образования Ростовской области</w:t>
            </w:r>
            <w:r>
              <w:rPr>
                <w:rStyle w:val="FontStyle25"/>
                <w:sz w:val="20"/>
                <w:szCs w:val="20"/>
              </w:rPr>
              <w:t>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5"/>
                <w:sz w:val="20"/>
                <w:szCs w:val="20"/>
              </w:rPr>
              <w:t>Проведение работы по заключению трудовых договоров с руководителями муниципальных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й  общего образования</w:t>
            </w:r>
            <w:r>
              <w:rPr>
                <w:rStyle w:val="FontStyle25"/>
                <w:sz w:val="20"/>
                <w:szCs w:val="20"/>
              </w:rPr>
              <w:t xml:space="preserve"> в соответствии с утвержденной региональными нормативными актами типовой формой догов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Информационное сопровождение муниципальных мероприятий по введению эффективного контракта в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х  общего образования</w:t>
            </w:r>
            <w:r>
              <w:rPr>
                <w:rStyle w:val="FontStyle25"/>
                <w:sz w:val="20"/>
                <w:szCs w:val="20"/>
              </w:rPr>
              <w:t xml:space="preserve"> города Батайска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, включение учебных модулей в курсы повышения квалифик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5"/>
                <w:sz w:val="20"/>
                <w:szCs w:val="20"/>
              </w:rPr>
              <w:t>Организация сбора и оперативная передача данных для проведения регионального и федерального мониторингов влияния внедрения эффективного контракта в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х  общего образования</w:t>
            </w:r>
            <w:r>
              <w:rPr>
                <w:rStyle w:val="FontStyle25"/>
                <w:sz w:val="20"/>
                <w:szCs w:val="20"/>
              </w:rPr>
              <w:t xml:space="preserve"> города Батайска на качество образовательных услуг общего образования и удовлетворенности населения качеством общего образования, в т.ч. выявление лучших практ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ВСЕГО,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5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67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5,6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в том числе расходы на повышение заработной платы педагогических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9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ополнительное образо</w:t>
              <w:softHyphen/>
              <w:t>ва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1"/>
              </w:rPr>
              <w:t>Расширение потенциала системы дополнитель</w:t>
              <w:softHyphen/>
              <w:t>ного образования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есение изменений в  муниципальную  дол</w:t>
              <w:softHyphen/>
              <w:t>госрочную целевую программу «Разви</w:t>
              <w:softHyphen/>
              <w:t>тие образования  города Батайска на 2010-2015 годы»  в ча</w:t>
              <w:softHyphen/>
              <w:t>сти включения мероприятий по разви</w:t>
              <w:softHyphen/>
              <w:t>тию дополнительного образования де</w:t>
              <w:softHyphen/>
              <w:t>тей, предусматривающих мероприятия по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ind w:left="14" w:hanging="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ю эффективной сети орга</w:t>
              <w:softHyphen/>
              <w:t>низаций дополнительного образования детей, обеспечению сетевого взаимодей</w:t>
              <w:softHyphen/>
              <w:t>ствия, интеграции ресурсов школ, орга</w:t>
              <w:softHyphen/>
              <w:t>низаций дополнительного образования детей, подведомственных Управлению образования города Батайска,  обновлению содержания программ и технологий дополнительного образова</w:t>
              <w:softHyphen/>
              <w:t>ния детей;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витию инфраструктуры, в том числе исследовательской и конструкторской деятельности; информированию потре</w:t>
              <w:softHyphen/>
              <w:t>бителей услуг, обеспечению прозрачно</w:t>
              <w:softHyphen/>
              <w:t>сти деятельности организаций, модерни</w:t>
              <w:softHyphen/>
              <w:t>зации системы организации летнего об</w:t>
              <w:softHyphen/>
              <w:t>разовательного отдыха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бор первичных данных и оперативное предоставление информации в минобразования Ростовской области в ходе мониторинга по реализации программ (проектов) развития дополнительного образования детей в городе Батайс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ind w:left="14" w:hanging="16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Мероприятия по созданию условий для развития инфраструктуры дополнительного образования и досуга детей  в микрорайонах города Батайс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ind w:left="14" w:hanging="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оведение мероприятий в рамках  муниципальной долгосрочной целевой программы «Развитие образования города Батайска в 2010-2015 годы» по строительству, реконструкции и капитальному ремонту спортивных объектов учреждений дополнительного образования горо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недр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еспечение участия в программах  повышения квалификации руководителей и педагогов организаций дополнительного образования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4. Участие в а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пробации и внедрении на территории  города  Батайска разработанных Минобрнауки России  моделей использования ресурсов негосударственного сектора и механизмов государственно-частного партнерства в предоставлении услуг дополнительного образования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1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Внедрение региональных показателей оценки эффективности деятельности 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Участие  в  областном конкурсе организаций дополнительного образования детей на получение  гранта Губернатора Ростовской области (4 гранта по 1 000,0 тыс. рубле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1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1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Реализация региональных и муниципальных программ (проектов) системы выявления  и поддержки одаренных детей и талантливой молодежи  в рамках реализации Концепции общенациональной системы выявления и развития молодых тала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/>
              <w:ind w:left="0" w:hanging="0"/>
              <w:rPr/>
            </w:pPr>
            <w:r>
              <w:rPr>
                <w:rStyle w:val="FontStyle26"/>
                <w:sz w:val="20"/>
                <w:szCs w:val="24"/>
                <w:lang w:eastAsia="en-US"/>
              </w:rPr>
              <w:t>Введение эффективного контракта в системе дополнительного образования детей</w:t>
            </w:r>
          </w:p>
          <w:p>
            <w:pPr>
              <w:pStyle w:val="Normal"/>
              <w:spacing w:lineRule="auto" w:line="240" w:before="48" w:after="48"/>
              <w:rPr>
                <w:rStyle w:val="FontStyle26"/>
                <w:rFonts w:ascii="Times New Roman" w:hAnsi="Times New Roman" w:cs="Times New Roman"/>
                <w:sz w:val="20"/>
                <w:szCs w:val="21"/>
                <w:lang w:eastAsia="en-US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1"/>
              </w:rPr>
              <w:t>7. Участие в а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пробации моделей эффективного контракта в дополнительном образовании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Внедрение апробированных моделей эффективного контракта в дополнительном образовании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анирование дополнительных расходов  местного бюджета на повышение оплаты труда педагогических работников  муниципальных образовательных  учреждений дополнительного образования д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0,2</w:t>
            </w:r>
          </w:p>
        </w:tc>
      </w:tr>
      <w:tr>
        <w:trPr>
          <w:trHeight w:val="100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8. 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Реализация мероприятий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, в соответствии с методическими рекомендациями Минобрнауки России, региональными нормативными акт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Cs/>
                <w:iCs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1"/>
              </w:rPr>
              <w:t xml:space="preserve">9. 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—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ВСЕГО,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в том числе расходы на повышение заработной платы педагогических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0,2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ИТОГО,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91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45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4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9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3,3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96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в том числе расходы на повышение заработной платы педагогических работник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1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2,6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. начальника общего отдела</w:t>
        <w:tab/>
        <w:tab/>
        <w:tab/>
        <w:tab/>
        <w:tab/>
        <w:tab/>
        <w:tab/>
        <w:t>Т.Н. Бойко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992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 CYR" w:hAnsi="Times New Roman CYR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11">
    <w:name w:val="Абзац списка1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1">
    <w:name w:val="Абзац списка2"/>
    <w:basedOn w:val="Normal"/>
    <w:qFormat/>
    <w:pPr>
      <w:spacing w:lineRule="atLeast" w:line="360" w:before="0" w:after="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22:00Z</dcterms:created>
  <dc:creator>пк</dc:creator>
  <dc:description/>
  <cp:keywords/>
  <dc:language>en-US</dc:language>
  <cp:lastModifiedBy>Black_Raven</cp:lastModifiedBy>
  <cp:lastPrinted>2013-05-24T15:31:00Z</cp:lastPrinted>
  <dcterms:modified xsi:type="dcterms:W3CDTF">2013-06-07T05:22:00Z</dcterms:modified>
  <cp:revision>2</cp:revision>
  <dc:subject/>
  <dc:title>приложение №1 к письму Администрации города Батайска от 21</dc:title>
</cp:coreProperties>
</file>