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6.07.2013</w:t>
        <w:tab/>
        <w:tab/>
        <w:t xml:space="preserve">                                   № 2174</w:t>
      </w:r>
      <w:r>
        <w:rPr/>
        <w:tab/>
        <w:tab/>
        <w:t xml:space="preserve">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от 21.08.2012 № 2253</w:t>
      </w:r>
    </w:p>
    <w:p>
      <w:pPr>
        <w:pStyle w:val="Normal"/>
        <w:jc w:val="both"/>
        <w:rPr/>
      </w:pPr>
      <w:r>
        <w:rPr>
          <w:sz w:val="24"/>
          <w:szCs w:val="24"/>
        </w:rPr>
        <w:t>«Об утверждении конкурсной и аукционной комисси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процедуры размещения муниципального заказа, на основании статьи 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кадровыми изменени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1,№2,№3 к постановлению Администрации города Батайска от 21.08.2012 № 2253 «Об утверждении конкурсной и аукционной комиссии» изложить согласно приложению №1, №2, №3 к настоящему постановл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города Батайска от 20.02.2013 № 332 «О внесении изменений в постановление Администрации города Батайска от 21.08.2012 № 2253 «Об утверждении конкурсной и аукционной комиссий».</w:t>
      </w:r>
    </w:p>
    <w:p>
      <w:pPr>
        <w:pStyle w:val="Style17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исполнением настоящего постановления возложить на первого заместителя главы Администрации города Батайска Деркач Е.Д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spacing w:before="100" w:after="100"/>
              <w:ind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right="7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Мэр города Батайска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before="100" w:after="100"/>
              <w:ind w:left="75" w:right="75" w:first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75" w:right="75" w:first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43" w:leader="none"/>
              </w:tabs>
              <w:spacing w:before="100" w:after="100"/>
              <w:ind w:left="75" w:right="75" w:firstLine="30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В.В. Путили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37:00Z</dcterms:created>
  <dc:creator>Яна</dc:creator>
  <dc:description/>
  <cp:keywords>бланк</cp:keywords>
  <dc:language>en-US</dc:language>
  <cp:lastModifiedBy>Black_Raven</cp:lastModifiedBy>
  <cp:lastPrinted>2013-07-25T11:58:00Z</cp:lastPrinted>
  <dcterms:modified xsi:type="dcterms:W3CDTF">2013-07-29T11:37:00Z</dcterms:modified>
  <cp:revision>2</cp:revision>
  <dc:subject/>
  <dc:title>постановление -глава Администрации</dc:title>
</cp:coreProperties>
</file>