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7.07.2013</w:t>
        <w:tab/>
        <w:tab/>
        <w:t xml:space="preserve">                      № 2003</w:t>
        <w:tab/>
      </w:r>
      <w:r>
        <w:rPr/>
        <w:tab/>
        <w:tab/>
        <w:t xml:space="preserve">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17.12.2012 №3325 «Об утверждении  муниципальной долгосрочной целевой программы «Развитие и использование информационных и телекоммуникационных технологий в городе Батайске на 2013-2015 годы» 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Решением коллегии от 28.06.2013 года «О внесении изменений в муниципальную долгосрочную целевую программу «Развитие и использование информационных и телекоммуникационных технологий в городе Батайске на 2013-2015 годы»</w:t>
      </w:r>
    </w:p>
    <w:p>
      <w:pPr>
        <w:pStyle w:val="Normal"/>
        <w:ind w:right="-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нести в постановление Администрации города Батайска от 17.12.2012 № 3325 следующие изменения: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 xml:space="preserve">- в паспорте муниципальной долгосрочной программы: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- раздел «Объём и источники финансирования программы» изложить в следующей редакции: Общий объем финансирования Программы составляет 5540,2 тыс. рублей в том числе: 4071,4 тыс. рублей за счет средств бюджета города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3 году – 1592,4 тыс. руб.;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215,9 тыс. руб.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1263,1 тыс. руб.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областного бюджета 1468,8 тыс. рублей: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в 2013 году – 1468,8 тыс. руб.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 тыс. руб.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 тыс. руб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Объемы финансирования Программы носят прогнозный характер и подлежат ежегодной корректировке в пределах средств бюджета города Батайска, предусмотренных на данные цели бюджетом города Батайска на соответствующий финансовый год. Также для реализации мероприятий Программы могут привлекаться средства федерального и областного бюджетов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- абзац 3 раздела 3.1.4.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Общий объем финансирования Программы составляет  5540,2 тыс. рублей, в том числе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в 2013 году –  3061,2 тыс. руб.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 1215,9 тыс. руб.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 xml:space="preserve">в 2015 году –  1263,1 тыс. руб.    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ложение № 2 к долгосрочной целевой программе «Развитие и использование информационных и телекоммуникационных технологий в городе Батайске на 2013-2015 годы» изложить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«Развитие и использование информационных и телекоммуникационных технологий в городе Батайске на 2013-2015 годы» в пределах ассигнований, предусмотренных на указанные цели в текущем финансовом году.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Контроль над исполнением данно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эр города Батайска                                                           </w:t>
        <w:tab/>
        <w:tab/>
        <w:tab/>
        <w:t>В.В.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6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151"/>
    </w:pPr>
    <w:rPr>
      <w:rFonts w:ascii="FreeSetC;Courier New" w:hAnsi="FreeSetC;Courier New" w:cs="FreeSetC;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о многодетным - об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59:00Z</dcterms:created>
  <dc:creator>Мария</dc:creator>
  <dc:description/>
  <cp:keywords/>
  <dc:language>en-US</dc:language>
  <cp:lastModifiedBy>Black_Raven</cp:lastModifiedBy>
  <cp:lastPrinted>2013-07-17T13:29:00Z</cp:lastPrinted>
  <dcterms:modified xsi:type="dcterms:W3CDTF">2013-07-18T05:59:00Z</dcterms:modified>
  <cp:revision>2</cp:revision>
  <dc:subject/>
  <dc:title>                                                                        </dc:title>
</cp:coreProperties>
</file>