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1» 02 № 3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Е ХАРАКТЕРИСТИКИ И СТОИМОСТЬ ГАРАНТИРОВАННОГО ПЕРЕЧНЯ УСЛУГ ПО ПОГРЕБЕНИЮ УМЕРШИХ ГРАЖДАН, ПРЕДОСТАВЛЯ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«РИТУАЛЬНЫЕ УСЛУГИ»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4961"/>
        <w:gridCol w:w="15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(руб., ко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гарантированного перечня услуг по погребению умерших граждан 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е 9 Федерального закона от 12.01.1996 № 8-ФЗ «О погребении и похоронном де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 в подразделении предприятия, на которое возложены данные фун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окументы на отвод участка для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документы на повторное захоронени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) платежные документы на похороны и получение платы за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егистрация захоронения умершего в книге установленной формы (ручная или компьютерная обработка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выдача родственнику, ответственному за могилу, удостоверения о захоронении с указанием фамилии, имени, отчества захороненного, номера квартала, могилы, даты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оба и других предметов, необходимых для погреб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о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б строганный, из пиломатериалов, толщиной 25-32 мм, обитый изнутри и снаружи хлопчатобумажной тканью, с ножками, с подушкой из древесных опилок размером (1,95 х 0,65 х 0,44)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аблич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деревянная с указанием фамилии, имени, отчества, даты рождения, смерти, регистрационного номера, размер (0,19 х 0,24)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оба в назначенное время похорон и перевозка тела (останков) умершего к месту погребения автокатафалком или другим видом тран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ка гроба в автокатафалк или другой вид транспорта и доставка в место нахождения умершего в назначенное время. Доставка гроба с телом (останками) из морга или от места прощания с соответствующими атрибутами (венки, крест и пр.) к месту погреб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не предусматривает перенос гроба с телом (останками) умершего работниками предпри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ение умершего: рытье могилы и захорон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и разметка места для рытья моги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е могилы вручную. Размер (2,0 х 1,5 х 1,0)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нос гроба к могиле, забивка крышки гроба и опускание гроба в могилу, засыпка могилы и устройство надмогильного холма, установка регистрационной табл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96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стоимость гарантированного перечня услуг по погребению умерших граждан согласно статье 9 Федерального закона от 12.01.1996 № 8-ФЗ «о погребении и похоронном деле» составляет </w:t>
            </w:r>
            <w:r>
              <w:rPr>
                <w:rFonts w:cs="Times New Roman" w:ascii="Times New Roman" w:hAnsi="Times New Roman"/>
                <w:b/>
              </w:rPr>
              <w:t>4763,9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7"/>
        <w:gridCol w:w="5098"/>
        <w:gridCol w:w="1418"/>
      </w:tblGrid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гарантированного перечня услуг по погребению умерших граждан согласно статье 12 Федерального закона от 12.01.1996 № 8-ФЗ «О погребении и похоронном деле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 в подразделении предприятия, на которое возложены данные функц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окументы на отвод участка для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окументы на повторное захоро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) платежные документы на похороны и получение платы за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егистрация захоронения умершего в книге установленной формы (ручная или компьютерная обработка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выдача родственнику, ответственному за могилу, удостоверения о захоронении с указанием фамилии, имени, отчества захороненного, номера квартала, могилы, даты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лачения тела используется покрывало из хлопчатобумажной ткани размером (2,0 х 0,8)м, с рюшем для облачения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редметов, необходимых для погребения: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строганный, из пиломатериалов, толщиной 25-32 мм, необитый с ножками, размеров (1,95 х 0,65 х 0,44)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абличк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деревянная с указанием фамилии, имени, отчества, даты рождения, смерти, регистрационного номера, размер (0,19 х 0,24)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умершего на кладбище к месту погребени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грузка гроба в автокатафалк или другой вид транспорта, доставка и выгрузка в место нахождения умершего (морг), облачение и уложение тела умершего в гроб. Доставка гроба с телом (останками) из места нахождения умершего (морга) к месту погребения. Услуга предусматривает перенос гроба с телом (останками) умершего работниками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 умершего: рытье могилы и захоронение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 разметка для рытья моги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могилы вручную. Размер (2,0х1,5х1,0)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ос гроба к могиле, забивка крышки гроба и опускание гроба в могилу, засыпка могилы и устройство надмогильного холма, установка регистрационной табли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96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стоимость гарантированного перечня услуг по погребению умерших граждан согласно статье 12 Федерального закона от 12.01.1996 №8-ФЗ «О погребении и похоронном деле»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3,96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услуги по оформлению документов, необходимых для погребения, включаются в общехозяйственные расходы предприятия, поэтому плата за них не взимаетс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дополнительных услуг: ламинирование документов, выдача плана кладбища и т.п. производится только с согласия клиента и за дополнительную плату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в наглядной и доступной форме информируетс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      о качественных характеристиках и стоимости гарантированного перечня услуг по погребению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 дополнительных платных услугах, предоставление которых осуществляется только после предварительного уведомления клиента о них и с его согласия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     компьютерная обработка документов не является основанием для взимания дополнительной платы с населения за эти услуг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варительная (не в назначенное время похорон) доставка гроба относится к дополнительной услуг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</w:t>
        <w:tab/>
        <w:tab/>
        <w:tab/>
        <w:tab/>
        <w:tab/>
        <w:tab/>
        <w:t xml:space="preserve">           </w:t>
        <w:tab/>
        <w:t>Л.Ю. Фастова</w:t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49:00Z</dcterms:created>
  <dc:creator>Евгения</dc:creator>
  <dc:description/>
  <cp:keywords/>
  <dc:language>en-US</dc:language>
  <cp:lastModifiedBy>Black_Raven</cp:lastModifiedBy>
  <cp:lastPrinted>2013-02-06T16:48:00Z</cp:lastPrinted>
  <dcterms:modified xsi:type="dcterms:W3CDTF">2013-02-21T05:49:00Z</dcterms:modified>
  <cp:revision>2</cp:revision>
  <dc:subject/>
  <dc:title/>
</cp:coreProperties>
</file>