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9"/>
        <w:jc w:val="right"/>
        <w:rPr/>
      </w:pPr>
      <w:r>
        <w:rPr/>
        <w:t>Приложение № 1</w:t>
      </w:r>
    </w:p>
    <w:p>
      <w:pPr>
        <w:pStyle w:val="Style17"/>
        <w:spacing w:before="280" w:after="0"/>
        <w:contextualSpacing/>
        <w:jc w:val="right"/>
        <w:rPr/>
      </w:pPr>
      <w:r>
        <w:rPr/>
        <w:t>к постановлению Администрации</w:t>
      </w:r>
    </w:p>
    <w:p>
      <w:pPr>
        <w:pStyle w:val="Style17"/>
        <w:spacing w:before="280" w:after="0"/>
        <w:contextualSpacing/>
        <w:jc w:val="right"/>
        <w:rPr/>
      </w:pPr>
      <w:r>
        <w:rPr/>
        <w:t>города Батайска от 14.02.2013 № 26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й и видов общественных работ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щих социальное значение для города Батайс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59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щественных</w:t>
              <w:br/>
              <w:t>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щественных работ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дорог,    </w:t>
              <w:br/>
              <w:t xml:space="preserve">их ремонт и содержание, </w:t>
              <w:br/>
              <w:t>прокладка водопроводных,</w:t>
              <w:br/>
              <w:t>газовых, канализационных</w:t>
              <w:br/>
              <w:t>и других коммуникаци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троительству, ремонту, благоустройству, уборке, модернизации и демонтажу дорог, мостов, тротуаров, прокладке и ремонту водопроводных, газовых, канализационных и других коммуникаций; побелка придорожных деревьев, скашивание травы и вырубка кустарников на обочинах, откосах дорог,    </w:t>
              <w:br/>
              <w:t xml:space="preserve">уборка мусора в лесопосадках вдоль дорог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жилья,    </w:t>
              <w:br/>
              <w:t xml:space="preserve">реконструкция муниципального жилого фонда,  объектов социально-     </w:t>
              <w:br/>
              <w:t xml:space="preserve">культурного назначения, </w:t>
              <w:br/>
              <w:t>восстановление историко-</w:t>
              <w:br/>
              <w:t>архитектурных памятников, комплекс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обные работы, расчистка строительных  участков, производство земляных работ,  ремонт и реконструкция объектов социально-культурного и бытового назначения, воинских захоронений, мемориалов, братских могил; благоустройство сдаваемых объектов; подсобные работы при прокладке коммуникаций;     </w:t>
              <w:br/>
              <w:t xml:space="preserve">подсобные работы на производстве различных </w:t>
              <w:br/>
              <w:t xml:space="preserve">строительных материалов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ассажирского транспор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связанные с уборкой и мойкой автотранспорта; модернизация, благоустройство и уборка остановочных павильонов, расчистка снега у остановочных павильонов и прилегающей к ним территории; работа в качестве  кондукторов и счетчиков пассажиров в общественном транспорте, распространение       </w:t>
              <w:br/>
              <w:t xml:space="preserve">проездных билетов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объектов   </w:t>
              <w:br/>
              <w:t xml:space="preserve">жилищно-коммунального   </w:t>
              <w:br/>
              <w:t>хозяй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ремонту, содержанию и эксплуатации жилого фонда; подсобные работы при эксплуатации коммуникаций; санитарная очистка внутриквартальных территорий и контейнерных площадок, уборка подъездов; сбор, утилизация и переработка бытовых отходов, дезинсекция помещений, доставка платежных документов в сфере услуг жилищно-коммунального </w:t>
              <w:br/>
              <w:t xml:space="preserve">хозяйства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и благоустройство территорий,     </w:t>
              <w:br/>
              <w:t xml:space="preserve">развитие лесопаркового  </w:t>
              <w:br/>
              <w:t xml:space="preserve">хозяйства, зон отдыха   </w:t>
              <w:br/>
              <w:t>и туризм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территорий, посадка саженцев, уход за насаждениями, работа в теплицах; вырубка, распиловка кустарников, поросли  и деревьев, покос травы, очистка территории от мусора и снега; санитарная очистка мемориалов, памятников, воинских захоронений,  </w:t>
              <w:br/>
              <w:t xml:space="preserve">кладбищ, парка культуры, скверов, зон отдыха и туризма, водоемов, установка заграждений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престарелыми,   </w:t>
              <w:br/>
              <w:t>инвалидами и больным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циальных услуг престарелым и категориям лиц с ограниченными возможностями, больным гражданам: заготовка дров, вскапывание и прополка огородов, покупка  лекарств, продуктов, уборка жилых помещений, доставка воды, стирка белья; формирование подарков для ветеранов, оформление   </w:t>
              <w:br/>
              <w:t xml:space="preserve">и доставка поздравительных открыток, приглашений для участия в праздничных  мероприятиях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</w:t>
              <w:br/>
              <w:t xml:space="preserve">и отдыха детей в период </w:t>
              <w:br/>
              <w:t>каникул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е и ремонтные работы по подготовке к эксплуатации оздоровительных учреждений, муниципальных учреждений дошкольного, общего и профессионального образования; выполнение неквалифицированных работ в муниципальных учреждениях; работы по благоустройству и уборке территории, содержанию и эксплуатации  детских оздоровительных комплексов, муниципальных учреждений дошкольного, общего     </w:t>
              <w:br/>
              <w:t xml:space="preserve">и профессионального образования; уход за   детьми дошкольного возраста в детских дошкольных, лечебных и оздоровительных учреждениях в качестве обслуживающего персонала (мойщики посуды, кухонные рабочие, инструкторы по физкультуре, младшие воспитатели, санитарки); организация досуга детей в учреждениях культуры, оздоровительных лагерях; участие в обслуживании и проведении   культурно-массовых мероприятий; обслуживание аттракционов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 </w:t>
              <w:br/>
              <w:t xml:space="preserve">общественно-культурного </w:t>
              <w:br/>
              <w:t>назнач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статистических и социологических обследований, опросов: переписи</w:t>
              <w:br/>
              <w:t xml:space="preserve">населения, сельскохозяйственной переписи,  </w:t>
              <w:br/>
              <w:t xml:space="preserve">опросов общественного мнения; участие в    </w:t>
              <w:br/>
              <w:t>проведении призывных кампаний; распространение рекламы и другой печатной продукции, расклейка афиш.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зличных    </w:t>
              <w:br/>
              <w:t xml:space="preserve">видов трудовой деятельности в промышленности, </w:t>
              <w:br/>
              <w:t xml:space="preserve">торговле, общественном  </w:t>
              <w:br/>
              <w:t>питании и других сфер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валифицированная помощь продавцам и     </w:t>
              <w:br/>
              <w:t xml:space="preserve">поварам, подсобные работы при производстве </w:t>
              <w:br/>
              <w:t xml:space="preserve">кондитерских изделий, работа в точках общественного питания, лоточная торговля; сторожевая охрана объектов; погрузочно-разгрузочные работы; уборка помещений и прилегающих территорий учреждений, организаций  и предприятий сферы обслуживания; работа в котельной; неквалифицированные работы на   </w:t>
              <w:br/>
              <w:t>предприятиях (разнорабочие, сортировщики, подсобные рабочие, грузчики); деревообработка, ремонт мебели, слесарные работы, ремонт и уборка производственных цехов и сооружений, изготовление швейных изделий;  упаковка и доставка готовой продукции,  курьерская работа; работа в гардеробе; работа в качестве подсобных и разнорабочих на</w:t>
              <w:br/>
              <w:t>различных производственных участках, в качестве помощников специалистов по различным специальностям во всех отраслях хозяйственной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 выполнение неквалифицированных работ в больницах, лабораториях, поликлиниках (уборщики служебных помещений, производственных помещений, территории; санитарки, лаборанты, подсобные рабочие)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окументами,   </w:t>
              <w:br/>
              <w:t xml:space="preserve">обновление и создание   </w:t>
              <w:br/>
              <w:t>баз данны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тировка почтовых отправлений; доставка  </w:t>
              <w:br/>
              <w:t xml:space="preserve">корреспонденции, работы по учету и оформлению документов в паспортном столе, поликлиниках; сбор и сверка   анкетных данных для персонифицированного  учета; работа по подготовке документов к  сдаче в архив; проверка состояния адресного хозяйства; набор текстов. 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hanging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бщего отдела                                                                         Л.Ю. Фасто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Батайск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28:00Z</dcterms:created>
  <dc:creator>Центр Занятости</dc:creator>
  <dc:description/>
  <cp:keywords/>
  <dc:language>en-US</dc:language>
  <cp:lastModifiedBy>Black_Raven</cp:lastModifiedBy>
  <cp:lastPrinted>2013-02-06T09:08:00Z</cp:lastPrinted>
  <dcterms:modified xsi:type="dcterms:W3CDTF">2013-02-14T06:28:00Z</dcterms:modified>
  <cp:revision>2</cp:revision>
  <dc:subject/>
  <dc:title/>
</cp:coreProperties>
</file>