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/>
      </w:pPr>
      <w:r>
        <w:rPr>
          <w:sz w:val="18"/>
          <w:szCs w:val="18"/>
        </w:rPr>
        <w:t>Приложение №1</w:t>
      </w:r>
    </w:p>
    <w:p>
      <w:pPr>
        <w:pStyle w:val="Normal"/>
        <w:ind w:left="6521" w:hanging="0"/>
        <w:jc w:val="both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Normal"/>
        <w:ind w:left="6521" w:hanging="0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и города Батайска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18"/>
          <w:szCs w:val="18"/>
        </w:rPr>
        <w:t>от «01» 02 2013г № 174</w:t>
      </w:r>
    </w:p>
    <w:p>
      <w:pPr>
        <w:pStyle w:val="Normal"/>
        <w:autoSpaceDE w:val="false"/>
        <w:ind w:righ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88" w:hanging="0"/>
        <w:jc w:val="center"/>
        <w:rPr/>
      </w:pPr>
      <w:r>
        <w:rPr>
          <w:b/>
          <w:sz w:val="28"/>
          <w:szCs w:val="28"/>
        </w:rPr>
        <w:t xml:space="preserve">Паспорт муниципальной </w:t>
      </w:r>
      <w:r>
        <w:rPr>
          <w:b/>
          <w:bCs/>
          <w:sz w:val="28"/>
          <w:szCs w:val="28"/>
        </w:rPr>
        <w:t>долгосрочной целевой программы</w:t>
      </w:r>
    </w:p>
    <w:p>
      <w:pPr>
        <w:pStyle w:val="Normal"/>
        <w:autoSpaceDE w:val="false"/>
        <w:ind w:right="8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здравоохранения города Батайска на 2010-2015 годы»</w:t>
      </w:r>
    </w:p>
    <w:p>
      <w:pPr>
        <w:pStyle w:val="Normal"/>
        <w:autoSpaceDE w:val="false"/>
        <w:ind w:right="8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долгосрочной целевой Программы</w:t>
            </w:r>
          </w:p>
        </w:tc>
        <w:tc>
          <w:tcPr>
            <w:tcW w:w="7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Развитие здравоохранения города Батайска на 2010-2015 годы» (далее -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 для  разработки  Программы</w:t>
            </w:r>
          </w:p>
        </w:tc>
        <w:tc>
          <w:tcPr>
            <w:tcW w:w="7992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Ростовской области                  от 10.07.2009 №190 «О разработке областной долгосрочной целевой программы «Развитие здравоохранения Ростовской области на 2010–2012 годы»; Постановление  от 26.09.2012 № 929 « О внесении изменений в постановление Правительства Ростовской области от 26.10+.2012 №691»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right="-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right="-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2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ния «Центральная городская больница»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992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ния «Центральная городская больница»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</w:tc>
        <w:tc>
          <w:tcPr>
            <w:tcW w:w="7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хранение и улучшение здоровья населения города, сокращение прямых и косвенных потерь общества за счет снижения заболеваемости и смертности населения и, как следствие, увеличение продолжительности жизн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99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Выполнение  функций  по оказанию муниципальных услуг в соответствии с установленным муниципальным задание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укрепление материально-технической базы муниципальных бюджетных учреждений здравоохран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одержание муниципальных бюджетных учреждений здравоохран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развитие службы детства и родо</w:t>
            </w:r>
            <w:r>
              <w:rPr>
                <w:spacing w:val="-4"/>
              </w:rPr>
              <w:t>вспомож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развитие донор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едупреждение и борьба с социально значимыми заболеваниям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казание дорогостоящих видов медицинской помощ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лекарственное обеспечение льготных категорий граждан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овершенствование подготовки медицинских кадр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овышение уровня заработной платы некоторых категорий работников здравоохран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финансирование противопожарных и антитеррористических мероприятий в муниципальных бюджетных учреждениях здравоохранения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992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5 годы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  Программы,</w:t>
            </w:r>
          </w:p>
          <w:p>
            <w:pPr>
              <w:pStyle w:val="Normal"/>
              <w:rPr/>
            </w:pPr>
            <w:r>
              <w:rPr/>
              <w:t>перечень подпрограмм, основных направлений и мероприятий</w:t>
            </w:r>
          </w:p>
        </w:tc>
        <w:tc>
          <w:tcPr>
            <w:tcW w:w="7992" w:type="dxa"/>
            <w:tcBorders/>
          </w:tcPr>
          <w:p>
            <w:pPr>
              <w:pStyle w:val="Normal"/>
              <w:autoSpaceDE w:val="false"/>
              <w:ind w:right="88" w:hanging="0"/>
              <w:jc w:val="both"/>
              <w:rPr/>
            </w:pPr>
            <w:r>
              <w:rPr/>
              <w:t>Паспорт муниципальной</w:t>
            </w:r>
            <w:r>
              <w:rPr>
                <w:bCs/>
              </w:rPr>
              <w:t xml:space="preserve"> долгосрочной целевой программы «Развитие здравоохранения города Батайска  на 2010-2015 год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 Система программных меропри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. Нормативное обеспеч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 xml:space="preserve">. Механизм реализации Программы, включая организацию управлени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/>
              <w:t>Программой и контроль за ходом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>. Оценка эффективности социально-экономических последствий от реализаци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 Подпрограмма «</w:t>
            </w:r>
            <w:r>
              <w:rPr/>
              <w:t>Выполнение функций муниципальными учреждениями здравоохранения в соответствии с муниципальным заданием»</w:t>
            </w:r>
          </w:p>
          <w:p>
            <w:pPr>
              <w:pStyle w:val="Normal"/>
              <w:jc w:val="both"/>
              <w:rPr/>
            </w:pPr>
            <w:r>
              <w:rPr/>
              <w:t>направление «</w:t>
            </w:r>
            <w:r>
              <w:rPr>
                <w:bCs/>
              </w:rPr>
              <w:t xml:space="preserve"> Услуги скорой медицинской помощи (отделение скорой медицинской помощи)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направление «</w:t>
            </w:r>
            <w:r>
              <w:rPr>
                <w:bCs/>
              </w:rPr>
              <w:t xml:space="preserve"> Услуги амбулаторно-поликлинические (кабинет спортивной медицины)»</w:t>
            </w:r>
          </w:p>
          <w:p>
            <w:pPr>
              <w:pStyle w:val="Normal"/>
              <w:jc w:val="both"/>
              <w:rPr/>
            </w:pPr>
            <w:r>
              <w:rPr/>
              <w:t>направление «</w:t>
            </w:r>
            <w:r>
              <w:rPr>
                <w:bCs/>
              </w:rPr>
              <w:t xml:space="preserve"> Услуги амбулаторно-поликлинические (кабинет психосоциального консультирования и добровольного обследования на ВИЧ – инфекцию)»</w:t>
            </w:r>
          </w:p>
          <w:p>
            <w:pPr>
              <w:pStyle w:val="Normal"/>
              <w:jc w:val="both"/>
              <w:rPr/>
            </w:pPr>
            <w:r>
              <w:rPr/>
              <w:t>направление «</w:t>
            </w:r>
            <w:r>
              <w:rPr>
                <w:bCs/>
              </w:rPr>
              <w:t xml:space="preserve"> Услуги амбулаторно-поликлинические (кабинет планирования семьи)»</w:t>
            </w:r>
          </w:p>
          <w:p>
            <w:pPr>
              <w:pStyle w:val="Normal"/>
              <w:jc w:val="both"/>
              <w:rPr/>
            </w:pPr>
            <w:r>
              <w:rPr/>
              <w:t>направление «</w:t>
            </w:r>
            <w:r>
              <w:rPr>
                <w:bCs/>
              </w:rPr>
              <w:t xml:space="preserve"> Услуги лечебно – диагностические, профилактические (кабинеты по обслуживанию детей в дошкольных учреждениях образования)»</w:t>
            </w:r>
          </w:p>
          <w:p>
            <w:pPr>
              <w:pStyle w:val="Normal"/>
              <w:jc w:val="both"/>
              <w:rPr/>
            </w:pPr>
            <w:r>
              <w:rPr/>
              <w:t>направление «</w:t>
            </w:r>
            <w:r>
              <w:rPr>
                <w:bCs/>
              </w:rPr>
              <w:t>Услуги аутопсийные (патолого-анатомическое отделение)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Подпрограмма «</w:t>
            </w:r>
            <w:r>
              <w:rPr/>
              <w:t>Предупреждение и борьба с социально значимыми заболеваниями»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правление «Формирование здорового образа жизни. (Центр здоровья)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правление  «</w:t>
            </w:r>
            <w:r>
              <w:rPr/>
              <w:t>Мероприятия по борьбе с туберкулезом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правление «</w:t>
            </w:r>
            <w:r>
              <w:rPr/>
              <w:t>Мероприятия по предупреждению распространения заболевания, вызванного вирусом иммунодефицита человека (ВИЧ-инфекция), диагностике и лечению ВИЧ-инфекции и ассоциированных заболеваний с синдромом приобретенного иммунодефицита человека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правление «</w:t>
            </w:r>
            <w:r>
              <w:rPr/>
              <w:t>Мероприятия по проведению вакцинопрофилактики»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равление  «Мероприятия по с</w:t>
            </w:r>
            <w:r>
              <w:rPr/>
              <w:t>овершенствованию медицинской помощи больным с сосудистыми заболеваниями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правление «</w:t>
            </w:r>
            <w:r>
              <w:rPr/>
              <w:t>Мероприятия по борьбе с сахарным диабетом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правление «</w:t>
            </w:r>
            <w:r>
              <w:rPr/>
              <w:t>Мероприятия по борьбе с онкологическими заболеваниями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равление «Мероприятия по обеспечению санитарной охраны территории и предупреждению природно-очаговых и особо опасных инфекций среди населения города Батайск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правление </w:t>
            </w:r>
            <w:r>
              <w:rPr>
                <w:bCs/>
                <w:spacing w:val="-2"/>
              </w:rPr>
              <w:t>«Определение наличия в  организме наркотических и других психотропных веществ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 Подпрограмма «</w:t>
            </w:r>
            <w:r>
              <w:rPr/>
              <w:t>Лекарственное обеспечение льготных категорий граждан»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 Подпрограмма «</w:t>
            </w:r>
            <w:r>
              <w:rPr/>
              <w:t>Обеспечение граждан дорогостоящими видами медицинской помощи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правление «</w:t>
            </w:r>
            <w:r>
              <w:rPr/>
              <w:t>Обеспечение жителей города гемодиализной помощью, транспортировка пациентов в ОБ №2 на искусственную почку»;</w:t>
            </w:r>
          </w:p>
          <w:p>
            <w:pPr>
              <w:pStyle w:val="Normal"/>
              <w:jc w:val="both"/>
              <w:rPr/>
            </w:pPr>
            <w:r>
              <w:rPr/>
              <w:t>направление «Обеспечение жителей города дорогостоящими видами медицинской помощи в рамках программы адресной социальной помощ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Подпрограмма «Совершенствование подготовки медицинских кадров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правление «</w:t>
            </w:r>
            <w:r>
              <w:rPr/>
              <w:t xml:space="preserve"> Заработная  плата врачей интернов»</w:t>
            </w:r>
          </w:p>
          <w:p>
            <w:pPr>
              <w:pStyle w:val="Normal"/>
              <w:jc w:val="both"/>
              <w:rPr/>
            </w:pPr>
            <w:r>
              <w:rPr/>
              <w:t>направление «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следипломное образование и повышение квалификации медицинских кадр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правление «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вышение квалификации прочего персонала (лифтеров)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6. Подпрограмма «</w:t>
            </w:r>
            <w:r>
              <w:rPr/>
              <w:t>Повышение уровня заработной платы некоторых категорий работников здравоохранени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аправление «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 xml:space="preserve">Осуществление стимулирующих выплат врачам и среднему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ому персоналу службы скорой медицинской помощи и участковой службы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правление «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>Осуществление стимулирующих доплат медицинскому персоналу, обслуживающему дошкольные учреждения образования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правление «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>Осуществление стимулирующих доплат медицинскому персоналу, обслуживающему школьные учреждения образования»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>направление « Осуществление стимулирующих доплат молодым специалистам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 Подпрограмма «</w:t>
            </w:r>
            <w:r>
              <w:rPr/>
              <w:t>Развитие службы детства и родовспоможения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Подпрограмма «</w:t>
            </w:r>
            <w:r>
              <w:rPr/>
              <w:t xml:space="preserve">Укрепление материально-технической базы муниципальных учреждений здравоохранения ». </w:t>
            </w:r>
          </w:p>
          <w:p>
            <w:pPr>
              <w:pStyle w:val="Normal"/>
              <w:jc w:val="both"/>
              <w:rPr/>
            </w:pPr>
            <w:r>
              <w:rPr/>
              <w:t>направление «Содержание МБУЗ ЦГБ, в т.ч. коммунальные услуги»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направление «Закупка оборудования в  целях реализации мероприятий по внедрению административного регламента министерства здравоохранения РО по предоставлению муниципальной услуги оказания медицинской помощи населению муниципальными поликлиниками»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направление «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капитальный ремонт 1-й очереди поликлинического отделения №1, строительство терапевтического корпуса на 190 мест»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направление «закупка автотранспортных средств для обеспечения деятельности учреждения здравоохранения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Подпрограмма «</w:t>
            </w:r>
            <w:r>
              <w:rPr/>
              <w:t>Мероприятия по донорству»</w:t>
            </w:r>
          </w:p>
          <w:p>
            <w:pPr>
              <w:pStyle w:val="Normal"/>
              <w:jc w:val="both"/>
              <w:rPr/>
            </w:pPr>
            <w:r>
              <w:rPr/>
              <w:t>10.Подпрограмма «Содержание муниципальных учреждений здравоохранени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Подпрограмма «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правление «финансирование</w:t>
            </w:r>
            <w:r>
              <w:rPr/>
              <w:t xml:space="preserve"> противопожарных и антитеррористических  мероприятий в муниципальных учреждениях здравоохранения».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1 «Целевые показатели реализации муниципальной долгосрочной целевой программы «Развитие здравоохранения города Батайска на 2010-2015 годы».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2 «Система программных мероприятий по реализации муниципальной целевой программы «Развитие здравоохранения города Батайска на 2010-2015 годы».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3 «Методика оценки эффективности реализации муниципальной долгосрочной целевой программы «Развитие здравоохранения города Батайска на 2010–2015 год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992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ния (далее МБУЗ «ЦГБ»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2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од – 73078,8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од –  78685,1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од –  50166,0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47960,4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37568,5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9165,5 тысяч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ластной бюджет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0 год –  1143,8 тысяч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1 год –  15892,8 тысяч рублей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2 год –  79928,7 тысяч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3 год – 89510,6 тысяч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4 год - 54063,2 тысяч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5 год -  53063,2 тысяч рублей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0 год –  18973,0 тысяч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1 год –  19469,7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од –  19016,2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од – 19016,2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 – 19016,2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9016,2 тысяч рублей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 год – 650,0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 – 172,3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од – 180,0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од – 180,0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 – 180,0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89,0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992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Увеличение обеспеченности средними медицинскими работниками до 77,6 на 10 тысяч населения к 2011 году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нижение удельного веса пациентов четвертой группы диспансерного наблюдения до 5% от общего количества пациентов, поставленных на учет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Увеличение показателя абациллирования больных туберкулезом, состоящих на учете до 37% к 2012 году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нижение смертности от туберкулеза до 19,7 случаев на 100 тысяч населения к 2011 году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табилизация эпидемической ситуации, связанной с туберкулезом – снижение заболеваемости туберкулезом до 65,6 случаев на 100 тысяч населения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Выявление при профилактических осмотрах впервые заболевших туберкулезом не менее 75,6%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Охват противотуберкулезной вакцинацией новорожденных не менее 95%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Обеспечение ежегодного обследования 10% населения области на ВИЧ-инфекцию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Обеспечение охвата 95% инфицированных ВИЧ диспансерным наблюдением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Не допущение случаев заболеваемости природно-очаговыми  инфекциями, управляемыми средствами специфической иммунопрофилактики (туляремией, сибирской язвой, бешенством, лептоспирозом)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нижение заболеваемости  инсультами и инфарктами миокарда на 12% к 2011 году по отношению к 2009 году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нижение  смертности от инсультов на 5% и инфарктов миокарда на 15% к 2011 году по отношению к 2009 году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нижение летальности при инсультах и инфарктах миокарда на 8% к 2011году по отношению к 2009году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нижение смертности населения от онкологических заболеваний на 2,4% к 2012 году по отношению к 2007 году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нижение  смертности на первом году с момента установления диагноза онкологического заболевания на 4,4% к 2012 году по отношению к 2007 году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Увеличение удельного веса онкологических больных, превысивших пятилетний срок выживаемости с момента установления диагноза, на 4% к 2012 году по отношению к 2007 году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Увеличение удельного веса больных с онкологическими заболеваниями, выявленных на профосмотрах, на 3,4% к 2012 году по отношению к 2007 году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Повышение удельного веса выздоровевших детей от заболеваний онкологического и гематологического профилей  до 70% к 2012 году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Обеспечение граждан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, проживающих на территории города Батайска и включенных в Федеральный регистр лиц, имеющих право на получение государственной социальной помощи, и не отказавшихся от набора социальных услуг, предусмотренных пунктом 1 части 1 статьи 6</w:t>
            </w:r>
            <w:r>
              <w:rPr>
                <w:vertAlign w:val="superscript"/>
              </w:rPr>
              <w:t>2</w:t>
            </w:r>
            <w:r>
              <w:rPr/>
              <w:t xml:space="preserve"> Федерального закона от 17.07.1999 №178-ФЗ «О государственной социальной помощи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нижение количества рецептов, находящихся на отсроченном обеспечении, до 0,18% по отношению к выписанным рецептам гражданам, проживающим на территории города Батайска и включенным в Федеральный регистр лиц, имеющих право на получение государственной социальной помощи, и не отказавшимся от набора социальных услуг, предусмотренных пунктом 1 части 1 статьи 6</w:t>
            </w:r>
            <w:r>
              <w:rPr>
                <w:vertAlign w:val="superscript"/>
              </w:rPr>
              <w:t>2</w:t>
            </w:r>
            <w:r>
              <w:rPr/>
              <w:t xml:space="preserve"> Федерального закона от 17.07.1999 №178-ФЗ к 2012 году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100% обеспечение лекарственными, изделиями медицинского назначения, а также специализированными продуктами лечебного питания групп населения и лиц при определенных категориях заболеваний, имеющих право на льготы при амбулаторном лечении и не подпадающих под действие Федерального закона от 17.07.99 №178-ФЗ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Увеличение обеспеченности врачами до 30,5 на 10 тысяч населения к 2011году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нижение удельного веса врачей, не проходивших подготовку один раз в пять лет, до 1,0%  к  2012 году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нижение показателя младенческой смертности до 3,0 на 1000 родившихся живыми к 2012 году (с учетом перехода на международные критерии живорождения)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нижение репродуктивных потерь от врожденных пороков развития на 10% к 2012 году от уровня 2008 год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нижение количества зданий учреждений здравоохранения, находящихся в аварийном состоянии и требующих капитального ремонта, до 0 к 2012 году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табилизация показателей объема оказанной стационарной медицинской помощи в расчете на 1 жителя на уровне 2,25 койко-дня, амбулаторной медицинской помощи (в расчете на 1 жителя) – на уровне 8,0 посещений, в дневных стационарах всех типов (в расчете на 1 жителя) – 0,43 пациенто-дней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табилизация госпитализации в МБУЗ «ЦГБ» на уровне 20,4 случаев на 100 тысяч человек населения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Стабилизация числа коек в МБУЗ «ЦГБ» на уровне  62,5 на 10 тысяч человек населения;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Обеспечение среднегодовой занятости койки в МБУЗ «ЦГБ» на уровне 310 дней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тема организации</w:t>
            </w:r>
          </w:p>
        </w:tc>
        <w:tc>
          <w:tcPr>
            <w:tcW w:w="79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м заказчиком Программы и ответственным  за е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ю является Муниципальное бюджетное учреждение здравоохранения «Центральная городская больниц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 Программы осуществляется в соответствии с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ми  контрактами  (заключенными в соответствии  с  законодательством  о  размещении заказов  на  поставки  товаров,  выполнения  работ, оказания  услуг  для  муниципальных нуж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ловиями, порядками и правилами, утвержденными федеральными  и  областными  нормативными  правовыми  акт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е бюджетное учреждение здравоохранения «Центральная городская больница» с учетом выделяемых на реализацию Программы финансовых средств ежегодно уточняет целевые показатели и затраты по программным мероприятиям, механизм  реализации  Программы,  состав  исполнителей в докладах о результатах и основных направлениях деятельности главных распорядителей средств местного  бюджета  в  установленном  поряд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БУЗ ЦГБ ежегодно предоставляет отчет об эффективности использования финансовых средств в Администрацию гор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чет о ходе выполнения работ должен содерж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ведения о результатах реализации программы за отчетный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ведения о целевом использовании и объемах привлеченных средств бюджетов всех уровней и внебюджетных источни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ведения о ходе и полноте выполнения программных мероприя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мечание:</w:t>
      </w:r>
    </w:p>
    <w:p>
      <w:pPr>
        <w:pStyle w:val="Normal"/>
        <w:rPr/>
      </w:pPr>
      <w:r>
        <w:rPr/>
        <w:t>* – в течение реализации Программы объемы финансирования подлежат уточн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бщего отдела                                                      Л.Ю. Фаст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12:00Z</dcterms:created>
  <dc:creator>14</dc:creator>
  <dc:description/>
  <cp:keywords/>
  <dc:language>en-US</dc:language>
  <cp:lastModifiedBy>Black_Raven</cp:lastModifiedBy>
  <cp:lastPrinted>2013-01-11T11:35:00Z</cp:lastPrinted>
  <dcterms:modified xsi:type="dcterms:W3CDTF">2013-02-01T05:12:00Z</dcterms:modified>
  <cp:revision>2</cp:revision>
  <dc:subject/>
  <dc:title/>
</cp:coreProperties>
</file>