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>
          <w:trHeight w:val="198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ем заявлений и выдача документов о 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и переустройства и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) перепланировки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»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/>
        <w:tc>
          <w:tcPr>
            <w:tcW w:w="9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-схем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 и выдача документов о согласовании переустройства 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) перепланировки жилого помещения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94615</wp:posOffset>
                </wp:positionV>
                <wp:extent cx="3452495" cy="7092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у Заявителя заявления и документов, необходимых  для 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2pt;margin-top:7.45pt;width:271.8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у Заявителя заявления и документов, необходимых  для 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870</wp:posOffset>
                </wp:positionH>
                <wp:positionV relativeFrom="paragraph">
                  <wp:posOffset>8564880</wp:posOffset>
                </wp:positionV>
                <wp:extent cx="3009900" cy="466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 или купли-прод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8.1pt;margin-top:674.4pt;width:236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лючение договора аренды или купли-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965</wp:posOffset>
                </wp:positionH>
                <wp:positionV relativeFrom="paragraph">
                  <wp:posOffset>7571105</wp:posOffset>
                </wp:positionV>
                <wp:extent cx="90805" cy="155575"/>
                <wp:effectExtent l="1397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5520"/>
                        </a:xfrm>
                        <a:prstGeom prst="downArrow">
                          <a:avLst>
                            <a:gd name="adj1" fmla="val 50000"/>
                            <a:gd name="adj2" fmla="val 42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7.95pt;margin-top:596.15pt;width:7.1pt;height:1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7726680</wp:posOffset>
                </wp:positionV>
                <wp:extent cx="335280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несение постановления о предоставлении земельного участка для целей, не связанных со строитель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2pt;margin-top:608.4pt;width:263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несение постановления о предоставлении земельного участка для целей, не связанных со строительство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3470</wp:posOffset>
                </wp:positionH>
                <wp:positionV relativeFrom="paragraph">
                  <wp:posOffset>8441055</wp:posOffset>
                </wp:positionV>
                <wp:extent cx="90805" cy="123825"/>
                <wp:effectExtent l="16510" t="5715" r="158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down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pt;margin-top:664.65pt;width:7.1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8290</wp:posOffset>
                </wp:positionH>
                <wp:positionV relativeFrom="paragraph">
                  <wp:posOffset>7611745</wp:posOffset>
                </wp:positionV>
                <wp:extent cx="104775" cy="114935"/>
                <wp:effectExtent l="19685" t="5715" r="19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840"/>
                        </a:xfrm>
                        <a:prstGeom prst="downArrow">
                          <a:avLst>
                            <a:gd name="adj1" fmla="val 50000"/>
                            <a:gd name="adj2" fmla="val 27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599.35pt;width:8.2pt;height: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4415</wp:posOffset>
                </wp:positionH>
                <wp:positionV relativeFrom="paragraph">
                  <wp:posOffset>7726680</wp:posOffset>
                </wp:positionV>
                <wp:extent cx="1181100" cy="6324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ределяется побе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45pt;margin-top:608.4pt;width:92.95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пределяется побе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295</wp:posOffset>
                </wp:positionH>
                <wp:positionV relativeFrom="paragraph">
                  <wp:posOffset>7317105</wp:posOffset>
                </wp:positionV>
                <wp:extent cx="309245" cy="90805"/>
                <wp:effectExtent l="5715" t="952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90720"/>
                        </a:xfrm>
                        <a:prstGeom prst="rightArrow">
                          <a:avLst>
                            <a:gd name="adj1" fmla="val 50000"/>
                            <a:gd name="adj2" fmla="val 85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5.85pt;margin-top:576.15pt;width:24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240</wp:posOffset>
                </wp:positionH>
                <wp:positionV relativeFrom="paragraph">
                  <wp:posOffset>8088630</wp:posOffset>
                </wp:positionV>
                <wp:extent cx="638175" cy="90805"/>
                <wp:effectExtent l="18415" t="698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leftArrow">
                          <a:avLst>
                            <a:gd name="adj1" fmla="val 50000"/>
                            <a:gd name="adj2" fmla="val 175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1.2pt;margin-top:636.9pt;width:50.2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102870</wp:posOffset>
                </wp:positionV>
                <wp:extent cx="1270" cy="1974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8.1pt;width:0.0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</wp:posOffset>
                </wp:positionH>
                <wp:positionV relativeFrom="paragraph">
                  <wp:posOffset>128905</wp:posOffset>
                </wp:positionV>
                <wp:extent cx="4381500" cy="657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Проверка представленных 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10.15pt;width:344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Проверка представленных 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8775</wp:posOffset>
                </wp:positionH>
                <wp:positionV relativeFrom="paragraph">
                  <wp:posOffset>104140</wp:posOffset>
                </wp:positionV>
                <wp:extent cx="1270" cy="21907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25pt;margin-top:8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51765</wp:posOffset>
                </wp:positionV>
                <wp:extent cx="6257925" cy="4857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11.95pt;width:492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045</wp:posOffset>
                </wp:positionH>
                <wp:positionV relativeFrom="paragraph">
                  <wp:posOffset>4445</wp:posOffset>
                </wp:positionV>
                <wp:extent cx="1270" cy="198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0.3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</wp:posOffset>
                </wp:positionH>
                <wp:positionV relativeFrom="paragraph">
                  <wp:posOffset>32385</wp:posOffset>
                </wp:positionV>
                <wp:extent cx="6257925" cy="2762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3pt;margin-top:2.55pt;width:492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всех документов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9410</wp:posOffset>
                </wp:positionH>
                <wp:positionV relativeFrom="paragraph">
                  <wp:posOffset>137795</wp:posOffset>
                </wp:positionV>
                <wp:extent cx="1270" cy="2038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8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147320</wp:posOffset>
                </wp:positionV>
                <wp:extent cx="6257925" cy="523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наличия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6pt;margin-top:11.6pt;width:492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наличия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422275</wp:posOffset>
                </wp:positionV>
                <wp:extent cx="2416175" cy="8432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8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решения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33.25pt;width:190.2pt;height:6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решения о 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5550</wp:posOffset>
                </wp:positionH>
                <wp:positionV relativeFrom="paragraph">
                  <wp:posOffset>422275</wp:posOffset>
                </wp:positionV>
                <wp:extent cx="2319020" cy="8432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8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решения об отказе в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5pt;margin-top:33.25pt;width:182.55pt;height:6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решения об отказе в согласовании переустройства и (или) перепланировки жилого помещ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160020</wp:posOffset>
                </wp:positionV>
                <wp:extent cx="1270" cy="26225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12.6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4415</wp:posOffset>
                </wp:positionH>
                <wp:positionV relativeFrom="paragraph">
                  <wp:posOffset>160020</wp:posOffset>
                </wp:positionV>
                <wp:extent cx="1270" cy="1270"/>
                <wp:effectExtent l="80010" t="800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12.6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74625</wp:posOffset>
                </wp:positionV>
                <wp:extent cx="1270" cy="25590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.7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0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43:00Z</dcterms:created>
  <dc:creator>TNT</dc:creator>
  <dc:description/>
  <cp:keywords/>
  <dc:language>en-US</dc:language>
  <cp:lastModifiedBy>Black_Raven</cp:lastModifiedBy>
  <cp:lastPrinted>2013-12-10T08:42:00Z</cp:lastPrinted>
  <dcterms:modified xsi:type="dcterms:W3CDTF">2013-12-10T05:43:00Z</dcterms:modified>
  <cp:revision>2</cp:revision>
  <dc:subject/>
  <dc:title>Приложение</dc:title>
</cp:coreProperties>
</file>