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1         </w:t>
      </w:r>
    </w:p>
    <w:p>
      <w:pPr>
        <w:pStyle w:val="Normal"/>
        <w:spacing w:lineRule="auto" w:line="240" w:before="0" w:after="0"/>
        <w:jc w:val="right"/>
        <w:rPr/>
      </w:pPr>
      <w:r>
        <w:rPr>
          <w:rFonts w:cs="Times New Roman" w:ascii="Times New Roman" w:hAnsi="Times New Roman"/>
        </w:rPr>
        <w:t>к постановлению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города Батайска</w:t>
      </w:r>
    </w:p>
    <w:p>
      <w:pPr>
        <w:pStyle w:val="Normal"/>
        <w:spacing w:lineRule="auto" w:line="240" w:before="0" w:after="0"/>
        <w:jc w:val="right"/>
        <w:rPr>
          <w:rFonts w:ascii="Times New Roman" w:hAnsi="Times New Roman" w:cs="Times New Roman"/>
        </w:rPr>
      </w:pPr>
      <w:r>
        <w:rPr>
          <w:rFonts w:cs="Times New Roman" w:ascii="Times New Roman" w:hAnsi="Times New Roman"/>
        </w:rPr>
        <w:t>от «31» 12 2013года 1336</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городской тарифной комиссии</w:t>
      </w:r>
      <w:r>
        <w:rPr>
          <w:rFonts w:cs="Times New Roman" w:ascii="Times New Roman" w:hAnsi="Times New Roman"/>
          <w:sz w:val="28"/>
          <w:szCs w:val="28"/>
        </w:rPr>
        <w:tab/>
      </w:r>
    </w:p>
    <w:p>
      <w:pPr>
        <w:pStyle w:val="Style16"/>
        <w:numPr>
          <w:ilvl w:val="0"/>
          <w:numId w:val="1"/>
        </w:numPr>
        <w:tabs>
          <w:tab w:val="clear" w:pos="708"/>
          <w:tab w:val="left" w:pos="6738" w:leader="none"/>
        </w:tabs>
        <w:jc w:val="center"/>
        <w:rPr>
          <w:rFonts w:ascii="Times New Roman" w:hAnsi="Times New Roman" w:cs="Times New Roman"/>
          <w:sz w:val="24"/>
          <w:szCs w:val="24"/>
          <w:u w:val="single"/>
        </w:rPr>
      </w:pPr>
      <w:r>
        <w:rPr>
          <w:rFonts w:cs="Times New Roman" w:ascii="Times New Roman" w:hAnsi="Times New Roman"/>
          <w:sz w:val="24"/>
          <w:szCs w:val="24"/>
          <w:u w:val="single"/>
        </w:rPr>
        <w:t>Общие положения</w:t>
      </w:r>
    </w:p>
    <w:p>
      <w:pPr>
        <w:pStyle w:val="Style16"/>
        <w:tabs>
          <w:tab w:val="clear" w:pos="708"/>
          <w:tab w:val="left" w:pos="6738" w:leader="none"/>
        </w:tabs>
        <w:ind w:left="42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tabs>
          <w:tab w:val="clear" w:pos="708"/>
          <w:tab w:val="left" w:pos="6738" w:leader="none"/>
        </w:tabs>
        <w:spacing w:before="24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 Городская тарифная комиссия (далее ГТК или комиссия ) – городской межведомственный коллегиальный орган, который образован с целью объективного, взвешенного рассмотрения материалов службы регулирования тарифов и выработки соответствующих решений, а также для обеспечения проведения в городе социально и экономически сбалансированной тарифно-ценовой политики.</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1.2. Состав и Положение о ГТК утверждается постановлениемАдминистрации города  Батайска. </w:t>
      </w:r>
    </w:p>
    <w:p>
      <w:pPr>
        <w:pStyle w:val="Normal"/>
        <w:spacing w:before="240" w:after="0"/>
        <w:jc w:val="both"/>
        <w:rPr/>
      </w:pPr>
      <w:r>
        <w:rPr>
          <w:rFonts w:cs="Times New Roman" w:ascii="Times New Roman" w:hAnsi="Times New Roman"/>
          <w:sz w:val="24"/>
          <w:szCs w:val="24"/>
        </w:rPr>
        <w:t>1.3. Комиссия осуществляет свою деятельность  во взаимодействии со службой регулирования тарифов Администрации города, Региональной службой по тарифам Ростовской области, муниципальными, региональными и федеральными органами исполнительной власти РФ.</w:t>
      </w:r>
    </w:p>
    <w:p>
      <w:pPr>
        <w:pStyle w:val="Normal"/>
        <w:spacing w:before="240" w:after="0"/>
        <w:jc w:val="both"/>
        <w:rPr/>
      </w:pPr>
      <w:r>
        <w:rPr>
          <w:rFonts w:cs="Times New Roman" w:ascii="Times New Roman" w:hAnsi="Times New Roman"/>
          <w:sz w:val="24"/>
          <w:szCs w:val="24"/>
        </w:rPr>
        <w:t>1.4. В своей деятельности комиссия руководствуется Федеральными законами, Указами  Президента РФ, постановлениями правительства РФ</w:t>
      </w:r>
      <w:r>
        <w:rPr>
          <w:rFonts w:cs="Times New Roman" w:ascii="Times New Roman" w:hAnsi="Times New Roman"/>
          <w:color w:val="000000"/>
          <w:sz w:val="24"/>
          <w:szCs w:val="24"/>
        </w:rPr>
        <w:t>, постановлениямиП</w:t>
      </w:r>
      <w:bookmarkStart w:id="0" w:name="_GoBack"/>
      <w:bookmarkEnd w:id="0"/>
      <w:r>
        <w:rPr>
          <w:rFonts w:cs="Times New Roman" w:ascii="Times New Roman" w:hAnsi="Times New Roman"/>
          <w:color w:val="000000"/>
          <w:sz w:val="24"/>
          <w:szCs w:val="24"/>
        </w:rPr>
        <w:t>равительства Ростовской области</w:t>
      </w:r>
      <w:r>
        <w:rPr>
          <w:rFonts w:cs="Times New Roman" w:ascii="Times New Roman" w:hAnsi="Times New Roman"/>
          <w:sz w:val="24"/>
          <w:szCs w:val="24"/>
        </w:rPr>
        <w:t>, руководителя Региональной службы по тарифам РО, Мэра города Батайска  и Батайской городской Думы, Уставом города, а также данным Положением.</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1.5. Результаты рассмотрения вопросов, выносимых на заседание, оформляются решением ГТК, которое подписывается председателем ГТК. Утверждение решений ГТК оформляется постановлением Администраци</w:t>
      </w:r>
      <w:r>
        <w:rPr>
          <w:rFonts w:cs="Times New Roman" w:ascii="Times New Roman" w:hAnsi="Times New Roman"/>
        </w:rPr>
        <w:t>и</w:t>
      </w:r>
      <w:r>
        <w:rPr>
          <w:rFonts w:cs="Times New Roman" w:ascii="Times New Roman" w:hAnsi="Times New Roman"/>
          <w:sz w:val="24"/>
          <w:szCs w:val="24"/>
        </w:rPr>
        <w:t xml:space="preserve"> города Батайска.</w:t>
      </w:r>
    </w:p>
    <w:p>
      <w:pPr>
        <w:pStyle w:val="Normal"/>
        <w:spacing w:before="240" w:after="0"/>
        <w:jc w:val="center"/>
        <w:rPr/>
      </w:pPr>
      <w:r>
        <w:rPr>
          <w:rFonts w:cs="Times New Roman" w:ascii="Times New Roman" w:hAnsi="Times New Roman"/>
          <w:sz w:val="24"/>
          <w:szCs w:val="24"/>
        </w:rPr>
        <w:t>2</w:t>
      </w:r>
      <w:r>
        <w:rPr>
          <w:rFonts w:cs="Times New Roman" w:ascii="Times New Roman" w:hAnsi="Times New Roman"/>
          <w:sz w:val="24"/>
          <w:szCs w:val="24"/>
          <w:u w:val="single"/>
        </w:rPr>
        <w:t>. Основные задачи, функции и права городской тарифной комиссии</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1. Основными задачами комисси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1. Координация действий органов исполнительной и представительной власти в сфере муниципального регулирования тарифов (цен) на услуги, товары.</w:t>
      </w:r>
    </w:p>
    <w:p>
      <w:pPr>
        <w:pStyle w:val="Normal"/>
        <w:spacing w:before="0" w:after="0"/>
        <w:jc w:val="both"/>
        <w:rPr/>
      </w:pPr>
      <w:r>
        <w:rPr>
          <w:rFonts w:cs="Times New Roman" w:ascii="Times New Roman" w:hAnsi="Times New Roman"/>
          <w:sz w:val="24"/>
          <w:szCs w:val="24"/>
        </w:rPr>
        <w:t>2.1.2. Обеспечение рассмотрения, согласования и установления нормативов, тарифов (цен)  на услуги, товары, подлежащих муниципальному   регулированию.</w:t>
      </w:r>
    </w:p>
    <w:p>
      <w:pPr>
        <w:pStyle w:val="Normal"/>
        <w:spacing w:before="0" w:after="0"/>
        <w:jc w:val="both"/>
        <w:rPr/>
      </w:pPr>
      <w:r>
        <w:rPr>
          <w:rFonts w:cs="Times New Roman" w:ascii="Times New Roman" w:hAnsi="Times New Roman"/>
          <w:sz w:val="24"/>
          <w:szCs w:val="24"/>
        </w:rPr>
        <w:t>2.1.3. Рассмотрение заявок и прилагаемых документов от организаций на предоставление субсидий в пределах лимитов бюджетных ассигнований, предусмотренных в текущем финансовом году,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рганизациям, осуществляющим услуги теплоснабжения и горячего водоснабжения от теплоисточников, находящихся в собственности или аренде, муниципального образования «Город Батайск» на территории города Батайска, на возмещение части затрат в связи с выполнением работ, оказании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м, с участием муниципального образования «Город Батайск» в их уставных (складочных) капиталах, - на возмещение части затрат от результатов деятельности по вывозу и утилизации твердых бытовых отходов (ТБ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4. Реализация основных направлений тарифной политики Ростовской области, определение и реализация тарифно-ценовой политики города Батайска, обеспечивающих оптимальное сочетание экономических интересов потребителей и производителей услуг и това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Исходя из возложенных на нее задач, ГТК осуществляет следующие функции:</w:t>
      </w:r>
    </w:p>
    <w:p>
      <w:pPr>
        <w:pStyle w:val="Normal"/>
        <w:spacing w:before="0" w:after="0"/>
        <w:jc w:val="both"/>
        <w:rPr/>
      </w:pPr>
      <w:r>
        <w:rPr>
          <w:rFonts w:cs="Times New Roman" w:ascii="Times New Roman" w:hAnsi="Times New Roman"/>
          <w:sz w:val="24"/>
          <w:szCs w:val="24"/>
        </w:rPr>
        <w:t>2.2.1. Рассматривает, по представлению службы регулирования тарифов Администрации города,предложения и проекты нормативов, тарифов (цен)  на услуги, товары подлежащих регулированию, в соответствии с действующи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2. Рассматривает предложения, поступающие в органы местного самоуправления от предприятий, учреждений и организаций по совершенствованию ценного регулирования и повышению эффективности деятельности организаций с целью снижения затрат на производимую продукцию (работу,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3. Рассматривает, по представлению управления жилищно-коммунального хозяйства города Батайска, вопросы предоставления субсидий организациям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рганизациям, осуществляющим услуги теплоснабжения и горячего водоснабжения от теплоисточников, находящихся в собственности или аренде, муниципального образования «Город Батайск» на территории города Батайска, на возмещение части затрат в связи с выполнением работ, оказании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м, с участием муниципального образования «Город Батайск» в их уставных (складочных) капиталах, - на возмещение части затрат от результатов деятельности по вывозу и утилизации твердых бытовых отходов (ТБ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яет соответствие  организаций – заявителей требованиям положения о порядке предоставления субсидий из бюджета города Батайска.</w:t>
      </w:r>
    </w:p>
    <w:p>
      <w:pPr>
        <w:pStyle w:val="Normal"/>
        <w:spacing w:before="0" w:after="0"/>
        <w:jc w:val="both"/>
        <w:rPr/>
      </w:pPr>
      <w:r>
        <w:rPr>
          <w:rFonts w:cs="Times New Roman" w:ascii="Times New Roman" w:hAnsi="Times New Roman"/>
          <w:sz w:val="24"/>
          <w:szCs w:val="24"/>
        </w:rPr>
        <w:t>2.2.4. Заслушивает руководителей организаций всех форм собственности по соблюдению дисциплины цен и обоснованности затрат, включаемых ими в себестоимость товаров (работ, услуг).</w:t>
      </w:r>
    </w:p>
    <w:p>
      <w:pPr>
        <w:pStyle w:val="Normal"/>
        <w:spacing w:before="0" w:after="0"/>
        <w:jc w:val="both"/>
        <w:rPr/>
      </w:pPr>
      <w:r>
        <w:rPr>
          <w:rFonts w:cs="Times New Roman" w:ascii="Times New Roman" w:hAnsi="Times New Roman"/>
          <w:sz w:val="24"/>
          <w:szCs w:val="24"/>
        </w:rPr>
        <w:t>2.2.5. Осуществляет иные функции по вопросам установления  регулируемых тарифов и цен на услуги, товары в пределах ее компетенции и в соответствии с действующим законодательством.</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2.3. В целях реализации возложенных на нее задач и функций комиссия имеет право:</w:t>
      </w:r>
    </w:p>
    <w:p>
      <w:pPr>
        <w:pStyle w:val="Normal"/>
        <w:spacing w:before="0" w:after="0"/>
        <w:jc w:val="both"/>
        <w:rPr/>
      </w:pPr>
      <w:r>
        <w:rPr>
          <w:rFonts w:cs="Times New Roman" w:ascii="Times New Roman" w:hAnsi="Times New Roman"/>
          <w:sz w:val="24"/>
          <w:szCs w:val="24"/>
        </w:rPr>
        <w:t xml:space="preserve">2.3.1. Принимать решения по размеру тарифов (цен) на услуги (товары) и надбавок к тарифам, подлежащим муниципальному регулированию, и готовить проекты нормативно-правовых актов для утверждения постановлением Администрации города Батайска или решением городской Думой. </w:t>
      </w:r>
    </w:p>
    <w:p>
      <w:pPr>
        <w:pStyle w:val="Normal"/>
        <w:spacing w:before="0" w:after="0"/>
        <w:jc w:val="both"/>
        <w:rPr/>
      </w:pPr>
      <w:r>
        <w:rPr>
          <w:rFonts w:cs="Times New Roman" w:ascii="Times New Roman" w:hAnsi="Times New Roman"/>
          <w:sz w:val="24"/>
          <w:szCs w:val="24"/>
        </w:rPr>
        <w:t>2.3.2. Принимать решение по предоставлению субсидий организациям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рганизациям, осуществляющим услуги теплоснабжения и горячего водоснабжения от теплоисточников, находящихся в собственности или аренде, муниципального образования «Город Батайск» на территории города Батайска, на возмещение части затрат в связи с выполнением работ, оказании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м, с участием муниципального образования «Город Батайск» в их уставных (складочных) капиталах, - на возмещение части затрат от результатов деятельности по вывозу и утилизации твердых бытовых отходов (ТБ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соответствие  организаций – заявителей требованиям положения о порядке предоставления субсидий из бюджета города Батайска.</w:t>
      </w:r>
    </w:p>
    <w:p>
      <w:pPr>
        <w:pStyle w:val="Normal"/>
        <w:spacing w:before="0" w:after="0"/>
        <w:jc w:val="both"/>
        <w:rPr/>
      </w:pPr>
      <w:r>
        <w:rPr>
          <w:rFonts w:cs="Times New Roman" w:ascii="Times New Roman" w:hAnsi="Times New Roman"/>
          <w:sz w:val="24"/>
          <w:szCs w:val="24"/>
        </w:rPr>
        <w:t>2.3.3. Требовать от организаций, чьи услуги (товары) подлежат муниципальному регулированию, предоставления необходимых документов, материалов, экономических обоснований по расчету тарифов и цен на регулируемые услуги и товары.</w:t>
      </w:r>
    </w:p>
    <w:p>
      <w:pPr>
        <w:pStyle w:val="Normal"/>
        <w:spacing w:before="0" w:after="0"/>
        <w:jc w:val="both"/>
        <w:rPr/>
      </w:pPr>
      <w:r>
        <w:rPr>
          <w:rFonts w:cs="Times New Roman" w:ascii="Times New Roman" w:hAnsi="Times New Roman"/>
          <w:sz w:val="24"/>
          <w:szCs w:val="24"/>
        </w:rPr>
        <w:t>2.3.4.  Создавать временные экспертные группы из специалистов администрации и других организаций города для всестороннего объективного экономического обоснования размера роста тарифов и цен.</w:t>
      </w:r>
    </w:p>
    <w:p>
      <w:pPr>
        <w:pStyle w:val="Normal"/>
        <w:spacing w:before="0" w:after="0"/>
        <w:jc w:val="both"/>
        <w:rPr/>
      </w:pPr>
      <w:r>
        <w:rPr>
          <w:rFonts w:cs="Times New Roman" w:ascii="Times New Roman" w:hAnsi="Times New Roman"/>
          <w:sz w:val="24"/>
          <w:szCs w:val="24"/>
        </w:rPr>
        <w:t xml:space="preserve">2.3.5. Рекомендовать регулируемым организациям привлечение на договорной и платной основе специалистов, в том числе аудиторов, для разработки нормативно-методической документации и проведения независимых экспертиз и проверок за счет средств предприятий и организаций. </w:t>
      </w:r>
    </w:p>
    <w:p>
      <w:pPr>
        <w:pStyle w:val="Normal"/>
        <w:spacing w:before="0" w:after="0"/>
        <w:jc w:val="both"/>
        <w:rPr/>
      </w:pPr>
      <w:r>
        <w:rPr>
          <w:rFonts w:cs="Times New Roman" w:ascii="Times New Roman" w:hAnsi="Times New Roman"/>
          <w:sz w:val="24"/>
          <w:szCs w:val="24"/>
        </w:rPr>
        <w:t>2.3.6. Приглашать на свои заседания руководителей предприятий, организаций, независимо от форм собственности, оказывающих услуги и производящих товары, тарифы (цены) на которые подлежат муниципальному регулированию.</w:t>
      </w:r>
    </w:p>
    <w:p>
      <w:pPr>
        <w:pStyle w:val="Normal"/>
        <w:spacing w:before="0" w:after="0"/>
        <w:jc w:val="both"/>
        <w:rPr/>
      </w:pPr>
      <w:r>
        <w:rPr>
          <w:rFonts w:cs="Times New Roman" w:ascii="Times New Roman" w:hAnsi="Times New Roman"/>
          <w:sz w:val="24"/>
          <w:szCs w:val="24"/>
        </w:rPr>
        <w:t>2.3.7. Требовать от организаций предоставление достоверной информации, письменных и устных объяснений и иную информацию, необходимую для осуществления ГТК функций, предусмотренных настоящим Положением.</w:t>
      </w:r>
    </w:p>
    <w:p>
      <w:pPr>
        <w:pStyle w:val="Normal"/>
        <w:spacing w:before="0" w:after="0"/>
        <w:jc w:val="both"/>
        <w:rPr/>
      </w:pPr>
      <w:r>
        <w:rPr>
          <w:rFonts w:cs="Times New Roman" w:ascii="Times New Roman" w:hAnsi="Times New Roman"/>
          <w:sz w:val="24"/>
          <w:szCs w:val="24"/>
        </w:rPr>
        <w:t>2.3.8. Члены комиссии, специалисты службы регулирования тарифов Администрации города и экспертных групп имеют право беспрепятственного доступа к документам и информации о деятельности регулируемых организаций (в том числе содержащим коммерческую тайну), необходимым для осуществления функций, предусмотренных настоящим полож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9. Информировать общественность через средства массовой информации о принимаемых решениях по вопросам, относящимся к ее компетенции.</w:t>
      </w:r>
    </w:p>
    <w:p>
      <w:pPr>
        <w:pStyle w:val="Normal"/>
        <w:spacing w:before="240" w:after="0"/>
        <w:jc w:val="center"/>
        <w:rPr/>
      </w:pPr>
      <w:r>
        <w:rPr>
          <w:rFonts w:cs="Times New Roman" w:ascii="Times New Roman" w:hAnsi="Times New Roman"/>
          <w:sz w:val="24"/>
          <w:szCs w:val="24"/>
        </w:rPr>
        <w:t>3</w:t>
      </w:r>
      <w:r>
        <w:rPr>
          <w:rFonts w:cs="Times New Roman" w:ascii="Times New Roman" w:hAnsi="Times New Roman"/>
          <w:sz w:val="24"/>
          <w:szCs w:val="24"/>
          <w:u w:val="single"/>
        </w:rPr>
        <w:t>. Организационная структура ГТК</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1. ГТК формируется из представителей Администрации города, городской Думы и других организаций. ГТК принимает коллегиальные решения по всем вопросам, входящим в ее компетенцию.</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2. Представитель ГТК осуществляет общее руководство комисс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яет ее в государственных органах власти, а также во взаимоотношениях с       учреждениями, организациями и предприятиями;</w:t>
      </w:r>
    </w:p>
    <w:p>
      <w:pPr>
        <w:pStyle w:val="Normal"/>
        <w:spacing w:before="0" w:after="0"/>
        <w:jc w:val="both"/>
        <w:rPr/>
      </w:pPr>
      <w:r>
        <w:rPr>
          <w:rFonts w:cs="Times New Roman" w:ascii="Times New Roman" w:hAnsi="Times New Roman"/>
          <w:sz w:val="24"/>
          <w:szCs w:val="24"/>
        </w:rPr>
        <w:t>- организует работу комиссии, распределяет обязанности между ее членами;</w:t>
      </w:r>
    </w:p>
    <w:p>
      <w:pPr>
        <w:pStyle w:val="Normal"/>
        <w:spacing w:before="0" w:after="0"/>
        <w:jc w:val="both"/>
        <w:rPr/>
      </w:pPr>
      <w:r>
        <w:rPr>
          <w:rFonts w:cs="Times New Roman" w:ascii="Times New Roman" w:hAnsi="Times New Roman"/>
          <w:sz w:val="24"/>
          <w:szCs w:val="24"/>
        </w:rPr>
        <w:t>- утверждает распоряжения о создании временной экспертной группы;</w:t>
      </w:r>
    </w:p>
    <w:p>
      <w:pPr>
        <w:pStyle w:val="Normal"/>
        <w:spacing w:before="0" w:after="0"/>
        <w:jc w:val="both"/>
        <w:rPr/>
      </w:pPr>
      <w:r>
        <w:rPr>
          <w:rFonts w:cs="Times New Roman" w:ascii="Times New Roman" w:hAnsi="Times New Roman"/>
          <w:sz w:val="24"/>
          <w:szCs w:val="24"/>
        </w:rPr>
        <w:t>- утверждает протоколы заседаний и решений ГТК.</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3. Функции представителя ГТК, в случае его временного отсутствия, возлагаются на заместителя председателя ГТК.</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4. Члены комиссии принимают участие в ее работе на общественных началах, без права замены.</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5. Рабочим органом комиссии является служба регулирования тарифов Администрации города (далее служба).</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6. Служба при подготовке материалов на рассмотрение комиссии осуществляет координацию взаимодействия всех заинтересованных ведомств организаций по рассматриваемым вопросам.</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3.7. Протоколы заседаний комиссии ведет ее секрета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4. Порядок подготовки и принятие решений ГТК.</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4.1. Подготовка рассмотрения ГТК  вопросов  уровня регулируемых тарифов (цен) на услуги (товары) осуществляется по следующей сх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Для утверждения тарифов (цен) заявитель – руководитель предприятия, производящего услуги (товары) направляет письменное обращение на имя Мэра города с указанием причин изменения тарифов по отношению к действующим и полный пакет документов, обосновывающих предлагаемое изменение тарифов (цен).</w:t>
      </w:r>
    </w:p>
    <w:p>
      <w:pPr>
        <w:pStyle w:val="Normal"/>
        <w:spacing w:before="0" w:after="0"/>
        <w:jc w:val="both"/>
        <w:rPr/>
      </w:pPr>
      <w:r>
        <w:rPr>
          <w:rFonts w:cs="Times New Roman" w:ascii="Times New Roman" w:hAnsi="Times New Roman"/>
          <w:sz w:val="24"/>
          <w:szCs w:val="24"/>
        </w:rPr>
        <w:t>4.1.2. Предложения по утверждению тарифов (цен) принимаются службой к рассмотрению только в случае наличия всех материалов, обосновывающих изменение тарифов. Перечень (реестр) необходимых для установления тарифов (цен) на очередной регулируемый период материалов и процедура их рассмотрения устанавливается Регламентом службы. В случае их неполного представления, обращение об изменении тарифов (цен) не рассматриваются, и расчетные материалы возвращаются службой заявителю с указанием причин отказа в рассмотр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4.2. Подготовка рассмотрения ГТК  вопросов предоставления субсидий в сфере тарифного регулирования, соответствия  организаций – заявителей требованиям положений о порядке предоставления субсидий из бюджета города Батай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Для рассмотрения вопроса о предоставлении субсидии претендент представляет в Управление ЖКХ заявку и полный пакет документов, обосновывающих право получения субсид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 Заявка на предоставление субсидии, содержащая все документы, в день ее поступления регистрируется с присвоением ей входящего номера и даты поступления в журнале регистрации входящей корреспонденции Управления ЖКХ.</w:t>
      </w:r>
    </w:p>
    <w:p>
      <w:pPr>
        <w:pStyle w:val="Normal"/>
        <w:widowControl w:val="false"/>
        <w:autoSpaceDE w:val="false"/>
        <w:spacing w:lineRule="auto" w:line="240" w:before="0" w:after="0"/>
        <w:jc w:val="both"/>
        <w:rPr>
          <w:rFonts w:ascii="Times New Roman" w:hAnsi="Times New Roman" w:cs="Times New Roman"/>
          <w:sz w:val="24"/>
          <w:szCs w:val="24"/>
        </w:rPr>
      </w:pPr>
      <w:bookmarkStart w:id="1" w:name="Par79"/>
      <w:bookmarkEnd w:id="1"/>
      <w:r>
        <w:rPr>
          <w:rFonts w:cs="Times New Roman" w:ascii="Times New Roman" w:hAnsi="Times New Roman"/>
          <w:sz w:val="24"/>
          <w:szCs w:val="24"/>
        </w:rPr>
        <w:t>4.2.3. Заявку на предоставление субсидии рассматривает ответственное лицо Управления ЖК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соответствии поданной заявки и приложенных к ней документов, необходимым требованиям, Управление ЖКХ выносит заявку, на предоставление субсидии, на очередное заседание ГТ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есоответствии поданной заявки и приложенных к ней документов, необходимым требованиям, Управление ЖКХ, в течении 5ти дней с даты регистрации заявки,  направляет претенденту письменный, обоснованный отказ в приеме документов.</w:t>
      </w:r>
    </w:p>
    <w:p>
      <w:pPr>
        <w:pStyle w:val="Normal"/>
        <w:widowControl w:val="false"/>
        <w:autoSpaceDE w:val="false"/>
        <w:spacing w:lineRule="auto" w:line="240" w:before="0" w:after="0"/>
        <w:jc w:val="both"/>
        <w:rPr/>
      </w:pPr>
      <w:r>
        <w:rPr>
          <w:rFonts w:cs="Times New Roman" w:ascii="Times New Roman" w:hAnsi="Times New Roman"/>
          <w:sz w:val="24"/>
          <w:szCs w:val="24"/>
        </w:rPr>
        <w:t>4.2.4. Комиссия не позднее 30 рабочих дней, с даты регистрации заявки, рассматривает заявку на предоставление субсидии на соответствие критериям определенным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комиссия принимает решение о предоставлении либо об отказе в предоставлении субсид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Служба осуществляет подготовку проведения заседания и разработку проектов решений ГТК и правовых актов администрации го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4.4. Рассмотрение вопросов осуществляется на открытом заседании ГТК в присутствии представителей заявителя. Неявка представителей организации надлежащим образом извещенных о дате, времени и месте рассмотрения вопроса, без уважительной причины не является препятствием к рассмотрению 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 Члены ГТК, руководители организаций,  другие приглашенные извещаются о времени заседания ГТК не позднее чем за 3 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4.6. Заседание комиссии проводится ее председателем, в случае его отсутствия – заместителем председателя комиссии. Во время заседания секретарем ГТК ведется протокол, который после утверждения председательствующим является официальным документом. За 3 дня до начала заседания председателю и членам комиссии раздаются следующие документы, подготовленные рабочи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естка дня засе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исок приглаш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обращений;</w:t>
      </w:r>
    </w:p>
    <w:p>
      <w:pPr>
        <w:pStyle w:val="Normal"/>
        <w:spacing w:lineRule="auto" w:line="240" w:before="0" w:after="0"/>
        <w:jc w:val="both"/>
        <w:rPr/>
      </w:pPr>
      <w:r>
        <w:rPr>
          <w:rFonts w:cs="Times New Roman" w:ascii="Times New Roman" w:hAnsi="Times New Roman"/>
          <w:sz w:val="24"/>
          <w:szCs w:val="24"/>
        </w:rPr>
        <w:t>- расчет - обос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службы или экспертной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решения ГТ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правового акта администрации горо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едание ГТК считается правомочным, если на нем присутствует не менее 50 процентов состава комисс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вая заседание, председательствующий на основании явочного листа извещает членов комиссии о правомочности заседания, оглашает повестку дня засед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седании ГТК могут приглашаться представители СМИ, общественных организаций, заинтересованных организаций. Комиссия заслушивает заявителя или его  представителя, а также начальника или специалиста службы по существу рассматриваемого вопро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ГТК обсуждают представленные материалы, предложения, проект решения по рассматриваемому вопросу. Заявитель, специалисты службы или экспертной группы отвечают на вопросы членов ГТК. Голосование членов ГТК проводится отдельно по каждому рассматриваемому вопросу. Решение считается принятым, если за него проголосовало более 50 процентов присутствующих на заседании членов ГТК. В случае, если у члена ГТК имеется особое мнение, оно излагается письменно и прикладывается к решению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екте решения комиссии указы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е по рассматриваем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комендации органам исполнительной и представительной власти по рассматриваем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Служба в 3-дневный срок направляет Мэру города проект постановления Администрации города Батайска по утверждению решений ГТ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Подготовка, согласование и визирование проекта постановления осуществляется службой в соответствии с Регламентом Администрации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После утверждения решений ГТК постановлением Администрации города Батайска служба доводит в 3-дневный срок, письмом до заявителя утвержденное решение и в срок, установленный Уставом муниципального образования «Город Батайск», обеспечивает публикацию постановления Администрации города Батай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 Споры по принятым решениям подлежат рассмотрению в установленном законодательств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бщего отдела</w:t>
        <w:tab/>
        <w:tab/>
        <w:tab/>
        <w:tab/>
        <w:tab/>
        <w:tab/>
        <w:tab/>
        <w:tab/>
        <w:t xml:space="preserve">           Л.Ю. Фаст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jc w:val="right"/>
        <w:rPr/>
      </w:pPr>
      <w:r>
        <w:rPr>
          <w:rFonts w:cs="Times New Roman" w:ascii="Times New Roman" w:hAnsi="Times New Roman"/>
          <w:sz w:val="20"/>
          <w:szCs w:val="20"/>
        </w:rPr>
        <w:t>к постановлению Администрации</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рода Батайска</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1»12 2013г.№ 1336</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 О С Т А В </w:t>
      </w:r>
    </w:p>
    <w:p>
      <w:pPr>
        <w:pStyle w:val="Normal"/>
        <w:spacing w:lineRule="auto" w:line="240"/>
        <w:jc w:val="center"/>
        <w:rPr/>
      </w:pPr>
      <w:r>
        <w:rPr/>
        <w:t>городской тарифной комиссии</w:t>
      </w:r>
    </w:p>
    <w:tbl>
      <w:tblPr>
        <w:tblW w:w="10164" w:type="dxa"/>
        <w:jc w:val="left"/>
        <w:tblInd w:w="-113" w:type="dxa"/>
        <w:tblLayout w:type="fixed"/>
        <w:tblCellMar>
          <w:top w:w="0" w:type="dxa"/>
          <w:left w:w="108" w:type="dxa"/>
          <w:bottom w:w="0" w:type="dxa"/>
          <w:right w:w="108" w:type="dxa"/>
        </w:tblCellMar>
      </w:tblPr>
      <w:tblGrid>
        <w:gridCol w:w="3378"/>
        <w:gridCol w:w="6786"/>
      </w:tblGrid>
      <w:tr>
        <w:trPr>
          <w:trHeight w:val="669" w:hRule="atLeast"/>
        </w:trPr>
        <w:tc>
          <w:tcPr>
            <w:tcW w:w="337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утилин В.В.</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эр города Батайска, председатель городской тарифно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337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Деркач Е.Д.</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ый заместитель главы Администрации города Батайска, заместитель председателя ГТ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337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Ляшко Е.С.</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специалист службы регулирования тарифов Администрации города Батайска, секретарь ГТ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33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6786"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ены городской тарифной коми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49" w:hRule="atLeast"/>
        </w:trPr>
        <w:tc>
          <w:tcPr>
            <w:tcW w:w="337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Любченко И.Ю.</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Батайской городской Думы (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58" w:hRule="atLeast"/>
        </w:trPr>
        <w:tc>
          <w:tcPr>
            <w:tcW w:w="337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Гринев А.И.</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еститель главы Администрации города Батайска по бюджету и финансам – начальник Финансового управления города Батай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6. Нестеров А.В.</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Батайска по жилищно-коммунальному хозяй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8.Корсунов Д.А.</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Батайска по экон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9. Кузьменко Н.В.</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меститель главы Администрации города Батайска по социальн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0. Ковтунов Ф.Ф.</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Батайска потерриториальному развитию и строите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1. Покусаев В.Н.</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службы регулирования тарифов Администрации города Батай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2. Зыков Д.В.</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Управления жилищно-коммунального хозяйства города Батай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3378" w:type="dxa"/>
            <w:vMerge w:val="restart"/>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86"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3378" w:type="dxa"/>
            <w:vMerge w:val="continue"/>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6786" w:type="dxa"/>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чальник общего отдела                                                                                              Л.Ю.Фастова</w:t>
      </w:r>
    </w:p>
    <w:sectPr>
      <w:type w:val="nextPage"/>
      <w:pgSz w:w="11906" w:h="16838"/>
      <w:pgMar w:left="1418"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26:00Z</dcterms:created>
  <dc:creator>Славик</dc:creator>
  <dc:description/>
  <dc:language>en-US</dc:language>
  <cp:lastModifiedBy>Black_Raven</cp:lastModifiedBy>
  <cp:lastPrinted>2013-12-17T09:41:00Z</cp:lastPrinted>
  <dcterms:modified xsi:type="dcterms:W3CDTF">2014-01-14T12:26:00Z</dcterms:modified>
  <cp:revision>2</cp:revision>
  <dc:subject/>
  <dc:title/>
</cp:coreProperties>
</file>