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2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798"/>
        <w:gridCol w:w="567"/>
        <w:gridCol w:w="709"/>
        <w:gridCol w:w="709"/>
        <w:gridCol w:w="708"/>
        <w:gridCol w:w="709"/>
        <w:gridCol w:w="1134"/>
        <w:gridCol w:w="709"/>
        <w:gridCol w:w="567"/>
        <w:gridCol w:w="567"/>
        <w:gridCol w:w="567"/>
        <w:gridCol w:w="567"/>
        <w:gridCol w:w="1134"/>
        <w:gridCol w:w="567"/>
        <w:gridCol w:w="567"/>
        <w:gridCol w:w="567"/>
        <w:gridCol w:w="567"/>
        <w:gridCol w:w="425"/>
        <w:gridCol w:w="567"/>
        <w:gridCol w:w="567"/>
        <w:gridCol w:w="1418"/>
      </w:tblGrid>
      <w:tr>
        <w:trPr>
          <w:trHeight w:val="1410" w:hRule="atLeast"/>
        </w:trPr>
        <w:tc>
          <w:tcPr>
            <w:tcW w:w="16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  <w:bookmarkStart w:id="0" w:name="RANGE!A1%3AV60"/>
            <w:bookmarkStart w:id="1" w:name="RANGE!A1%3AV60"/>
            <w:bookmarkEnd w:id="1"/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ложение к постановлению</w:t>
              <w:br/>
              <w:t xml:space="preserve">Администрации города Батайска </w:t>
              <w:br/>
              <w:t>от «31» 12 2013 № 1322</w:t>
            </w:r>
          </w:p>
        </w:tc>
      </w:tr>
      <w:tr>
        <w:trPr>
          <w:trHeight w:val="315" w:hRule="atLeast"/>
        </w:trPr>
        <w:tc>
          <w:tcPr>
            <w:tcW w:w="16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6321" w:type="dxa"/>
            <w:gridSpan w:val="22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правление расходов на реализацию муниципальной долгосрочной целевой  программы «Модернизация здравоохранения города Батайска Ростовской области на 2011- 2013 годы"</w:t>
            </w:r>
          </w:p>
        </w:tc>
      </w:tr>
      <w:tr>
        <w:trPr>
          <w:trHeight w:val="322" w:hRule="atLeast"/>
        </w:trPr>
        <w:tc>
          <w:tcPr>
            <w:tcW w:w="16321" w:type="dxa"/>
            <w:gridSpan w:val="2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учреждения здравоохранения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 за 2011-2013гг.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1 год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2 год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3 г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оки исполн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ветственные</w:t>
            </w:r>
          </w:p>
        </w:tc>
      </w:tr>
      <w:tr>
        <w:trPr>
          <w:trHeight w:val="600" w:hRule="atLeast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усмотрено средств (тыс. руб.)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усмотрено средств (тыс.руб.)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усмотрено средств (тыс.руб.)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.ч.средств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жидаемые результаты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.ч. средств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жидаемые результаты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.ч. средства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жидаемые результаты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680" w:hRule="atLeast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ФОМ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нс. бюджета субъекта РФ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ФОМ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ФОМ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нс. бюджета субъекта РФ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ФОМ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ФОМ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нс. бюджета субъекта РФ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ФОМС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</w:t>
            </w:r>
          </w:p>
        </w:tc>
      </w:tr>
      <w:tr>
        <w:trPr>
          <w:trHeight w:val="480" w:hRule="atLeast"/>
        </w:trPr>
        <w:tc>
          <w:tcPr>
            <w:tcW w:w="163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дача 1. Укрепление материально-технической базы медицинских учреждений.</w:t>
            </w:r>
          </w:p>
        </w:tc>
      </w:tr>
      <w:tr>
        <w:trPr>
          <w:trHeight w:val="660" w:hRule="atLeast"/>
        </w:trPr>
        <w:tc>
          <w:tcPr>
            <w:tcW w:w="163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Мероприятие 2.  Приведение материально-технической базы указанных учреждений здравоохранения (включая завершение строительства  ранее начатых объектов, оснащение оборудованием, проведение текущего и капитального ремонта) в соответствие с требованиями порядков оказания медицинской помощи. </w:t>
            </w:r>
          </w:p>
        </w:tc>
      </w:tr>
      <w:tr>
        <w:trPr>
          <w:trHeight w:val="810" w:hRule="atLeast"/>
        </w:trPr>
        <w:tc>
          <w:tcPr>
            <w:tcW w:w="163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ероприятие   2.1. Проведение капитального ремонта, выполнение работ по содержанию дирекции (строительный контроль), монтаж автоматической пожарной сигнализации,  проведение работ  по проектированию ПСД с прохождением экспертизы</w:t>
            </w:r>
          </w:p>
        </w:tc>
      </w:tr>
      <w:tr>
        <w:trPr>
          <w:trHeight w:val="3660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З « ЦГБ» г.Батайска  Ростовской области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8 128.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 189.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 407.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842.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9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репление материально-технического обеспечения и улучшение условий пребывания пациен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 939.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 318.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2 571.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 05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репление материально-технического обеспечения и улучшение условий пребывания пациен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*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кабрь 2012г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З « ЦГБ» г.Батайска  Ростовской области</w:t>
            </w:r>
          </w:p>
        </w:tc>
      </w:tr>
      <w:tr>
        <w:trPr>
          <w:trHeight w:val="402" w:hRule="atLeast"/>
        </w:trPr>
        <w:tc>
          <w:tcPr>
            <w:tcW w:w="163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ероприятие 2.2 Оснащение оборудованием</w:t>
            </w:r>
          </w:p>
        </w:tc>
      </w:tr>
      <w:tr>
        <w:trPr>
          <w:trHeight w:val="3210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З « ЦГБ» г.Батайска  Ростовской области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 706.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 802.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 802.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репление материально-технической базы в соотвествии с табелем оснащ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 904.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 524.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855.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524.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репление материально-технической базы в соотвествии с табелем оснащ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**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кабрь 2011г., июнь 2013г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З « ЦГБ» г.Батайска  Ростовской области</w:t>
            </w:r>
          </w:p>
        </w:tc>
      </w:tr>
      <w:tr>
        <w:trPr>
          <w:trHeight w:val="2325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 ГЛОНАСС/GPS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2.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2.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2.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снащение санитарного транспорта бортовой аппаратурой спутниковой навиг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кабрь 2012г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 задаче № 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7 835.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5 991.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2 209.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842.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39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1 844.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6 843.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 426.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 574.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2.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2.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3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дача 2. Внедрение современных информационных систем в здравоохранение</w:t>
            </w:r>
          </w:p>
        </w:tc>
      </w:tr>
      <w:tr>
        <w:trPr>
          <w:trHeight w:val="525" w:hRule="atLeast"/>
        </w:trPr>
        <w:tc>
          <w:tcPr>
            <w:tcW w:w="163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е 1.1. Персонифицированный учет оказания медицинских услуг, возможность ведения электронной медицинской карты</w:t>
            </w:r>
          </w:p>
        </w:tc>
      </w:tr>
      <w:tr>
        <w:trPr>
          <w:trHeight w:val="4740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З « ЦГБ» г.Батайска  Ростовской области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448.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448.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848.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.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беспечение доступа к  РС ЕГИСЗ.  Обеспечения оснащенности МФУ, серверным оборудованием и ОС, антивирусным ПО, ЭЦП и защиты информации, интеграция с федеральными компонентами. Ведение медицинских электронных карт в объеме 5 процентов от прикрепленного населения.  </w:t>
              <w:br/>
              <w:t xml:space="preserve">                         </w:t>
              <w:b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беспечение доступа к региональному фрагменту единой информационной системы в сфере здравоохранения. Обеспечения оснащенностиМФУ, серверным оборудованием и ОС, антивирусным ПО, ЭЦП и защиты информации, интеграция с федеральными компонентами. Ведение медицинских электронных карт в объеме 5 процентов от прикрепленного населения.  </w:t>
              <w:br/>
              <w:t xml:space="preserve">                         </w:t>
              <w:b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екабрь 2012г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З « ЦГБ» г.Батайска  Ростовской области</w:t>
            </w:r>
          </w:p>
        </w:tc>
      </w:tr>
      <w:tr>
        <w:trPr>
          <w:trHeight w:val="4605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br/>
              <w:t>МБУЗ «Стоматологическая поликлиника» г. Батайска Ростовской области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25.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201.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201.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4.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4.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юнь 2013г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br/>
              <w:t>МБУЗ «Стоматологическая поликлиника» г. Батайска Ростовской области</w:t>
            </w:r>
          </w:p>
        </w:tc>
      </w:tr>
      <w:tr>
        <w:trPr>
          <w:trHeight w:val="495" w:hRule="atLeast"/>
        </w:trPr>
        <w:tc>
          <w:tcPr>
            <w:tcW w:w="163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е 1.2. Запись к врачу в электронном виде</w:t>
            </w:r>
          </w:p>
        </w:tc>
      </w:tr>
      <w:tr>
        <w:trPr>
          <w:trHeight w:val="2835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УЗ «ЦГБ» г. Батайска Ростовской области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9.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1.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1.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озможность записи на прием к врачу в электронном виде через Интернет-киоск, интеграция с федеральными компонент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8.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8.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озможность записи на прием к врачу в электронном виде через Интернет-киоск, интеграция с федеральными компонент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юнь 2013г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З « ЦГБ» г.Батайска  Ростовской области</w:t>
            </w:r>
          </w:p>
        </w:tc>
      </w:tr>
      <w:tr>
        <w:trPr>
          <w:trHeight w:val="3780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З «Стоматологическая поликлиника» г. Батайска Ростовской области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9.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озможность записи на прием к врачу в электронном виде через Интернет-киоск, интеграция с федеральными компонент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9.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9.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озможность записи на прием к врачу в электронном виде через Интернет-киоск, интеграция с федеральными компонент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юнь 2013г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З «Стоматологическая поликлиника» г. Батайска Ростовской области</w:t>
            </w:r>
          </w:p>
        </w:tc>
      </w:tr>
      <w:tr>
        <w:trPr>
          <w:trHeight w:val="315" w:hRule="atLeast"/>
        </w:trPr>
        <w:tc>
          <w:tcPr>
            <w:tcW w:w="163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е 1.3. Обмен телемедицинскими данными, внедрение системы электронного документооборота</w:t>
            </w:r>
          </w:p>
        </w:tc>
      </w:tr>
      <w:tr>
        <w:trPr>
          <w:trHeight w:val="2520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УЗ «ЦГБ» г. Батайска Ростовской области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0.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0.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7.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3.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обмена телемедицинскими данны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кабрь 2011г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УЗ «ЦГБ» г. Батайска Ростовской области</w:t>
            </w:r>
          </w:p>
        </w:tc>
      </w:tr>
      <w:tr>
        <w:trPr>
          <w:trHeight w:val="405" w:hRule="atLeast"/>
        </w:trPr>
        <w:tc>
          <w:tcPr>
            <w:tcW w:w="163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е 2. ведение единого регистра медицинских работников, электронного паспорта медицинского учреждения и паспорта системы здравоохранения субъекта РФ</w:t>
            </w:r>
          </w:p>
        </w:tc>
      </w:tr>
      <w:tr>
        <w:trPr>
          <w:trHeight w:val="315" w:hRule="atLeast"/>
        </w:trPr>
        <w:tc>
          <w:tcPr>
            <w:tcW w:w="163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е 2.1. Ведение единого регистра медицинских работников</w:t>
            </w:r>
          </w:p>
        </w:tc>
      </w:tr>
      <w:tr>
        <w:trPr>
          <w:trHeight w:val="3465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З «ЦГБ» г.Батайска Ростовской области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.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.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.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теграция программного обеспечения для бухгалтерского и кадрового учета с единым регистром медицинских работников, интеграция с федеральными компонент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кабрь 2012г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УЗ «ЦГБ» г. Батайска Ростовской области</w:t>
            </w:r>
          </w:p>
        </w:tc>
      </w:tr>
      <w:tr>
        <w:trPr>
          <w:trHeight w:val="4335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З «Стоматологическая поликлиника» г. Батайска Ростовской области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.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теграция программного обеспечения для бухгалтерского и кадрового учета с единым регистром медицинских работников, интеграция с федеральными компонент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.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.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теграция программного обеспечения для бухгалтерского и кадрового учета с единым регистром медицинских работников, интеграция с федеральными компонент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юнь 2013г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З «Стоматологическая поликлиника» г. Батайска Ростовской области</w:t>
            </w:r>
          </w:p>
        </w:tc>
      </w:tr>
      <w:tr>
        <w:trPr>
          <w:trHeight w:val="495" w:hRule="atLeast"/>
        </w:trPr>
        <w:tc>
          <w:tcPr>
            <w:tcW w:w="163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е 2.2. Ведение электронного паспорта медицинского учреждения</w:t>
            </w:r>
          </w:p>
        </w:tc>
      </w:tr>
      <w:tr>
        <w:trPr>
          <w:trHeight w:val="3780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З «ЦГБ» г.Батайска Ростовской области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.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.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.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теграция программного обеспечения для бухгалтерского и кадрового учета с единым регистром медицинских работников, интеграция с федеральными компонент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кабрь 2012г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З «ЦГБ» г.Батайска Ростовской области</w:t>
            </w:r>
          </w:p>
        </w:tc>
      </w:tr>
      <w:tr>
        <w:trPr>
          <w:trHeight w:val="4185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З «Стоматологическая поликлиника» г. Батайска Ростовской области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.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.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.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теграция программного обеспечения для бухгалтерского и кадрового учета с единым регистром медицинских работников, интеграция с федеральными компонент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юнь 2013г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З «Стоматологическая поликлиника» г. Батайска Ростовской области</w:t>
            </w:r>
          </w:p>
        </w:tc>
      </w:tr>
      <w:tr>
        <w:trPr>
          <w:trHeight w:val="720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 задаче № 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30.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77.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3.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033.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 433.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24.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24.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63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дача 3. Внедрение стандартов оказания медицинской помощи</w:t>
            </w:r>
          </w:p>
        </w:tc>
      </w:tr>
      <w:tr>
        <w:trPr>
          <w:trHeight w:val="660" w:hRule="atLeast"/>
        </w:trPr>
        <w:tc>
          <w:tcPr>
            <w:tcW w:w="163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ероприятие 1. Поэтапный переход к оказанию медицинской помощи в соответствии со стандартами медицинской помощи, устанавливаемыми Минздравсоцразвития России</w:t>
            </w:r>
          </w:p>
        </w:tc>
      </w:tr>
      <w:tr>
        <w:trPr>
          <w:trHeight w:val="3435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З «ЦГБ» г.Батайска Ростовской области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273.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23.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796.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7.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лучшение качества оказания медицинской помощи, снижение материнских потерь и младенческой смерт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250.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842.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7.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лучшение качества оказания медицинской помощи, снижение материнских потерь и младенческой смерт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1-2012гг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З «ЦГБ» г.Батайска Ростовской области</w:t>
            </w:r>
          </w:p>
        </w:tc>
      </w:tr>
      <w:tr>
        <w:trPr>
          <w:trHeight w:val="3150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З «ЦГБ» г.Батайска Ростовской области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029.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008.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956.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52.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лучшение качества оказания медицинской помощи, снижение материнских потерь и младенческой смерт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021.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457.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564.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лучшение качества оказания медицинской помощи, снижение материнских потерь и младенческой смерт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1-2012гг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З «ЦГБ» г.Батайска Ростовской области</w:t>
            </w:r>
          </w:p>
        </w:tc>
      </w:tr>
      <w:tr>
        <w:trPr>
          <w:trHeight w:val="315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 032.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752.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279.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 271.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 299.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971.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3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ероприятие 3.Проведение диспансеризации 14-летних подростков и создание центров медико-социальной поддержки беременных, оказавщихся в трудной жизненной ситуации</w:t>
            </w:r>
          </w:p>
        </w:tc>
      </w:tr>
      <w:tr>
        <w:trPr>
          <w:trHeight w:val="2835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З «ЦГБ» г.Батайска Ростовской области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650.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8.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8.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лучшение выявляемости заболеваний на ранних этапах и выявление рисков развития заболе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52.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52.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лучшение выявляемости заболеваний на ранних этапах и выявление рисков развития заболе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1-2012гг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З «ЦГБ» г.Батайска Ростовской области</w:t>
            </w:r>
          </w:p>
        </w:tc>
      </w:tr>
      <w:tr>
        <w:trPr>
          <w:trHeight w:val="675" w:hRule="atLeast"/>
        </w:trPr>
        <w:tc>
          <w:tcPr>
            <w:tcW w:w="163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е 4. Обеспечение потребности во врачах по основным специальностям с учетом объемов медицинской помощи по программе государственных гарантий оказания гражданам РФ бесплатной медицинской помощи</w:t>
            </w:r>
          </w:p>
        </w:tc>
      </w:tr>
      <w:tr>
        <w:trPr>
          <w:trHeight w:val="2205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З «ЦГБ» г.Батайска Ростовской области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999.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898.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898.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вышения уровня заработной 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1.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1.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вышения уровня заработной п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1г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З «ЦГБ» г.Батайска Ростовской области</w:t>
            </w:r>
          </w:p>
        </w:tc>
      </w:tr>
      <w:tr>
        <w:trPr>
          <w:trHeight w:val="2205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З «ЦГБ» г.Батайска Ростовской области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496.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.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6.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3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учение 4 специалис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87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7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учение 4 специалис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1-2012гг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З «ЦГБ» г.Батайска Ростовской области</w:t>
            </w:r>
          </w:p>
        </w:tc>
      </w:tr>
      <w:tr>
        <w:trPr>
          <w:trHeight w:val="3780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З «Стоматологическая поликлиника» г. Батайска Ростовской области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8.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8.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8.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вышения уровня заработной 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вышения уровня заработной п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1 г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З «Стоматологическая поликлиника» г. Батайска Ростовской области</w:t>
            </w:r>
          </w:p>
        </w:tc>
      </w:tr>
      <w:tr>
        <w:trPr>
          <w:trHeight w:val="675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 126.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96.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 516.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3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88.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3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1.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57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6321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br/>
              <w:t>Мероприятие 6.  Повышение доступности амбулаторной медицинской помощи, в том числе предоставляемой врачами-специалистами.</w:t>
            </w:r>
          </w:p>
        </w:tc>
      </w:tr>
      <w:tr>
        <w:trPr>
          <w:trHeight w:val="4725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З «ЦГБ» г.Батайска Ростовской области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931.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788.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788.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лучшение качества оказания амбулаторно-поликлинической помощи, сокращение сроков ожидания пациентами консуль-таций врачами-специалист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142.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142.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лучшение качества оказания амбулаторно-поликлинической помощи, сокращение сроков ожидания пациентами консуль-таций врачами-специалист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1-2012гг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З «ЦГБ» г.Батайска Ростовской области</w:t>
            </w:r>
          </w:p>
        </w:tc>
      </w:tr>
      <w:tr>
        <w:trPr>
          <w:trHeight w:val="765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 задаче № 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 999.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544.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541.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6.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394.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3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 455.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442.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125.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7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 по программе: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9 423.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0 166.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3 750.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815.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 394.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206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8 332.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6 718.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 856.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125.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 631.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24.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24.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16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690" w:type="dxa"/>
            <w:gridSpan w:val="2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* Плановые ассигнования местного бюджета 2013 года в размере 6 635,2 тыс. рублей,  выделенные на завершение работ по капитальному ремонту объектов здравоохранения    отражены в графе № 13  "Местный бюджет" 2012 года. Плановые ассигнования выделены по решению Батайской городской Думы от 27.02.2013г. № 245. В рамках выделенных плановых ассигнований заключены  контракты  с ООО "ЮгЕврострой"   и ООО "РМК-91" на сумму 6 635 040,06 рублей. </w:t>
            </w:r>
          </w:p>
        </w:tc>
      </w:tr>
      <w:tr>
        <w:trPr>
          <w:trHeight w:val="1545" w:hRule="atLeast"/>
        </w:trPr>
        <w:tc>
          <w:tcPr>
            <w:tcW w:w="16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690" w:type="dxa"/>
            <w:gridSpan w:val="2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** Плановые ассигнования средств ФФОМС  2013 года в размере 8 429,3 тыс. рублей,  выделенные на  оплату оборудования по договору  с ООО "ИКПРОМИНЬ" № 12002606/182 от 18.10.2012г. на сумму 1 503 361,21 рублей (автоматизированная инфузионная система), по договору с ЗАО "Компания"Интемедсервис" № 12000357/211 от 15.11.2012г. на сумму 356 999,10 рублей (кровать многофункциональная),  а так же по договору с ООО "НСгрупп" № 12001222 от 23.07.2012г. на сумму 6 568 945,50 рублей (цифровой рентгеновский комплекс) отражены в графе № 10  "ФФОМС" 2012 года   согласно областной долгосрочной целевой программе «Модернизация здравоохранения  Ростовской области на 2011- 2013 годы". Плановые ассигнования выделены на основании уведомления Министерства здравоохранения Ростовской области от 07.03.2013г. № 7019.</w:t>
            </w:r>
          </w:p>
        </w:tc>
      </w:tr>
      <w:tr>
        <w:trPr>
          <w:trHeight w:val="7560" w:hRule="atLeast"/>
        </w:trPr>
        <w:tc>
          <w:tcPr>
            <w:tcW w:w="16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284" w:right="25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1:36:00Z</dcterms:created>
  <dc:creator>User</dc:creator>
  <dc:description/>
  <cp:keywords/>
  <dc:language>en-US</dc:language>
  <cp:lastModifiedBy>Black_Raven</cp:lastModifiedBy>
  <cp:lastPrinted>2013-12-30T11:17:00Z</cp:lastPrinted>
  <dcterms:modified xsi:type="dcterms:W3CDTF">2014-01-14T11:36:00Z</dcterms:modified>
  <cp:revision>2</cp:revision>
  <dc:subject/>
  <dc:title/>
</cp:coreProperties>
</file>