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536" w:hanging="0"/>
        <w:jc w:val="both"/>
        <w:rPr/>
      </w:pPr>
      <w:r>
        <w:rPr>
          <w:sz w:val="20"/>
        </w:rPr>
        <w:t>Приложение № 1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                                      от ______________№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Title"/>
        <w:tabs>
          <w:tab w:val="clear" w:pos="708"/>
          <w:tab w:val="left" w:pos="5353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rmal"/>
        <w:ind w:left="2820" w:firstLine="12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должность, Ф.И.О. главы муниципального образования, главы местной администраци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9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НА У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указать причины отсутствия жилой площади или необходимости ее замены, дать краткую характеристику занимаемого жиль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ас рассмотреть  вопрос  о  постановке  меня  -  гражданина  Российской Федерации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____________________ паспорт: серия __________ N _________________ 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ый _____________________________________ "_____" ______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, подтверждающего право гражданина на льготное обеспечение жиль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 N __________ , выданное __________ "_____" 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 по адресу: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(индекс, адрес регистрации, адрес фактическ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членов моей семьи  -  граждан  Российской  Федерации  на  учет  в  качестве нуждающихся в жилом помещении, предоставляемом по договору социального найм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емьи _________________ челове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пруга (супруг) ______________________________________________________________ ______________________________________________________"______" 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_ N ________________ , выданный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__" ____________________г., проживает по адресу: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1)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___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: серия _________________ N 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ный _______________________________ "_____" ___________________________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    "____" __________________________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: серия _________________ N 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ный _______________________________ "_____" ___________________________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 "____" _______________________г.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: серия _________________ N 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ый _______________________________ "_____" _________________________г.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  того,  в  состав  моей  семьи  также  включены   граждане  Россий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ции:_____________________________________________ "___" ______________ 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одственный статус, основание признания членом семь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: серия _________________ N 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ный _______________________________ "_____" ___________________________г.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индекс, адрес регистрации, адрес фактическ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 время  я  и члены моей семьи жилых помещений для постоянного проживания на территории Российской Федерации и других государств  на  правах _____________________________________________________________ не имеем (имеем).</w:t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бственности, найма, поднайма) (ненужное зачеркнуть)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уюсь каждые три года с момента постановки меня и членов моей семьи на учет (не позднее 1 марта) представлять документы, предусмотренны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6 стать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ластного закона от 7 октября 2005 года N 363-ЗС "Об учете граждан в качестве нуждающихся в жилых помещениях, предоставляемых по договору социального найма на территории Ростовской области"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уюсь в течение трех месяцев со дня обеспечения  меня  и  членов  моей семьи  жилым  помещением  освободить  вместе  со  всеми  членами  моей  семьи занимаемое в настоящее время жилое помещение, сдать  (безвозмездно  передать) его в установленном порядке _____________________________________________________ / оставить за соб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органу местного самоуправления, собственнику и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обеспечения жильем с учетом имеющегося жилого помещения.(ненужное за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мно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;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;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______;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__________________________________________________________________________;</w:t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________________________________________________________________________;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________________________________________________________________________;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________________________________________________________________________;</w:t>
      </w:r>
    </w:p>
    <w:p>
      <w:pPr>
        <w:pStyle w:val="ConsPlusNonformat"/>
        <w:ind w:left="1416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________________________________________________________________________;</w:t>
      </w:r>
    </w:p>
    <w:p>
      <w:pPr>
        <w:pStyle w:val="ConsPlusNonformat"/>
        <w:ind w:left="1416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________________________________________________________________________;</w:t>
      </w:r>
    </w:p>
    <w:p>
      <w:pPr>
        <w:pStyle w:val="ConsPlusNonformat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 _______________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Ф.И.О.) заявителя          </w:t>
        <w:tab/>
        <w:tab/>
        <w:tab/>
        <w:t xml:space="preserve">           (подпись)        </w:t>
        <w:tab/>
        <w:t xml:space="preserve">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вершеннолетние члены семьи с заявлением согласн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Ф.И.О.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Ф.И.О.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Ф.И.О.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Ф.И.О.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Ф.И.О.)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>Л.И. Берли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left="4536" w:hanging="0"/>
        <w:jc w:val="both"/>
        <w:rPr/>
      </w:pPr>
      <w:r>
        <w:rPr>
          <w:sz w:val="20"/>
        </w:rPr>
        <w:t>Приложение № 2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                                      от ______________№_____</w:t>
      </w:r>
    </w:p>
    <w:p>
      <w:pPr>
        <w:pStyle w:val="Normal"/>
        <w:ind w:left="49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СЛЕДОВАНИЯ ЖИЛИЩНЫХ УСЛОВИЙ ГРАЖДАНИ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___________ 20 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селенный пункт 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город, поселок, село и др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 ____________________________________________________________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бследовала жилищные условия гр.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проживающего в доме № ____, корпус № 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в. № _____, ул. 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тановила следующе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Занимаемое жилое помещение в доме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наименование собственника: орган местного самоуправления,  ведомство,  право личной собствен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из ____ комнат общей площадью _____ кв. м, жилой площадью ____ кв.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каждой комнаты _______кв. м, _______кв. м, _______кв. м, ______ кв. 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ы ________________на ______________ этаже в______________ этажном доме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изолир., смежн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каменный, крупнопанельный, деревянный, ветхий, аварийны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ы 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6"/>
          <w:szCs w:val="16"/>
        </w:rPr>
        <w:t>(сухие, сырые светлые, темны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вартира 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отдельная, коммунальна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Благоустройство дома (жилого помещения):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водопровод, канализация,  горячая вода,  отопление  (центральное,  печное), ванная, лифт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 - наниматель жилого помещения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жилого помещения  проживает  в  данном  жилом  помещении  (нуж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N ___________________ от "____"__________ г.</w:t>
      </w:r>
    </w:p>
    <w:p>
      <w:pPr>
        <w:pStyle w:val="ConsPlusNonformat"/>
        <w:ind w:left="708" w:firstLine="708"/>
        <w:rPr/>
      </w:pPr>
      <w:r>
        <w:rPr>
          <w:rFonts w:cs="Times New Roman" w:ascii="Times New Roman" w:hAnsi="Times New Roman"/>
          <w:sz w:val="16"/>
          <w:szCs w:val="16"/>
        </w:rPr>
        <w:t>(свидетельство на право собственности, договор найма, договор поднайма,  иной договор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данной жилой площади проживаю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993"/>
        <w:gridCol w:w="1275"/>
        <w:gridCol w:w="1276"/>
        <w:gridCol w:w="1985"/>
        <w:gridCol w:w="2268"/>
        <w:gridCol w:w="1134"/>
      </w:tblGrid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 xml:space="preserve"> и год  </w:t>
              <w:br/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ственные </w:t>
              <w:br/>
              <w:t xml:space="preserve">отношения с </w:t>
              <w:br/>
              <w:t>заяви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 какого времени</w:t>
              <w:br/>
              <w:t>проживает в дан-</w:t>
              <w:br/>
              <w:t>ном муниципальном обра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акого времени</w:t>
              <w:br/>
              <w:t xml:space="preserve">зарегистрирован </w:t>
              <w:br/>
              <w:t xml:space="preserve"> в данном жилом </w:t>
              <w:br/>
              <w:t xml:space="preserve">   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</w:t>
              <w:br/>
              <w:t xml:space="preserve"> работы, </w:t>
              <w:br/>
              <w:t>должност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олнительные данные о семье заявителя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мья  инвалида  Великой  Отечественной  войны,  погибшего  военнослужащего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ера, многодетная семья и т.д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ение комиссии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дписи членов комиссии 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дпись руководителя структурного подразделения органа местного самоуправления, осуществляющего ведение учет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_____________ _______________________________________________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>Л.И. Берлим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536" w:hanging="0"/>
        <w:jc w:val="both"/>
        <w:rPr>
          <w:sz w:val="20"/>
        </w:rPr>
      </w:pPr>
      <w:r>
        <w:rPr>
          <w:sz w:val="20"/>
        </w:rPr>
        <w:t>Приложение № 3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                                      от ______________№_____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писок детей-сирот, не имеющих закрепленного жилого помещения, находящихся на воспитании в семьях опекунов, попечителей, приемных родителей.</w:t>
      </w:r>
    </w:p>
    <w:p>
      <w:pPr>
        <w:pStyle w:val="Normal"/>
        <w:jc w:val="center"/>
        <w:rPr/>
      </w:pPr>
      <w:r>
        <w:rPr/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3"/>
        <w:gridCol w:w="1218"/>
        <w:gridCol w:w="2101"/>
        <w:gridCol w:w="1908"/>
        <w:gridCol w:w="1908"/>
        <w:gridCol w:w="148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(приемная семья/ опекун (попечитель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ановки на жилищный учет в муниципалитет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ходатайства главы муниципалитета  о постановки ребенка на областной уч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>Л.И. Берлим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536" w:hanging="0"/>
        <w:jc w:val="both"/>
        <w:rPr/>
      </w:pPr>
      <w:r>
        <w:rPr>
          <w:sz w:val="20"/>
        </w:rPr>
        <w:t>Приложение № 4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                                      от ______________№_____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писок детей-сирот, не имеющих закрепленного жилого помещения, находящихся в организациях (домах ребенка, детских домах, школах-интернатах, учреждениях профессионального образования).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3"/>
        <w:gridCol w:w="1037"/>
        <w:gridCol w:w="2282"/>
        <w:gridCol w:w="1687"/>
        <w:gridCol w:w="1842"/>
        <w:gridCol w:w="15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м ребенка, д/дом, шк/интернат, проф. обр. уч.)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ановки на жилищный учет в муниципалите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ходатайства главы муниципалитета  о постановки ребенка на областно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18" w:leader="none"/>
        </w:tabs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>Л.И. Берлим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left="4860" w:hanging="0"/>
        <w:jc w:val="both"/>
        <w:rPr/>
      </w:pPr>
      <w:r>
        <w:rPr/>
      </w:r>
    </w:p>
    <w:p>
      <w:pPr>
        <w:pStyle w:val="Heading2"/>
        <w:ind w:left="7371" w:hanging="0"/>
        <w:jc w:val="both"/>
        <w:rPr/>
      </w:pPr>
      <w:r>
        <w:rPr>
          <w:sz w:val="20"/>
        </w:rPr>
        <w:t>Приложение № 5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 утвержденному Постановлением Администрации города Батайска  от ______________№_____</w:t>
      </w:r>
    </w:p>
    <w:p>
      <w:pPr>
        <w:pStyle w:val="Normal"/>
        <w:ind w:left="8496" w:hanging="0"/>
        <w:jc w:val="both"/>
        <w:rPr>
          <w:sz w:val="20"/>
        </w:rPr>
      </w:pPr>
      <w:r>
        <w:rPr>
          <w:sz w:val="20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980"/>
        <w:gridCol w:w="2560"/>
        <w:gridCol w:w="2520"/>
        <w:gridCol w:w="2420"/>
        <w:gridCol w:w="2140"/>
        <w:gridCol w:w="196"/>
      </w:tblGrid>
      <w:tr>
        <w:trPr>
          <w:trHeight w:val="795" w:hRule="atLeast"/>
          <w:cantSplit w:val="true"/>
        </w:trPr>
        <w:tc>
          <w:tcPr>
            <w:tcW w:w="1461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left" w:pos="1039" w:leader="none"/>
                <w:tab w:val="center" w:pos="4111" w:leader="none"/>
              </w:tabs>
              <w:ind w:firstLine="567"/>
              <w:rPr/>
            </w:pPr>
            <w:r>
              <w:rPr>
                <w:sz w:val="24"/>
                <w:szCs w:val="24"/>
              </w:rPr>
              <w:t xml:space="preserve">Список детей-сирот, зарегистрированных на территории </w:t>
            </w:r>
            <w:r>
              <w:rPr>
                <w:sz w:val="24"/>
                <w:szCs w:val="24"/>
                <w:lang w:val="ru-RU"/>
              </w:rPr>
              <w:t>Муниципального образования «Город Батайск»</w:t>
            </w:r>
            <w:r>
              <w:rPr>
                <w:sz w:val="24"/>
                <w:szCs w:val="24"/>
              </w:rPr>
              <w:t xml:space="preserve"> в возрасте  от 14 до 23 лет, не имеющих закрепленного жилого помещения, находящихся на воспитании в семьях опекунов, попечителей, приемных родителей, в организациях (детских домах, школах-интернатах, учреждениях профессионального образования)</w:t>
            </w:r>
          </w:p>
          <w:p>
            <w:pPr>
              <w:pStyle w:val="Heading"/>
              <w:tabs>
                <w:tab w:val="left" w:pos="1039" w:leader="none"/>
                <w:tab w:val="center" w:pos="4111" w:leader="none"/>
              </w:tabs>
              <w:ind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14 л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15 л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16 л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17 л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18 л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19 л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20 л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21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22 г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детей-сирот, нуждающихся  в обеспечении жильем, которым в отчетном году исполняется 23 го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очная дата постановки на жилищный учет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ab/>
        <w:tab/>
        <w:tab/>
        <w:tab/>
        <w:tab/>
        <w:tab/>
        <w:tab/>
        <w:t>Л.И. Берлим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108" w:firstLine="96"/>
        <w:jc w:val="both"/>
        <w:rPr/>
      </w:pPr>
      <w:r>
        <w:rPr/>
      </w:r>
    </w:p>
    <w:p>
      <w:pPr>
        <w:pStyle w:val="Normal"/>
        <w:ind w:left="9108" w:firstLine="96"/>
        <w:jc w:val="both"/>
        <w:rPr/>
      </w:pPr>
      <w:r>
        <w:rPr/>
      </w:r>
    </w:p>
    <w:p>
      <w:pPr>
        <w:pStyle w:val="Normal"/>
        <w:ind w:left="9108" w:firstLine="96"/>
        <w:jc w:val="both"/>
        <w:rPr/>
      </w:pPr>
      <w:r>
        <w:rPr/>
      </w:r>
    </w:p>
    <w:p>
      <w:pPr>
        <w:pStyle w:val="Normal"/>
        <w:ind w:left="9108" w:firstLine="96"/>
        <w:jc w:val="both"/>
        <w:rPr/>
      </w:pPr>
      <w:r>
        <w:rPr/>
      </w:r>
    </w:p>
    <w:p>
      <w:pPr>
        <w:pStyle w:val="Normal"/>
        <w:ind w:left="9108" w:firstLine="96"/>
        <w:jc w:val="both"/>
        <w:rPr/>
      </w:pPr>
      <w:r>
        <w:rPr/>
      </w:r>
    </w:p>
    <w:p>
      <w:pPr>
        <w:pStyle w:val="Normal"/>
        <w:ind w:left="9108" w:firstLine="96"/>
        <w:jc w:val="both"/>
        <w:rPr/>
      </w:pPr>
      <w:r>
        <w:rPr/>
      </w:r>
    </w:p>
    <w:p>
      <w:pPr>
        <w:pStyle w:val="Heading2"/>
        <w:ind w:left="7371" w:hanging="0"/>
        <w:jc w:val="both"/>
        <w:rPr/>
      </w:pPr>
      <w:r>
        <w:rPr>
          <w:sz w:val="20"/>
        </w:rPr>
        <w:t>Приложение № 6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                                      от ______________№_____</w:t>
      </w:r>
    </w:p>
    <w:p>
      <w:pPr>
        <w:pStyle w:val="Normal"/>
        <w:ind w:left="92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писок детей-сирот, обучающихся и проживающих на территории Муниципального образования «Город Батайск», но состоящих на жилищном учете в другом муниципальном образов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52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4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76"/>
        <w:gridCol w:w="1971"/>
        <w:gridCol w:w="2553"/>
        <w:gridCol w:w="2513"/>
        <w:gridCol w:w="2414"/>
        <w:gridCol w:w="2138"/>
      </w:tblGrid>
      <w:tr>
        <w:trPr>
          <w:trHeight w:val="79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в котором гражданин состоит на жилищном учете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руководителя муниципального образования  о постановке гражданина на жилищный учет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ходатайства руководителя муниципального образования                                                                    о включении в областной список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своевременной постановки на жилищный учет</w:t>
            </w:r>
          </w:p>
        </w:tc>
      </w:tr>
      <w:tr>
        <w:trPr>
          <w:trHeight w:val="79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09" w:leader="none"/>
        </w:tabs>
        <w:rPr/>
      </w:pPr>
      <w:r>
        <w:rPr/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ab/>
        <w:tab/>
        <w:tab/>
        <w:tab/>
        <w:tab/>
        <w:tab/>
        <w:tab/>
        <w:t>Л.И. Берлим</w:t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  <w:t>Приложение 7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                                      от ______________№_____</w:t>
      </w:r>
    </w:p>
    <w:p>
      <w:pPr>
        <w:pStyle w:val="Normal"/>
        <w:ind w:left="708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510" w:leader="none"/>
        </w:tabs>
        <w:ind w:left="4820" w:hanging="0"/>
        <w:rPr/>
      </w:pPr>
      <w:r>
        <w:rPr/>
        <w:t>Министру общего и профессионального                                                      образования Ростовской области 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Ходатайство о включении кандидата(ов) </w:t>
      </w:r>
    </w:p>
    <w:p>
      <w:pPr>
        <w:pStyle w:val="Normal"/>
        <w:jc w:val="center"/>
        <w:rPr/>
      </w:pPr>
      <w:r>
        <w:rPr/>
        <w:t xml:space="preserve">в общеобластной список </w:t>
      </w:r>
    </w:p>
    <w:p>
      <w:pPr>
        <w:pStyle w:val="Normal"/>
        <w:ind w:firstLine="567"/>
        <w:jc w:val="both"/>
        <w:rPr/>
      </w:pPr>
      <w:r>
        <w:rPr/>
        <w:tab/>
        <w:t>В соответствии с постановлением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» прошу Вас включить в общеобластной список детей-сирот и детей, оставшихся без попечения родителей, подлежащих обеспечению жильем следующих кандидатов, поставленных на жилищный учет в муниципалитете:</w:t>
      </w:r>
    </w:p>
    <w:p>
      <w:pPr>
        <w:pStyle w:val="Normal"/>
        <w:jc w:val="both"/>
        <w:rPr/>
      </w:pPr>
      <w:r>
        <w:rPr/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31"/>
        <w:gridCol w:w="1085"/>
        <w:gridCol w:w="1369"/>
        <w:gridCol w:w="2205"/>
        <w:gridCol w:w="2265"/>
        <w:gridCol w:w="167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семь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новки на муниципальный жилищный уче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окончания обучения/служб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в случае если гражданин поставлен в соответствии с решением суда указать дату принятия решения су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етное дело кандидата, сформированное в соответствии с установленными требованиями, прилаг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органа местного самоуправления     _____________             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340" w:leader="none"/>
        </w:tabs>
        <w:rPr/>
      </w:pPr>
      <w:r>
        <w:rPr/>
        <w:tab/>
        <w:tab/>
        <w:tab/>
        <w:tab/>
        <w:tab/>
        <w:t xml:space="preserve">         </w:t>
      </w:r>
      <w:r>
        <w:rPr>
          <w:sz w:val="16"/>
          <w:szCs w:val="16"/>
        </w:rPr>
        <w:t xml:space="preserve">  (подпись)</w:t>
        <w:tab/>
        <w:t xml:space="preserve">                         </w:t>
        <w:tab/>
        <w:t xml:space="preserve">             (расшифровка подписи)</w:t>
      </w:r>
    </w:p>
    <w:p>
      <w:pPr>
        <w:pStyle w:val="Heading2"/>
        <w:ind w:left="495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>Л.И. Берли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  <w:t>Приложение 8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                                      от ______________№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510" w:leader="none"/>
        </w:tabs>
        <w:ind w:left="4820" w:hanging="0"/>
        <w:rPr/>
      </w:pPr>
      <w:r>
        <w:rPr/>
        <w:t>Министру общего и профессионального                                                    образования Ростовской области</w:t>
      </w:r>
    </w:p>
    <w:p>
      <w:pPr>
        <w:pStyle w:val="Normal"/>
        <w:ind w:left="4820" w:hanging="0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Ходатайство о внесении изменений в общеобластной список  </w:t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поступившими данными от граждан, состоящих на муниципальном жилищном учете, прошу Вас внести изменения в общеобластной список детей-сирот и детей, оставшихся без попечения родителей, подлежащих обеспечению жильем следующие изменения:</w:t>
      </w:r>
    </w:p>
    <w:p>
      <w:pPr>
        <w:pStyle w:val="Normal"/>
        <w:ind w:left="-851"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органа местного самоуправления     _____________             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340" w:leader="none"/>
        </w:tabs>
        <w:rPr/>
      </w:pPr>
      <w:r>
        <w:rPr/>
        <w:tab/>
        <w:tab/>
        <w:tab/>
        <w:tab/>
        <w:tab/>
        <w:t xml:space="preserve">         </w:t>
      </w:r>
      <w:r>
        <w:rPr>
          <w:sz w:val="16"/>
          <w:szCs w:val="16"/>
        </w:rPr>
        <w:t xml:space="preserve">  (подпись)</w:t>
        <w:tab/>
        <w:t xml:space="preserve">                         </w:t>
        <w:tab/>
        <w:t xml:space="preserve">             (расшифровка подписи)</w:t>
      </w:r>
    </w:p>
    <w:p>
      <w:pPr>
        <w:pStyle w:val="Heading2"/>
        <w:ind w:left="495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>Л.И. Берлим</w:t>
      </w:r>
    </w:p>
    <w:p>
      <w:pPr>
        <w:pStyle w:val="Heading2"/>
        <w:ind w:left="4956" w:hanging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956" w:hanging="0"/>
        <w:jc w:val="both"/>
        <w:rPr/>
      </w:pPr>
      <w:r>
        <w:rPr>
          <w:sz w:val="20"/>
        </w:rPr>
        <w:t>Приложение 9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                                      от ______________№_____</w:t>
      </w:r>
    </w:p>
    <w:p>
      <w:pPr>
        <w:pStyle w:val="Heading2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СТВ, НАПРАВЛЕННЫХ ИЗ ОБЛАСТНОГО БЮДЖЕТ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 БАТАЙСК» НА ОБЕСПЕЧЕНИЕ ЖИЛЫМИ ПОМЕЩЕНИЯМИ ДЕТЕЙ-СИРОТ И ДЕТЕ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ХСЯ БЕЗ ПОПЕЧЕНИЯ РОДИТЕЛЕЙ, НЕ ИМЕЮЩИ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ОГО ЖИЛОГО ПОМЕЩЕНИЯ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 20___ Г.</w:t>
      </w:r>
    </w:p>
    <w:p>
      <w:pPr>
        <w:pStyle w:val="ConsPlusTitle"/>
        <w:ind w:left="354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месяц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640"/>
        <w:gridCol w:w="1440"/>
        <w:gridCol w:w="840"/>
        <w:gridCol w:w="840"/>
      </w:tblGrid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- </w:t>
              <w:br/>
              <w:t>чение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счете муниципального      </w:t>
              <w:br/>
              <w:t xml:space="preserve">образования на начало года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  рублей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редств на счете муниципального      </w:t>
              <w:br/>
              <w:t xml:space="preserve">образования на начало отчетного периода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  рублей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1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редств, поступивших из областного    </w:t>
              <w:br/>
              <w:t xml:space="preserve">бюджета, - всего (с начала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  рублей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отчетный период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  рублей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ств, направленных из бюджета муни-</w:t>
              <w:br/>
              <w:t xml:space="preserve">ципального образования на обеспечение жилыми </w:t>
              <w:br/>
              <w:t xml:space="preserve">помещениями детей-сирот, - всего             </w:t>
              <w:br/>
              <w:t xml:space="preserve">(с начала года)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  рублей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отчетный период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  рублей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1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троки 030, в том числе направленных на   </w:t>
              <w:br/>
              <w:t xml:space="preserve">приобретение жилых помещений по договорам    </w:t>
              <w:br/>
              <w:t xml:space="preserve">купли-продажи, - всего (с начала года)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  рублей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2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ых помещений за счет средств, </w:t>
              <w:br/>
              <w:t xml:space="preserve">указанных в строке 032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 квартир/ </w:t>
              <w:br/>
              <w:t xml:space="preserve">  кв. м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3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троки 030, в том числе направленных на   </w:t>
              <w:br/>
              <w:t xml:space="preserve">приобретение жилых помещений по договорам    </w:t>
              <w:br/>
              <w:t xml:space="preserve">долевого участия в строительстве, - всего    </w:t>
              <w:br/>
              <w:t xml:space="preserve">(с начала года)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 квартир/ </w:t>
              <w:br/>
              <w:t xml:space="preserve">  кв. м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4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ых помещений за счет средств, </w:t>
              <w:br/>
              <w:t xml:space="preserve">указанных в строке 034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 квартир/ </w:t>
              <w:br/>
              <w:t xml:space="preserve">  кв. м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троки 030, в том числе направленных на   </w:t>
              <w:br/>
              <w:t>строительство жилых помещений по инвестицион-</w:t>
              <w:br/>
              <w:t xml:space="preserve">ным договорам, - всего (с начала года)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 квартир/ </w:t>
              <w:br/>
              <w:t xml:space="preserve">  кв. м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6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ых помещений за счет средств, </w:t>
              <w:br/>
              <w:t xml:space="preserve">указанных в строке 036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 квартир/ </w:t>
              <w:br/>
              <w:t xml:space="preserve">  кв. м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7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-сирот, включенных в сводный </w:t>
              <w:br/>
              <w:t xml:space="preserve">список на текущий финансовый год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-сирот, получивших жилое     </w:t>
              <w:br/>
              <w:t xml:space="preserve">помещение в текущем финансовом году за счет  </w:t>
              <w:br/>
              <w:t xml:space="preserve">средств, указанных в строке 030, - всего     </w:t>
              <w:br/>
              <w:t xml:space="preserve">(с начала года)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1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отчетный период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2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замест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) финансового орган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___________________  _______________________________ </w:t>
      </w:r>
    </w:p>
    <w:p>
      <w:pPr>
        <w:pStyle w:val="ConsPlusNonformat"/>
        <w:ind w:left="283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подпись)</w:t>
        <w:tab/>
        <w:tab/>
        <w:tab/>
        <w:tab/>
        <w:t xml:space="preserve">     (Ф.И.О.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>Л.И. Берлим</w:t>
      </w:r>
    </w:p>
    <w:p>
      <w:pPr>
        <w:pStyle w:val="Normal"/>
        <w:tabs>
          <w:tab w:val="clear" w:pos="708"/>
          <w:tab w:val="left" w:pos="363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6804" w:hanging="0"/>
        <w:jc w:val="both"/>
        <w:rPr>
          <w:sz w:val="20"/>
        </w:rPr>
      </w:pPr>
      <w:r>
        <w:rPr>
          <w:sz w:val="20"/>
        </w:rPr>
        <w:t>Приложение 10 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от______________№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ГОРОД  БАТАЙСК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ЕСПЕЧЕНИИ ЖИЛЫМИ ПОМЕЩЕНИЯМИ ДЕТЕЙ-СИРОТ И ДЕТЕ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ХСЯ БЕЗ ПОПЕЧЕНИЯ РОДИТЕЛЕЙ, НЕ ИМЕЮЩИ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ОГО ЖИЛОГО ПОМЕЩЕНИЯ, ЗА _____ КВАРТАЛ __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1540"/>
        <w:gridCol w:w="2013"/>
        <w:gridCol w:w="1417"/>
        <w:gridCol w:w="1560"/>
        <w:gridCol w:w="1701"/>
        <w:gridCol w:w="1701"/>
        <w:gridCol w:w="1559"/>
        <w:gridCol w:w="1701"/>
        <w:gridCol w:w="1276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  <w:br/>
              <w:t xml:space="preserve">гражданина, включенного  </w:t>
              <w:br/>
              <w:t>в сводный</w:t>
              <w:br/>
              <w:t xml:space="preserve">список,  </w:t>
              <w:br/>
              <w:t xml:space="preserve">и членов </w:t>
              <w:br/>
              <w:t>его семьи</w:t>
              <w:br/>
              <w:t>на _____ год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униципального </w:t>
              <w:br/>
              <w:t xml:space="preserve">образования, паспортные  </w:t>
              <w:br/>
              <w:t>данные, адрес, по</w:t>
              <w:br/>
              <w:t>которому был зарегистрирован гражданин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</w:t>
              <w:br/>
              <w:t xml:space="preserve">предоставленном </w:t>
              <w:br/>
              <w:t>жилом помещ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договора</w:t>
              <w:br/>
              <w:t xml:space="preserve">приобретения   </w:t>
              <w:br/>
              <w:t xml:space="preserve">жилого  </w:t>
              <w:br/>
              <w:t xml:space="preserve">помещ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&lt;*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</w:t>
              <w:br/>
              <w:t xml:space="preserve">дата договора, </w:t>
              <w:br/>
              <w:t xml:space="preserve">на основании   </w:t>
              <w:br/>
              <w:t>которого</w:t>
              <w:br/>
              <w:t xml:space="preserve">перечислены    </w:t>
              <w:br/>
              <w:t>день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</w:t>
              <w:br/>
              <w:t xml:space="preserve">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и дата  </w:t>
              <w:br/>
              <w:t>договора</w:t>
              <w:br/>
              <w:t>социаль-</w:t>
              <w:br/>
              <w:t xml:space="preserve">ного    </w:t>
              <w:br/>
              <w:t>найма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   </w:t>
              <w:br/>
              <w:t>средств</w:t>
              <w:br/>
              <w:t xml:space="preserve">областного   </w:t>
              <w:br/>
              <w:t>бюджета</w:t>
              <w:br/>
              <w:t>(тыс. рублей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    </w:t>
              <w:br/>
              <w:t>средств из других источников</w:t>
              <w:br/>
              <w:t>(перечислить)</w:t>
              <w:br/>
              <w:t>(тыс. рублей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, общая  </w:t>
              <w:br/>
              <w:t xml:space="preserve">площад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,</w:t>
              <w:br/>
              <w:t xml:space="preserve"> жилая площадь </w:t>
              <w:br/>
              <w:t>(кв. 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  <w:br/>
              <w:t xml:space="preserve">жилого </w:t>
              <w:br/>
              <w:t xml:space="preserve">помещения    </w:t>
              <w:br/>
              <w:t>(тыс.рубле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Ростовской области ____________________________ ________________________________________________</w:t>
      </w:r>
    </w:p>
    <w:p>
      <w:pPr>
        <w:pStyle w:val="ConsPlusNonformat"/>
        <w:ind w:left="637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дпись) </w:t>
        <w:tab/>
        <w:tab/>
        <w:tab/>
        <w:tab/>
        <w:tab/>
        <w:tab/>
        <w:t>(Ф.И.О.)</w:t>
      </w:r>
    </w:p>
    <w:p>
      <w:pPr>
        <w:pStyle w:val="ConsPlusNonformat"/>
        <w:ind w:left="637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04"/>
      <w:bookmarkEnd w:id="1"/>
      <w:r>
        <w:rPr/>
        <w:t>&lt;*&gt; Могут быть указаны три способа приобретения: приобретение; долевое участие в строительстве; строительство. Если гражданин обеспечен квартирой из муниципального жилищного фонда, следует указать "из муниципального фонд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&gt; Итог не под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отчета заполняются накопительным способом с начала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Управления образования города Батайска</w:t>
        <w:tab/>
        <w:tab/>
        <w:tab/>
        <w:tab/>
        <w:tab/>
        <w:tab/>
        <w:tab/>
        <w:tab/>
        <w:tab/>
        <w:tab/>
        <w:tab/>
        <w:tab/>
        <w:t>Л.И. Берлим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</w:r>
    </w:p>
    <w:p>
      <w:pPr>
        <w:pStyle w:val="Heading2"/>
        <w:ind w:left="7371" w:hanging="0"/>
        <w:jc w:val="both"/>
        <w:rPr/>
      </w:pPr>
      <w:r>
        <w:rPr>
          <w:sz w:val="20"/>
        </w:rPr>
        <w:t>Приложение 11</w:t>
      </w:r>
      <w:r>
        <w:rPr/>
        <w:t xml:space="preserve"> </w:t>
      </w:r>
      <w:r>
        <w:rPr>
          <w:sz w:val="20"/>
        </w:rPr>
        <w:t>к Положению «О порядке реализации Областного закона Ростовской области от 22.06.2006 № 499-ЗС «О наделении органов местного самоуправления государственными полномочиями Ростовской области по обеспечению жилыми помещениями детей-сирот и детей, оставшихся без попечения родителей» и Постановления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территории Муниципального образования «Город Батайск», утвержденному Постановлением Администрации города Батайска от ______________№_____</w:t>
      </w:r>
    </w:p>
    <w:p>
      <w:pPr>
        <w:pStyle w:val="Heading2"/>
        <w:ind w:left="9912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>От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обеспечении жилыми помещениями граждан из числа детей-сирот и детей, оставшихся без попечения родител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_________ квартал _______ г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1276"/>
        <w:gridCol w:w="1417"/>
        <w:gridCol w:w="1843"/>
        <w:gridCol w:w="1559"/>
        <w:gridCol w:w="1985"/>
        <w:gridCol w:w="1701"/>
        <w:gridCol w:w="1701"/>
        <w:gridCol w:w="992"/>
        <w:gridCol w:w="1418"/>
      </w:tblGrid>
      <w:tr>
        <w:trPr>
          <w:trHeight w:val="1407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   </w:t>
              <w:br/>
              <w:t>граждан</w:t>
              <w:br/>
              <w:t xml:space="preserve">и членов  </w:t>
              <w:br/>
              <w:t>их семей,</w:t>
              <w:br/>
              <w:t>включенных в сводный(ые) список(и)</w:t>
              <w:br/>
              <w:t>на ____  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спортные данные,     </w:t>
              <w:br/>
              <w:t xml:space="preserve">адрес, по которому был </w:t>
              <w:br/>
              <w:t xml:space="preserve">зарегистрирован      </w:t>
              <w:br/>
              <w:t>гражданин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я аукцион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формация о </w:t>
              <w:br/>
              <w:t>предоставленном жилом  помещении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и наименование  договора</w:t>
              <w:br/>
              <w:t>приобретения  жилого пом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Номер   </w:t>
              <w:br/>
              <w:t xml:space="preserve">и дата  </w:t>
              <w:br/>
              <w:t>договора</w:t>
              <w:br/>
              <w:t xml:space="preserve">социального    </w:t>
              <w:br/>
              <w:t>найм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,</w:t>
              <w:br/>
              <w:t xml:space="preserve">общая площадь, </w:t>
              <w:br/>
              <w:t>кв. м,</w:t>
              <w:br/>
              <w:t xml:space="preserve">жилая площадь, 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  <w:br/>
              <w:t>жилого</w:t>
              <w:b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пля-продаж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торичный рынок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ичный рын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евое участие в строительст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рок ввода дома в эксплуатац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рок ввода дома в эксплуатацию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Ростовской области ____________________________ ________________________________________________</w:t>
      </w:r>
    </w:p>
    <w:p>
      <w:pPr>
        <w:pStyle w:val="ConsPlusNonformat"/>
        <w:ind w:left="637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одпись) </w:t>
        <w:tab/>
        <w:tab/>
        <w:tab/>
        <w:tab/>
        <w:tab/>
        <w:tab/>
        <w:t>(Ф.И.О.)</w:t>
      </w:r>
    </w:p>
    <w:p>
      <w:pPr>
        <w:pStyle w:val="ConsPlusNonformat"/>
        <w:ind w:left="849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Управл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города Батайска</w:t>
        <w:tab/>
        <w:tab/>
        <w:tab/>
        <w:tab/>
        <w:tab/>
        <w:tab/>
        <w:tab/>
        <w:tab/>
        <w:tab/>
        <w:tab/>
        <w:tab/>
        <w:tab/>
        <w:tab/>
        <w:tab/>
        <w:tab/>
        <w:t>Л.И. Берлим</w:t>
      </w:r>
    </w:p>
    <w:p>
      <w:pPr>
        <w:pStyle w:val="Normal"/>
        <w:tabs>
          <w:tab w:val="clear" w:pos="708"/>
          <w:tab w:val="left" w:pos="53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  <w:lang w:val="en-US" w:bidi="ar-SA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111" w:leader="none"/>
      </w:tabs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bCs/>
      <w:sz w:val="28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3C05CB04D744DB2DCFA9D898F2CDFA4A89E706A2E195094B8795C1F11E766B2C5B1F0DC1D9BE3B554E97R4e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33:00Z</dcterms:created>
  <dc:creator>Караваева</dc:creator>
  <dc:description/>
  <dc:language>en-US</dc:language>
  <cp:lastModifiedBy>MENEDGER</cp:lastModifiedBy>
  <cp:lastPrinted>2013-06-07T15:33:00Z</cp:lastPrinted>
  <dcterms:modified xsi:type="dcterms:W3CDTF">2013-08-06T11:33:00Z</dcterms:modified>
  <cp:revision>2</cp:revision>
  <dc:subject/>
  <dc:title>П О Л О Ж Е Н И Е</dc:title>
</cp:coreProperties>
</file>