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</w:rPr>
        <w:t>905 от 30.04.2013 года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ЧЁ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инансировании, освоении и результативности проводимых программных мероприятий</w:t>
      </w:r>
    </w:p>
    <w:p>
      <w:pPr>
        <w:pStyle w:val="Normal"/>
        <w:ind w:left="648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омственной целев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Профилактика внутрибольничных инфекций на 2010 – 2012 год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долгосрочной целевой программы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 состоянию на "</w:t>
      </w:r>
      <w:r>
        <w:rPr>
          <w:rFonts w:cs="Times New Roman" w:ascii="Times New Roman" w:hAnsi="Times New Roman"/>
          <w:u w:val="single"/>
        </w:rPr>
        <w:t>_1_</w:t>
      </w:r>
      <w:r>
        <w:rPr>
          <w:rFonts w:cs="Times New Roman" w:ascii="Times New Roman" w:hAnsi="Times New Roman"/>
        </w:rPr>
        <w:t>"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 20_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>_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696"/>
        <w:gridCol w:w="424"/>
        <w:gridCol w:w="567"/>
        <w:gridCol w:w="567"/>
        <w:gridCol w:w="567"/>
        <w:gridCol w:w="567"/>
        <w:gridCol w:w="560"/>
        <w:gridCol w:w="8"/>
        <w:gridCol w:w="697"/>
        <w:gridCol w:w="12"/>
        <w:gridCol w:w="570"/>
        <w:gridCol w:w="567"/>
        <w:gridCol w:w="831"/>
        <w:gridCol w:w="709"/>
        <w:gridCol w:w="709"/>
        <w:gridCol w:w="708"/>
        <w:gridCol w:w="1021"/>
        <w:gridCol w:w="608"/>
        <w:gridCol w:w="951"/>
      </w:tblGrid>
      <w:tr>
        <w:trPr>
          <w:trHeight w:val="320" w:hRule="atLeast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результативности ведомственной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ассигнований (тыс. 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выполнения мероприятий</w:t>
            </w:r>
          </w:p>
        </w:tc>
      </w:tr>
      <w:tr>
        <w:trPr>
          <w:trHeight w:val="160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 результативности мероприятия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(%)</w:t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ённый план бюджетных ассигнований на 2010 – 2012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за 2010 – 2012 годы (кассовые расход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бюджет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 Оптимизация системы эпидемиологического надзора  за внутрибольничными инфекц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Обеспечение учёта и регистрации ВБИ на основе определения стандартного случая ВБИ, в соответствии с методическими рекомендац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 Выявление факторов риска инфицирования ВБИ у пациентов, находящихся 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чении в стационарах хирургического, реанимационного, урологического профиля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 Анализ заболеваемости пациентов с ВБИ, выявление ведущих причин и факторов в каждом конкретн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 Эпидемиологический анализ заболеваемости ВБИ медицинского персонала (динамика заболеваемости, уровень, этиологическая структура заболевания, локализация патологического процесса, носительство эпидзначимых штаммов микроорганизм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 Разработка критериев, определяющих осложнения эпидемиологической обстановки в стационарах различного профиля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 Оценка эффективности проведённых профилактических и противоэпидемических мероприятий в отношении стационарных и поликлинических отдел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 Прогнозирование эпидемической ситуации на основании данных мониторинга по ВБ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ировались от 1 до 2-х случаев ВБИ в акушерском отд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анализа заболеваемости пациентов с ВБИ, выявление ведущих причин и факторов в каждом случа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емость персонала ВБИ не регистрировалас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и противоэпидемических мероприяти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ча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. Совершенствование лабораторной диагностики и мониторин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Оптимизация системы забора и доставки клинического материала в лаборатор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 Внедрение экспресс методов микробиологической диагностики ВБИ (приобретение анализаторов: автоматичесого и полуавтоматического для гемокультур, анализатора бактериологического для идентификации микроорганизмов и определение чувствительности к антибактериальным препаратам для анаэробных культур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Внедрение методов количественного учёта и анализа условно патогенных микроорганизмов, выделяемых из различного клиническ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 Внедрение совершенных методов определения чувствительности возбудителей ВБИ к антибиотикам и химиопрепаратам (приобретение дисков, для определения чувствительности к антибактериальным препаратам у выделенных культур от больных)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ы экспресс мет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 количественный учет и  проводится анализ условно-патогенных микроорганизмов, выделенных из различного био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ся диски для определения чувствительности к антибиотикам у выделенных культур от больных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. Повышение эффективности дезинфекционных мероприят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 Более широкое внедрение в медицинскую практику дезинфицирующих препаратов на основе ЧАС, альдегидов, катионных ПАВ и спиртов, вместо малоэффективных, опасных в экологическом отношении дезсредств (хлорсодержащие препарат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Внедрение новой дезинфекционной техн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и для ультразвуковой  предстерилизационной очистки инструментов УЗО -10-01 объём 10 л - 45ш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Внедрение единых для ЛПУ форм учёта поступления и расхода дезсредст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ся в работе дез.средства на основе ЧАС (за счет средств ОМ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ы единые  формы учета дезсредст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4. Повышение эффективности стерилизационных мероприят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 Внедрение в медицинскую практи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ременной  стерилизующей аппаратуры, ультрафиолетовых бактерицидных камер, аппаратуры для обеззараживания воздуха (приложение №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 -аппаратуры для экстренной дезинфекции воздуха помещений (передвижная установка «Аьфа 01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 Приобретение достаточного количества эндоскопического оборудов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иброгастроскоп  1шт*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бронхоскоп 1ш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 Внедрение более  современных методов стерилизации эндоскопического оборудования и изделий из световолоконной оптики (аппарата для стерилизации эндоскопического оборудовани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в медицинскую практику современной  стерилизующей аппаратуры, использование ламп рециркуляторного тип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эндоскопического оборудования  (фиброгастроскоп-1шт., бронхоскоп-1шт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5. Оптимизация мер борьбы и профилактики ВБИ с различными путями пере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Разработка основных профилактических и противоэпидемических мероприятий при различных группах инфекций  в стационарных и поликлинических отделен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Обоснованное проведение экстренной профилакти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3 Разработка и ежегодная корректировка мероприятий, исключающих артифициальный (искусственный путь передачи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 Совершенствование мер, направленных на разрыв естественных механизмов передачи (воздушно – пылевого, контактно – бытового, фекально – орального) инфе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 Сокращение числа необоснованных диагностических и лечебных процедур инвазивного характера (в т.ч. переливание крови и её компонент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 Разработка показаний проведения специфической профилактики медицинского персонала (в особых случаев пациент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Определение контингентов риска, которым необходимо использование иммунокорректоров в стационарах различного профил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аны осно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и противоэпидемические мероприят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6. Оптимизация  принципов профилактики ВБИ медицинского персон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Профилактическое обследование медицинского персонала, в т.ч. на инфекционные заболевания проводить в соответствии с приказами МЗ и МБ РФ № 90 от  14.03.1996г «О порядке проведения предварительных и периодических медицинских осмотрах работников и медицинских регламентов доступа к профессии» и МЗ СССР № 555 от 29.09.1989г «О совершенствовании системы медицинских осмотров трудящихся и водителей индивидуальных транспортных средств» и в случае возникновения инфекционных заболеваний, включая ВБ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 Определение факторов и групп риска персонала в различных типах стациона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 Эпидемиологический анализ заболеваемости ВБИ и носительства эпидемиологически -  значимых микроорганизмов у персон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 Организация и проведение специфической  профилактики медперсон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 Обеспечение средствами индивидуальной защиты медперсонала при уходе за больны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 Обучение использованию средств индивидуальной защиты медперсонала при уходе за больны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6.7 Подготовка медработников всех уровней по вопросам профилактики ВБИ в зависимости от профиля стациона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едварительных и периодичнских мед. осмотров сотруд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пидемиологического анализа заболеваемости ВБИ, проведение спец. профилактики мед. персонала, ежегодная подготовка мед. работников по вопросам профилактики ВБ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7. Разработка стратегического и  тактического использования  антибиотиков и химиопрепар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 Обеспечение мониторинга за микроорганизмами, циркулирующими в различных типах стационаров с целью оптимального подбора антибиот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2 Определение лекарственной устойчивости возбудителей ВБИ стандартных методов, с целью оптимального выбора антибактериальных препаратов для лечения и профилакти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 Определение эффективности использования антибиотиков с целью профилактики ВБ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 Оценка тактики использования антибиотиков в стационарах (схемы дозировки, сочетания препаратов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по эпид. показани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пределения чувствительности возбудителя из биологических выделений человека к группам антибиот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5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8. Рационализация основных принципов госпитальной гигие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 Создание для пациентов оптимальных условий пребывания в стационаре. Размещения, пребывания, питания, ле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 Обеспечение оптимальных условий труда медперсон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 Воздействие на предполагаемые пути распространения ВБИ в лечебных учреждениях ЦГ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 Использование современных архитектурно – планировочных решений при строительстве и реконструкции зданий корпусов ЛП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ечебный корпус (капитальный ремон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апевтический корпус (строительств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щеблок (капитальный ремонт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воровая канализационная систе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кущий ремонт детского отд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ал детского отд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 Рациональное размещение функциональных подразделений стационара по этажам и корпусам с учётом требований противоэпидемического реж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 Строгое выполнение требований по устройству всех функциональных подразделений стационара согласно санитарным нормам и правил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 Строгое разделение «чистых» и «грязных» функциональных потоков движения персонала, больных, пищи, белья,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 Соответствие класса чистоты помещений больничных подразделениях, проводимым в них производственным процес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 Улучшение параметров микроклимата и чистоты воздуха рабочей зоны путём внедрения современных технологий воздухоочистки и кондиционирования воздушной среды палат, операционных блоков и асептических подразделен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установок для очистки воздуха «Мили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.10 Широкая санитарно – просветительная работа среди сотрудников и пациентов стационара о мерах профилактики внутрибольничных инфе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ап. ремонта объектов лечебного учреждения и строительство терапевтического корпус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установок -1шт. по очистке воздуха в опер.блоке, анестезиолого-реанимационном и акушерском отдел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разделения «чистых», «грязных» функциональных потоков движения персонала, больных, белья, пищи, инструментар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чистоты помещений соответствует проводимым в них производственным процесса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5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9. Оценка экономической эффективности мероприятий по профилактике ВБ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 Расчёт «стандартных» величин экономического ущерба, наносимого одним случаем ВБИ (по нозологическим формам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9.2Определение экономической значимости ВБИ (суммарного и по нозологическим формам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9.3Определение экономической эффективности дезинфекционно – стерилизационных мероприят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ческий ущерб не регистрировался                    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>Л.Ю. Фастова</w:t>
      </w:r>
    </w:p>
    <w:sectPr>
      <w:type w:val="nextPage"/>
      <w:pgSz w:orient="landscape" w:w="16838" w:h="11906"/>
      <w:pgMar w:left="851" w:right="232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ind w:firstLine="48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 w:before="100" w:after="10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35:00Z</dcterms:created>
  <dc:creator>Admin</dc:creator>
  <dc:description/>
  <cp:keywords/>
  <dc:language>en-US</dc:language>
  <cp:lastModifiedBy>Black_Raven</cp:lastModifiedBy>
  <cp:lastPrinted>2013-04-24T12:54:00Z</cp:lastPrinted>
  <dcterms:modified xsi:type="dcterms:W3CDTF">2013-05-06T05:35:00Z</dcterms:modified>
  <cp:revision>2</cp:revision>
  <dc:subject/>
  <dc:title>Комитет по управлению архивным делом </dc:title>
</cp:coreProperties>
</file>