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6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106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before="0" w:after="0"/>
        <w:ind w:left="106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</w:r>
    </w:p>
    <w:p>
      <w:pPr>
        <w:pStyle w:val="Normal"/>
        <w:spacing w:before="0" w:after="0"/>
        <w:ind w:left="106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6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4.2013 № 890</w:t>
      </w:r>
    </w:p>
    <w:p>
      <w:pPr>
        <w:pStyle w:val="Style15"/>
        <w:spacing w:before="0" w:after="0"/>
        <w:jc w:val="center"/>
        <w:rPr/>
      </w:pPr>
      <w:r>
        <w:rPr/>
        <w:t xml:space="preserve">ОТЧЕТ о ходе </w:t>
      </w:r>
    </w:p>
    <w:p>
      <w:pPr>
        <w:pStyle w:val="Style15"/>
        <w:spacing w:before="0" w:after="0"/>
        <w:jc w:val="center"/>
        <w:rPr/>
      </w:pPr>
      <w:r>
        <w:rPr/>
        <w:t>выполнения программных мероприят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долгосрочной целевой программы «Профилактика антитеррористической и экстремистской деятельности на территории города Батайска на 2011 – 2015 годы» </w:t>
      </w:r>
      <w:r>
        <w:rPr>
          <w:rFonts w:cs="Times New Roman" w:ascii="Times New Roman" w:hAnsi="Times New Roman"/>
        </w:rPr>
        <w:t>по состоянию на «01»  января  2012 года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992"/>
        <w:gridCol w:w="850"/>
        <w:gridCol w:w="851"/>
        <w:gridCol w:w="992"/>
        <w:gridCol w:w="851"/>
        <w:gridCol w:w="850"/>
        <w:gridCol w:w="851"/>
        <w:gridCol w:w="850"/>
        <w:gridCol w:w="992"/>
        <w:gridCol w:w="851"/>
        <w:gridCol w:w="850"/>
        <w:gridCol w:w="709"/>
        <w:gridCol w:w="709"/>
        <w:gridCol w:w="567"/>
        <w:gridCol w:w="142"/>
        <w:gridCol w:w="70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ассигнований (тыс. рублей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выполнения мероприятий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результативност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(%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бюджетных ассигнований на год (тыс. руб.)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(кассовые расходы) (тыс. руб.)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я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Профилактика антитеррористической и экстремисткой деятельности среди лиц, проповедующих экстремизм, подготавливающих и замышляющих совершение террористических акт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Организация проведения цикла лекционных занятий на базе средних и общеобразовательных учреждений  города с приглашением работников правоохранительных органов для предотвращения конфликтов на межнациональной почв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олерантного сознания и поведения молодежи, гармонизация межэтнических и межкультур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Организация в учебных заве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.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 межнациональной толерант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Осуществление комплекса мероприятий по выявлению и пресечению изготовления, распространения литературы, аудио- и видео материалов экстремисткого толка, пропагандирующих разжигание национальной расовой и религиозной вражд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проявлений экстремистск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Осуществление мониторинга общественного мнения (социологические опросы) жителей города Батайска по проблемам противодействия терроризму и экстремиз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нения жителей города Батайс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блемам противодействия терроризму и экстремиз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противодействие терроризму и экстремизму в городе Батайск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1.Взаимодействие отраслевых  (функциональных) органов Администрации города Батайска,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ственных и религиозных организаций, научных объединений, творческих союзов, представителей СМИ, бизнес-сообщества в осуществлении деятельности на данном направлении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межведомственного взаимо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Реализация мер по противодействию идеологии терроризма  и экстремисткой направленности  в рамках целевых программ федерального, областного и местного уровня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распространения идеалог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роризма  и экстремизм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Ведение рубрики антитеррористической тематики в печатных  С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безопасном поведении в экстремальных ситу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4.Обеспечение использования средств наружной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кламы и информации, установленных в местах массового пребывания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ждан для проведения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 -пропагандистских мероприятий по противодействию терроризму и экстремисткой направл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антитеррористической защищенности объектов 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было запланировано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было запланирова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Участие в областных конкурсах по антитеррористической проблематике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 лучший сценарий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кументального фильма с последующим созданием фильма и его показом по телевизионным каналам области;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 лучшую журналистскую работу (статьи, теле-и радиопередач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ррористической защищенности объектов 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было запланировано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было запланирова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.Организация изучения истории религий среди учащихся школ и студентов (лекции, семинары, факультативы) с привлечением представителей различных религиозных  конфесс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хся школ и студентов о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ных религиозных  конфессия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7.Организация проведения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филактических мероприятий в молодежной среде по вопросам антитеррористической и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тремисткой направлен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олерантности, профилактика экстремизма и                                                       терроризма в молодежн</w:t>
            </w:r>
            <w:r>
              <w:rPr/>
              <w:t>ой сре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.Поддержка и развитие национальных культу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циональ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.Внедрение, разработанных Рособразованием, в комплексные программы обучения и воспитания молодежи мероприятий по противодействию экстремистской деятельности, обеспечению введения в учебные планы образовательных учреждений курса лекций по данной темат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вышение правовой культуры  учащейся молодежи создание условий для укрепления межконфессионального диалога в  среде образовательных учреждени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ик общего отдел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города Батайска                                                                                                                                                                  Л.Ю. Фастов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42:00Z</dcterms:created>
  <dc:creator>Оксана</dc:creator>
  <dc:description/>
  <cp:keywords/>
  <dc:language>en-US</dc:language>
  <cp:lastModifiedBy>Black_Raven</cp:lastModifiedBy>
  <cp:lastPrinted>2013-04-17T12:01:00Z</cp:lastPrinted>
  <dcterms:modified xsi:type="dcterms:W3CDTF">2013-04-30T05:42:00Z</dcterms:modified>
  <cp:revision>2</cp:revision>
  <dc:subject/>
  <dc:title/>
</cp:coreProperties>
</file>