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36"/>
        </w:rPr>
      </w:pPr>
      <w:r>
        <w:rPr>
          <w:rFonts w:cs="Times New Roman" w:ascii="Times New Roman" w:hAnsi="Times New Roman"/>
          <w:b/>
          <w:spacing w:val="12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50"/>
          <w:szCs w:val="28"/>
        </w:rPr>
      </w:pPr>
      <w:r>
        <w:rPr>
          <w:rFonts w:cs="Times New Roman" w:ascii="Times New Roman" w:hAnsi="Times New Roman"/>
          <w:b/>
          <w:spacing w:val="20"/>
          <w:sz w:val="5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9.04.2013</w:t>
        <w:tab/>
        <w:tab/>
        <w:t xml:space="preserve">                           № 890</w:t>
        <w:tab/>
      </w:r>
      <w:r>
        <w:rPr>
          <w:rFonts w:cs="Times New Roman" w:ascii="Times New Roman" w:hAnsi="Times New Roman"/>
        </w:rPr>
        <w:tab/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>г. Батайск</w:t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172085</wp:posOffset>
                </wp:positionV>
                <wp:extent cx="2859405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 утверждении отчета о ходе  работ по муниципальной долгосрочной целевой программе  «Профилактика антитеррористической и экстремистской деятельности на территории города Батайска  на 2011 – 2015 годы» по результатам за 2011 год и эффективности использования финансовых средст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0.4pt;mso-wrap-distance-left:9pt;mso-wrap-distance-right:9pt;mso-wrap-distance-top:0pt;mso-wrap-distance-bottom:0pt;margin-top:13.5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тверждении отчета о ходе  работ по муниципальной долгосрочной целевой программе  «Профилактика антитеррористической и экстремистской деятельности на территории города Батайска  на 2011 – 2015 годы» по результатам за 2011 год и эффективности использования финансовых средст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шением Коллегии Администрации города Батайска от   29.03.2013 года № 70 «</w:t>
      </w:r>
      <w:r>
        <w:rPr>
          <w:rFonts w:cs="Times New Roman" w:ascii="Times New Roman" w:hAnsi="Times New Roman"/>
          <w:sz w:val="24"/>
          <w:szCs w:val="24"/>
        </w:rPr>
        <w:t>О рассмотрении отчета о ходе работ по муниципальной долгосрочной целевой программе  «Профилактика антитеррористической и экстремистской деятельности на территории города Батайска на 2011-2015 годы» по результатам за 2011 год и эффективности использования финансовых средств, руководствуясь постановлением Мэра города Батайска  от 27 июля 2009 года № 1859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 порядк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нятия решения о разработке муниципальных долгосрочных целевых программ, их формирования и реализаци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е проведения и критериях оценки эффективности реализации муниципальных долгосрочных целевых программ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муниципального образования «Город Батайск»»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right="-2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Утвердить отчет о</w:t>
      </w:r>
      <w:r>
        <w:rPr>
          <w:rFonts w:cs="Times New Roman" w:ascii="Times New Roman" w:hAnsi="Times New Roman"/>
          <w:sz w:val="24"/>
          <w:szCs w:val="24"/>
        </w:rPr>
        <w:t xml:space="preserve"> ходе  работ по муниципальной долгосрочной целевой программе  «Профилактика антитеррористической и экстремистской деятельности на территории города Батайска на 2011-2015 годы», утвержденной постановлением Администрации города Батайска о</w:t>
      </w:r>
      <w:r>
        <w:rPr>
          <w:rFonts w:cs="Times New Roman" w:ascii="Times New Roman" w:hAnsi="Times New Roman"/>
          <w:sz w:val="24"/>
        </w:rPr>
        <w:t xml:space="preserve">т 03.11.2010 № 2301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за 2011 год и эффективности использования финансовых средств, </w:t>
      </w:r>
      <w:r>
        <w:rPr>
          <w:rFonts w:cs="Times New Roman" w:ascii="Times New Roman" w:hAnsi="Times New Roman"/>
          <w:sz w:val="24"/>
        </w:rPr>
        <w:t>согласно прилож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постановление подлежит опубликованию (обнародованию)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 исполнением  настоящего постановления возложить на первого заместителя главы Администрации города Батайска Деркач Е.Д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567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 xml:space="preserve">                                   В.В. Путилин</w:t>
      </w:r>
    </w:p>
    <w:p>
      <w:pPr>
        <w:pStyle w:val="Foo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Footer"/>
        <w:rPr>
          <w:color w:val="808080"/>
          <w:sz w:val="16"/>
        </w:rPr>
      </w:pPr>
      <w:r>
        <w:rPr>
          <w:color w:val="808080"/>
          <w:sz w:val="1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1:00Z</dcterms:created>
  <dc:creator>Оксана</dc:creator>
  <dc:description/>
  <cp:keywords/>
  <dc:language>en-US</dc:language>
  <cp:lastModifiedBy>Black_Raven</cp:lastModifiedBy>
  <cp:lastPrinted>2013-04-17T12:00:00Z</cp:lastPrinted>
  <dcterms:modified xsi:type="dcterms:W3CDTF">2013-04-30T05:41:00Z</dcterms:modified>
  <cp:revision>2</cp:revision>
  <dc:subject/>
  <dc:title/>
</cp:coreProperties>
</file>