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520"/>
        <w:gridCol w:w="1080"/>
        <w:gridCol w:w="540"/>
        <w:gridCol w:w="936"/>
        <w:gridCol w:w="616"/>
        <w:gridCol w:w="635"/>
        <w:gridCol w:w="933"/>
        <w:gridCol w:w="87"/>
        <w:gridCol w:w="813"/>
        <w:gridCol w:w="45"/>
        <w:gridCol w:w="1035"/>
        <w:gridCol w:w="981"/>
        <w:gridCol w:w="639"/>
        <w:gridCol w:w="840"/>
        <w:gridCol w:w="141"/>
        <w:gridCol w:w="982"/>
        <w:gridCol w:w="981"/>
        <w:gridCol w:w="956"/>
        <w:gridCol w:w="575"/>
        <w:gridCol w:w="540"/>
      </w:tblGrid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</w:t>
              <w:br/>
              <w:t xml:space="preserve">к Постановлению Администрации города Батайс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4.2013 № 875</w:t>
            </w:r>
          </w:p>
        </w:tc>
      </w:tr>
      <w:tr>
        <w:trPr>
          <w:trHeight w:val="22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625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</w:t>
              <w:br/>
              <w:t>о ходе работ по</w:t>
              <w:br/>
              <w:t>муниципальной долгосрочной целевой программе "Развитие образования города Батайска на 2010-2015 годы"</w:t>
              <w:br/>
              <w:t>по результатам за 2012 год и эффективности использования финансовых средств</w:t>
            </w:r>
          </w:p>
        </w:tc>
      </w:tr>
      <w:tr>
        <w:trPr>
          <w:trHeight w:val="555" w:hRule="atLeast"/>
        </w:trPr>
        <w:tc>
          <w:tcPr>
            <w:tcW w:w="1625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. Отчет о финансировании, освоении и результативности проводимых программных мероприятий муниципальной долгосрочной целевой программы "Развитие образования города Батайска на 2010-2015 годы" по состоянию на 01.01.2013 года</w:t>
            </w:r>
          </w:p>
        </w:tc>
      </w:tr>
      <w:tr>
        <w:trPr>
          <w:trHeight w:val="525" w:hRule="atLeast"/>
        </w:trPr>
        <w:tc>
          <w:tcPr>
            <w:tcW w:w="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90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ссигнований (тыс. рублей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выполнения мероприятий</w:t>
            </w:r>
          </w:p>
        </w:tc>
      </w:tr>
      <w:tr>
        <w:trPr>
          <w:trHeight w:val="51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результативности меропри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%)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бюджетных ассигнований на год (тыс. руб.)</w:t>
            </w:r>
          </w:p>
        </w:tc>
        <w:tc>
          <w:tcPr>
            <w:tcW w:w="4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(кассовые расходы) (тыс. руб.)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чие источни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0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4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02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62867,0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firstLine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867,0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867,25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867,25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2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на осуществление софинансирования расходов на заработную плату педагогических работников муниципальных дошкольных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firstLine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2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заработной платы педагогических работников муниципальных дошкольных</w:t>
            </w:r>
            <w:r>
              <w:rPr>
                <w:sz w:val="18"/>
                <w:szCs w:val="18"/>
              </w:rPr>
              <w:t xml:space="preserve">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90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90,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5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 за выполнение функций классного руководителя работникам муниципальных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492,8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492,8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0,3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360,3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  выполнения муниципальных заданий муниципальных общеобразовательных учреждений в части расчетно-нормативных и расчетных зат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5091,7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5091,7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719,7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19,7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79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  выполнения муниципальных заданий муниципальных дошкольных образовательных учреждений в части расчетно-нормативных и расчетных затр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89351,4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9351,4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370,2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8370,2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детей из бюджетных средст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809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809,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704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704,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детей из приносящей дохо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5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4500,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232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2423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31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  выполнения муниципальных заданий муниципальных учреждений дополнительного образования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обучающихся услугами дополнительного образования;</w:t>
              <w:br/>
              <w:br/>
              <w:t>удовлетворенность населения качеством дополнительного образования;</w:t>
              <w:br/>
              <w:br/>
              <w:t>удельный вес детей в возрасте от 5 до 18 лет, получающих услуги по дополнительному обьразования в организациях различной организационно-правовой фо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5496,3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55496,3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3606,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3606,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26,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626,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09,4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09,4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039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039,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учебников для :</w:t>
              <w:br/>
              <w:t xml:space="preserve"> - общеобразовательных школ,</w:t>
              <w:br/>
              <w:t>- начальных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инг оснащения     муниципальных общеобразо-вательных учреждений компьютерным оборудованием  (классом-комплектом)     для кабинетов информатики(14 + 1 шт.)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снащения     муниципальных общеобразо-</w:t>
              <w:br/>
              <w:t xml:space="preserve">вательных учреждений мультимедийным оборудованием (проектор + компьютер+экран)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щеобразовательных учреждений, включенных в мониторинг состояния и эффективности использования ИК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снащения муниципальных общеобразовательных учреждений интерактивным оборудованием в целях повышения качества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щеобразовательных учреждений, включенных в мониторинг состояния и эффективности использования ИК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снащения муниципальных общеобразовательных учреждений сетевыми интерактивными обучающими программами по предметам учебного пла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щеобразовательных учреждений, включенных в мониторинг состояния и эффективности использования ИК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беспечение бесперебойного широкополосного доступа образовательных учреждений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щеобразовательных учреждений, включенных в мониторинг состояния и эффективности использования ИК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использования компьютерных программных продуктов в учебном проце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щеобразовательных учреждений, включенных в мониторинг состояния и эффективности использования ИК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0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учебных планов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12"/>
                <w:szCs w:val="12"/>
              </w:rPr>
              <w:t>удовлетворенность населения качетсвом образования детей</w:t>
            </w:r>
            <w:r>
              <w:rPr>
                <w:sz w:val="12"/>
                <w:szCs w:val="12"/>
                <w:u w:val="single"/>
              </w:rPr>
              <w:t>;</w:t>
              <w:br/>
              <w:br/>
            </w:r>
            <w:r>
              <w:rPr>
                <w:sz w:val="12"/>
                <w:szCs w:val="12"/>
              </w:rPr>
              <w:t>удельный вес лиц, сдавших единый государственный экзамен не менее чем по трем предметам от числа выпускников, участвующих в едином государственным экзаме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5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деятельности муниципальных общеобразовательных учреждений реализующих программы предпрофильной подготовки и профильного обучения, в том числе общеобразовательных учреждений повышенного уров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учащихся 8-9 х классов профориентационными программами или программами предпрофильной подготовки;</w:t>
              <w:br/>
              <w:br/>
              <w:t>доля учащихся 10-11 х классов обучающихся по программам профильного обу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  <w:br/>
              <w:br/>
              <w:br/>
              <w:br/>
              <w:br/>
              <w:br/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  <w:br/>
              <w:br/>
              <w:br/>
              <w:br/>
              <w:br/>
              <w:br/>
              <w:t>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</w:t>
              <w:br/>
              <w:br/>
              <w:br/>
              <w:br/>
              <w:br/>
              <w:br/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9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рекомендаций по организационному и методическому обеспечению образовательных учреждений, реализующих индивидуальные учебные планы на 2-3 ступени обу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ый вес лиц, сдавших единый государственный экзамен не менее чем по трем предметам от числа выпускников, участвующих в едином государственным экзаме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8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ведения федеральных государственных образовательных стандартов общего образования 2 поко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щеобразовательных учреждений, реализующих федеральные государственные образовательные стандарты общего образования 2-го поколения 1 ступе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едагогических чтений, конференций, се-минаров по проблемам введения федеральных государственных образовательных стандартов общего  образования второго поко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6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 – МДОУ №  13, 121, 16, 149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. – МБ ДОУ № 12, 20, 52,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 – МБ ДОУ № 2, 3, 6, 8, 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 – МБ ДОУ № 11, 14, 15, 18, 19, 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– МБ ДОУ № 22, 25, 45, 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старшего дошкольного возраста, обучающихся в системе предшкольного образования в вариативных формах</w:t>
              <w:br/>
              <w:br/>
              <w:t>доля охвата детей в возрасте от 2 до 7 лет разными формами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90</w:t>
              <w:br/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 xml:space="preserve">                          </w:t>
              <w:br/>
              <w:t xml:space="preserve">                      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  <w:br/>
              <w:br/>
              <w:br/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  <w:br/>
              <w:br/>
              <w:br/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), 2012 -  МОУ «Прогимназия №7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овлетворенность потребности в услугах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1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нициативы по организации и обеспечения развития новой формы дошкольного образования - "Семейный детский са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учение запроса, оформление нормативно-правов.баз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л-во групп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ие групп выходного и праздничного дня на базе: МДОУ № 14,16 (2011); МДОУ № 2,4 (2012), МДОУ № 8,52 (201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Кол-во групп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7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2"/>
                <w:szCs w:val="16"/>
              </w:rPr>
              <w:t>Кол-во групп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МДОУ к сети Интернет (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21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. Обслуживание программы «Комплектова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ижение очередности в дошкольные образовате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3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127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0</w:t>
            </w:r>
          </w:p>
        </w:tc>
      </w:tr>
      <w:tr>
        <w:trPr>
          <w:trHeight w:val="108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иторин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0</w:t>
            </w:r>
          </w:p>
        </w:tc>
      </w:tr>
      <w:tr>
        <w:trPr>
          <w:trHeight w:val="184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15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1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плат компенсации части родительской платы за содержание ребенка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0 675,9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 675,9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 675,9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 675,9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86,9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86,9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75,8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75,8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1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ониторинга текущих и перспективных потребностей образовательных учреждений города Батайска в кадрах с высшим и средним педагогическим образованием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учителей общеобразовательных учреждений. Имеющих стаж педагогической работы до 5 л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иторин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мония торжественного открытия Года учителя    в городе Батай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е стимулирование молодых специалистов (Распоряжение Мэра города Батайска от 30.12.2008 года № 27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877,7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7,7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826,6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26,6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3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молодым специалис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0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едагогических работников образовательных учреждений. Организация повышения квалификации педагогов  в рамках деятельности «Школы молодого воспитате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педагогических работников системы общего образовния, повысивших квалификацию или прошедших подготовку, от их общего чис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3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руководящих  работник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х учреждений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0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работы по проведению аттестации педагогических и руководящих работников образования города на квалификационную категор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педагогических работников системы общего образовния, повысивших квалификацию или прошедших подготовку, от их общего чис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го конкурса "Учитель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емий   победителю и лауреатам  конкурса  "Учитель года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4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51,4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5,0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45,0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а премий победителю и лауреатам  конкурса  "Воспитатель года "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емии «Учитель года»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ремий победителю и лауреатам конкурса «Траектория успех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педагогов дополнительного образования в областном конкурсе «Сердце отдаю детям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ородской  августовской   педагогической конферен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Донском образовательном фестивале - выставке "Образование. Карьера. Бизнес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я общеобразовательных учреждений, имеющих органы государственно-общественного управления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муниципальных заданий для       муниципальных образовате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  нормативов подушевого    финансирования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месячная номинальная начисленная заработная плата работников (учителей) обще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54,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57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ация сети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яя наполняемость классов в муниципальных общеобразовательных учрежд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ация штатной численности работников общеобразователь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енность обучающихся, приходящихся на 1 работающего в муниципальных общеобразовательных учреждениях</w:t>
              <w:br/>
              <w:t>- всего</w:t>
              <w:br/>
              <w:t>- в том числе на одного учителя</w:t>
              <w:br/>
              <w:t>- на одного прочего работающего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  <w:br/>
              <w:t>18,0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  <w:br/>
              <w:t>19,2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  <w:br/>
              <w:t>6,7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12,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непредвид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к сети Интернет по школам (федеральный бюдже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не предусмотрено</w:t>
            </w:r>
          </w:p>
        </w:tc>
      </w:tr>
      <w:tr>
        <w:trPr>
          <w:trHeight w:val="4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к сети Интернет по школам (областной бюджет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,0   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5,0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5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местного бюджета доступа к сети Интернет по школа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1  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1   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3  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9,3   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8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805,4   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92,8   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66,3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49446,3   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0,0    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90,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360,3   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7863,0   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6067,4   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мероприятий подпрограммы «Духовно-нравственное и  гражданско-патриотическое воспитание обучающихся и молодежи  «Гражданин Батайска - гражданин России»</w:t>
            </w:r>
          </w:p>
        </w:tc>
      </w:tr>
      <w:tr>
        <w:trPr>
          <w:trHeight w:val="16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 состояния гражданского образования и воспитания в городе Батайске</w:t>
              <w:br/>
              <w:t xml:space="preserve">Организация работы межведомственных координационных советов по духовно-нравственному и военно- патриотическому воспитанию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ень активности молодежи в общественной жиз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етодик диагностики гражданского образования и воспитания на уровне ребенка класса, школы, микрорегиона и города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1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и внедрение концепции развития, воспитания в системе образования горо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У службы уполномоченного по правам участников образовательного процесса с предоставления им полномочий в соответствии с международными стандар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разовательных учреждениях "института наставниче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30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. 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й процесс. Внедрение нового содержания образования. Организация научно-методической и исследовательской работы. Внедр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ый вес детей от 5 до 18 лет, охваченных военно-патриотическими объединениями, кружками духовно-нравственного воспит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2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ень подготовки молодежи к службе в рядах ВС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третьего урока физической культуры 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ый вес детей от 5 до 18 лет, охваченыых военно-патриотическими объединениями, кружками духовно-нравственного воспит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6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3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5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городского постоянно действующего семинара организаторов воспитания на тему: «Воспитание XXI века – педагогика поним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0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го конкурса воспитательных програ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3. 3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ая работа:</w:t>
              <w:br/>
              <w:t>Развитие в школах органов ученического самоупраления обучающихся с их равным участием в делах школы. Организация и проведение выборов в рамках Акции "Голосует молодежь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29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совершенствование форм и методов работы в   детских объединениях, клубах, кружках, секциях:</w:t>
              <w:br/>
              <w:t>Ø «Возрождение»;</w:t>
              <w:br/>
              <w:t>Ø «Юная Россия»;</w:t>
              <w:br/>
              <w:t>Ø «Древо жизни»;</w:t>
              <w:br/>
              <w:t>Ø «Юные патриоты»;</w:t>
              <w:br/>
              <w:t>Ø «Патриот»;</w:t>
              <w:br/>
              <w:t>Ø «Скиф»;</w:t>
              <w:br/>
              <w:t>Ø «Витязь»;</w:t>
              <w:br/>
              <w:t>Ø «МИГ-21»</w:t>
              <w:br/>
              <w:t>Ø «Донцы - молодцы»</w:t>
              <w:br/>
              <w:t>Ø «Надежды Дона»;</w:t>
              <w:br/>
              <w:t>Ø «Поиск»;</w:t>
              <w:br/>
              <w:t>Ø Советы школьных музеев;</w:t>
              <w:br/>
              <w:t>Ø «Учение», «Здоровье», «Досуг», «Образ жизни», «Милосердие»;</w:t>
              <w:br/>
              <w:t xml:space="preserve">Ø Пост № 1 у мемориала «Клятва Поколений»; </w:t>
              <w:br/>
              <w:t>Ø Юные спасатели;</w:t>
              <w:br/>
              <w:t>Ø Юные инспектора движения</w:t>
              <w:br/>
              <w:t>Ø Дружины юных пожарн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ый вес детей от 5 до 18 лет, охваченыых военно-патриотическими объединениями, кружками духовно-нравственного воспит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4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ражданско–патриотических городских мероприятий:</w:t>
              <w:br/>
              <w:t>Ø краеведческая неделя «Мой город родной», посвященная Дню города;</w:t>
              <w:br/>
              <w:t>Ø краеведческая конференция «Отечество»;</w:t>
              <w:br/>
              <w:t>Ø праздничные мероприятия, посвященные Дню согласия и примирения;</w:t>
              <w:br/>
              <w:t>Ø месячник героико-патриотического, гражданского воспитания;</w:t>
              <w:br/>
              <w:t>Ø цикл мероприятий, посвященных Дню защитнику Отечества, выводу войск из Афганистана;</w:t>
              <w:br/>
              <w:t>Ø городские акции: «Спешите делать добро», «Голосуют дети», операции: «Мой дом», «Моя улица», «Венок Славы»;</w:t>
              <w:br/>
              <w:t>Ø Урок Мужества, Урок мира и толерантности;</w:t>
              <w:br/>
              <w:t>Ø конкурс профессионального мастерства преподавателей-организаторов ОБЖ;</w:t>
              <w:br/>
              <w:t>Ø туристический слет «Знай и люби родной край»;</w:t>
              <w:br/>
              <w:t>Ø выставка детского творчества;</w:t>
              <w:br/>
              <w:t>Ø День защиты детей;</w:t>
              <w:br/>
              <w:t>Ø благоустройство города;</w:t>
              <w:br/>
              <w:t>праздники, посвященные Дню матери, Дню семьи, Дню пожилого человек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ень активности молодежи в общественной жиз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2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6,3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6,3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8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6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6,0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,0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проведение городской и областной военно-спортивной игры «Орленок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3,0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3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42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0  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0  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 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 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, проведение городских соревнований ЮИД «Безопасное колесо» и участие в областных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4  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4  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1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,0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,0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гражданско-патриотической работы в учреждениях дополнительного образования детей городских мероприят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ехнических видов спорта на базе ЦДТ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ражданско-патриотических кружков на базе ДДТ и ЦДЭ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ородских соревнований по авиамодельному и судомодельному видам спорта, картингу, мотокроссу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,3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8,3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33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  <w:br/>
              <w:t>5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совместной  деятельности учреждений правопорядка, общественных организаций и объединений города, ГВК, средств массовой информаци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совершивших правонаруш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6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67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7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3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4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  <w:br/>
              <w:br/>
              <w:br/>
              <w:t>6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епление учебно-материальной баз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учебных кабинетов образовательных областей «Филология»,«Обществознание»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5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1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75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  <w:br/>
              <w:t>Ø       оборудовать и провести паспортизацию кабинетов ОБЖ;</w:t>
              <w:br/>
              <w:t>Ø       оснастить военно-спортивные городки;</w:t>
              <w:br/>
              <w:t>Ø       произвести ремонт и восстановление тиров;</w:t>
              <w:br/>
              <w:t>Ø       оборудовать методическую базу военно-патриотического клуба ДДТ;</w:t>
              <w:br/>
              <w:t>Ø       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бинетов ОБ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5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парадной формы для юнармейцев Пост 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9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г. не предусмотрено</w:t>
            </w:r>
          </w:p>
        </w:tc>
      </w:tr>
      <w:tr>
        <w:trPr>
          <w:trHeight w:val="1966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г. не предусмотрено</w:t>
            </w:r>
          </w:p>
        </w:tc>
      </w:tr>
      <w:tr>
        <w:trPr>
          <w:trHeight w:val="2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10,5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6,5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4,0   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4,4   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6,3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08,1   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чень мероприятий подпрограммы  «Сохранение и укрепление здоровья обучающихся, воспитанников «Здоровое поколение»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ое питание.</w:t>
              <w:br/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школьников сбалансированным горячим пит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0377,1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0377,1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376,6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0376,6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4,2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034,2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034,0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4,0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69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и ремонт технологического оборуд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посуды (из нержавеющей стали) для столовых СОШ  и пищеблоков МДОУ согласно новых требований СанПиН 2.4.1.2660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8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ремонт технологического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 школьных буфетов МОУ СОШ № №4 ,2 ,16 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школьников сбалансированным горячим пит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0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разовательных учреждений, реализующих программы и технологии здоровьесбере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8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газетных ста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4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  <w:br/>
              <w:br/>
              <w:t>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ое обслуживание</w:t>
              <w:br/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358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снащение медицинских кабинетов  МДОУ новым оборудов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5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дперсоналом 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44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«Центров Здоровья» в МД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136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5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иторин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работы федеральных пилотных площадок по здоровьесбережению на базе МБОУ «Гимназия № 7» и МБОУ СОШ № 4 с использованием АПК «АРМИС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в образовательных учреждениях всеобучей по плаванию и шахма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3. 3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</w:t>
              <w:br/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тично выполнено</w:t>
            </w:r>
          </w:p>
        </w:tc>
      </w:tr>
      <w:tr>
        <w:trPr>
          <w:trHeight w:val="5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футбольного поля МОУ «Гимназия №21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тично выполнено</w:t>
            </w:r>
          </w:p>
        </w:tc>
      </w:tr>
      <w:tr>
        <w:trPr>
          <w:trHeight w:val="89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ирование беговых дорожек на метательном поле ДЮСШ, МОУ СОШ №№ 5, 6, 2, гимназии №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3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ирование спортплощадок  МДОУ №1,4,8,11,13,18,19,45, 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67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спортзалов МОУ СОШ №6,9,16, гимназии№7, лицея №3 </w:t>
              <w:br/>
              <w:t>МДОУ № 13, 16, 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тично выполнено</w:t>
            </w:r>
          </w:p>
        </w:tc>
      </w:tr>
      <w:tr>
        <w:trPr>
          <w:trHeight w:val="8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и                                                               е спортивно – массовых мероприятий МОРО  в рамках Спартакиады школь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систематически занимающихся физической культуроц и спорт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8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1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6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1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91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  <w:br/>
              <w:br/>
              <w:br/>
              <w:br/>
              <w:br/>
              <w:t>4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их спортивно-оздоровительных мероприятий в МДОУ: Проведение городских спортивных соревнований:</w:t>
              <w:br/>
              <w:t xml:space="preserve"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 </w:t>
              <w:br/>
              <w:t>Проведение городских спортивных соревнований:</w:t>
              <w:br/>
              <w:t xml:space="preserve">2010г. «Юный шахматист» и «Юный шашист»; </w:t>
              <w:br/>
              <w:t>2011г.  «Мама, папа,  я спортивная семья»;</w:t>
              <w:br/>
              <w:t>2011г. «Дельфиненок» соревнования для детей старшего возраста в водно-спортивном комплексе «Батайск»</w:t>
              <w:br/>
              <w:t>2012г.   «Мама, папа,  я спортивная семья»;</w:t>
              <w:br/>
              <w:t>2012г. «Дельфиненок» соревнования для детей старшего возраста в водно-спортивном комплексе «Батайск»</w:t>
              <w:br/>
              <w:t>2013г. «Юный шахматист» и «Юный шашист»</w:t>
              <w:br/>
              <w:t>2013г. «Мама, папа,  я спортивная семья»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разовательных учреждений, реализующих программы и технологии здоровьесбере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6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«Школы передового опыта». 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11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бассейна МДОУ № 20 (каркасный навес над бассейно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году не запланирова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образовательной деятельности</w:t>
              <w:br/>
              <w:t>Приобретение оборудования для кабинетов по безопасности дорожного движения для МБ ДОУ, ЦДТ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комплектов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 году</w:t>
            </w:r>
          </w:p>
        </w:tc>
      </w:tr>
      <w:tr>
        <w:trPr>
          <w:trHeight w:val="15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истем видеонаблюдения в МОУ ДОД ДЮСШ № 2, СОШ № 5,6,9,16, ОСОШ № 1, Гимназии № 7, лицее № 3 В МДОУ № 1,5,6,8,10,11,12,13,14,15,16,18,19,21,25,45,52,148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комплектов оборуд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нопок тревожной сигнал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АПС образовате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учреждений общего, дополнительного образования, оснащенных автоматической пожарной сигнализаци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руглосуточной охраны объектов образования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комплектов оборуд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комплектов оборуд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35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тивопожарных мероприятий: приобретение и перезарядка огнетушителей, обработка черда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1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83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работ по выведению сигнала АПС на пульт 01 ПЧ-25 и установке аварийного освещения  2010 г. в МОУ СОШ №4, 12,16 , лицее №10, МДОУ № 5,6,11,12,13,14,15,16,18,19,20,21,22,25,45,52,121,148,149</w:t>
              <w:br/>
              <w:t xml:space="preserve">  2011 г. в МОУ  СОШ №2, 5,6, 9, ОСОШ №1, гимназиях №7 и №21, НШ /ДС-22,прогимназии №7, МДОУ № 1,2,4,8</w:t>
            </w:r>
            <w:r>
              <w:rPr>
                <w:color w:val="0000FF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42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на 280 мест (МБ ДОУ № 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42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строительства детского сада на 280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9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на 280 мест резерв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детского сада на 280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1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15,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1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0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01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3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40,3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40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3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36,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8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компьютеров и программного обеспечения для муниципальных общеобразовательных учреждений (федеральный бюдже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0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5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0 г.</w:t>
            </w:r>
          </w:p>
        </w:tc>
      </w:tr>
      <w:tr>
        <w:trPr>
          <w:trHeight w:val="6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капитальный ремонт МДОУ № 19, 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1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капитальный ремонт МОУ "Гимназия № 2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4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едование зданий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8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сфальтового покрытия в МДОУ №4,10,11,13,16,18,19,25,45,5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2012 год не запланировано</w:t>
            </w:r>
          </w:p>
        </w:tc>
      </w:tr>
      <w:tr>
        <w:trPr>
          <w:trHeight w:val="5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Б ДОУ №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в 2010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еб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дезинфицирующи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0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35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ДОУ №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0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детского сада на 220 мест в СЖ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детского сада на 220 мест с плавательным бассейном (г. Батайск, микрорайон «Северный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ы запланированы на 2013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троительства детского сада на 220 мест с плавательным бассейном (г. Батайск, микрорайон «Северный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ы запланированы на 2013</w:t>
            </w:r>
          </w:p>
        </w:tc>
      </w:tr>
      <w:tr>
        <w:trPr>
          <w:trHeight w:val="5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школы на 600 мест в СЖ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МОУ ДОД ЦДО «Шаг в будуще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монтных работ кровли здания МОУ СОШ №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в 2010 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й ремонт кровли МБ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на капитальный  ремонт МОУ «Гимназия № 21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6,7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6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773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ОУ «Гимназия № 21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униципального общеобразовательного учреждения «Средняя общеобразовательная школа № 12» по адресу: Ростовская область, г. Батайск, ул. Тельмана, д. 154». (первый этап реконструкции школ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ы запланированы на 2013</w:t>
            </w:r>
          </w:p>
        </w:tc>
      </w:tr>
      <w:tr>
        <w:trPr>
          <w:trHeight w:val="51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стного бюджета на капитальный ремонт МОУ СОШ №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ы запланированы на 2013</w:t>
            </w:r>
          </w:p>
        </w:tc>
      </w:tr>
      <w:tr>
        <w:trPr>
          <w:trHeight w:val="51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перевооружение котельной МБОУ СОШ №9 по адресу: Ростовская область, г. Батайск, ул. Ленина, 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ы запланированы на 2013</w:t>
            </w:r>
          </w:p>
        </w:tc>
      </w:tr>
      <w:tr>
        <w:trPr>
          <w:trHeight w:val="7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монтных работ системы теплоснабжения и горячего водообеспечения МДОУ № 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51,3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51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5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51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4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96,7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96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46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463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граждения МДОУ № 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части здания МОУ С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Запланировано в 2013 году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я мастерских МОУ лицей № 10 г. Батайск ул. Коммунистическая, 88/Дружбы. 20   Рост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04,3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04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0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04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капитального ремонта мастерских МОУ лицей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8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МОУ ДОД ДЮС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,8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байдарок для МБОУ ДОД ДЮС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бинета БДД для МОУ СОШ №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 в 2011 году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54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 МБОУ ДОД ЦДЭ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Запланировано на 2014 год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документация капитального ремонта МБОУ ДОД ЦДЭ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Запланировано на 2014 год</w:t>
            </w:r>
          </w:p>
        </w:tc>
      </w:tr>
      <w:tr>
        <w:trPr>
          <w:trHeight w:val="5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капитального ремонта МБ ДОУ № 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38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вод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 2012 г. не запланировано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Строительство спортивного зала  МБОУ СОШ № 4 с углубленным изучением отдельных предм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Капитальный (выборочный) ремонт покрытия спортивной площадки МБОУ «Гимназия № 7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9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4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Приобретение автогородка для МБОУ «Гимназия № 7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33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ПСД капремо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Приобретение детского са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не запланировано</w:t>
            </w:r>
          </w:p>
        </w:tc>
      </w:tr>
      <w:tr>
        <w:trPr>
          <w:trHeight w:val="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Подключение теплопринимающих устройств объекта МБ ДОУ № 21 к системам теплоснабжения потребителей ОАО "Донэнерг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2,6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2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2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2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Приобретение мебели для МБОУ Гимназия № 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16"/>
                <w:szCs w:val="16"/>
              </w:rPr>
            </w:pPr>
            <w:r>
              <w:rPr>
                <w:spacing w:val="-1"/>
                <w:w w:val="105"/>
                <w:sz w:val="16"/>
                <w:szCs w:val="16"/>
              </w:rPr>
              <w:t>Асфальтирование МБ ДОУ №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планировано в 2013 году</w:t>
            </w:r>
          </w:p>
        </w:tc>
      </w:tr>
      <w:tr>
        <w:trPr>
          <w:trHeight w:val="93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еспечения отдыха и оздоровления детей</w:t>
              <w:br/>
              <w:t>Разработка положения о лагере с дневным пребы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охваченных отдых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1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отдыха: </w:t>
              <w:br/>
              <w:t>- отдых одаренных детей из малоимущих семей;</w:t>
              <w:br/>
              <w:t>- детей, находящихся в трудной жизненной ситуации из малообеспеченных семей в пришкольных лагер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охваченных отдых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онное и кадровое обеспечение 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ехнологического, игрового оборудования, мебели, интерактивной доски, компьютера для образовательных учреждений  из резервного фонда Правительства Ростовской  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ледового катка на базе МОУ ДОД ЦДО «Шаг в будуще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Д капремонт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2</w:t>
            </w:r>
          </w:p>
        </w:tc>
        <w:tc>
          <w:tcPr>
            <w:tcW w:w="8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2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 частич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both"/>
              <w:rPr>
                <w:spacing w:val="-1"/>
                <w:w w:val="105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both"/>
              <w:rPr>
                <w:spacing w:val="-1"/>
                <w:w w:val="105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оборудования и инвентаря дл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w w:val="105"/>
                <w:sz w:val="12"/>
                <w:szCs w:val="12"/>
              </w:rPr>
            </w:pPr>
            <w:r>
              <w:rPr>
                <w:spacing w:val="-1"/>
                <w:w w:val="105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,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,0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9992,2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069,3   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36,9   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386,0   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47,7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5032,7   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23,1   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9791,9   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чень мероприятий подпрограммы «Профилактика наркомании, безнадзорности и правонарушений несовершеннолетних. Социальная защита детей. «Дети  и семья»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Организационно- управленческие мероприятия</w:t>
            </w:r>
          </w:p>
        </w:tc>
      </w:tr>
      <w:tr>
        <w:trPr>
          <w:trHeight w:val="19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совершивших правонаруш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52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5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  <w:t>действия злоупотреблению наркотикам и их незаконному оборо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42" w:hRule="atLeast"/>
        </w:trPr>
        <w:tc>
          <w:tcPr>
            <w:tcW w:w="1625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филактика наркомании</w:t>
            </w:r>
          </w:p>
        </w:tc>
      </w:tr>
      <w:tr>
        <w:trPr>
          <w:trHeight w:val="88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развитию сети социальных служб для молодежи различного профиля и направ</w:t>
              <w:softHyphen/>
              <w:t>ленности по месту жительств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выпуск информационных мате</w:t>
              <w:softHyphen/>
              <w:t>риалов (печатная продукция и социальная реклама) по профилактике негативных явле</w:t>
              <w:softHyphen/>
              <w:t>ний в молодежной среде и распространение их в учебных заведениях, в местах массового отдыха молодеж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мероприятий по работе в обра</w:t>
              <w:softHyphen/>
              <w:t>зовательных учреждениях с учащимися и студентами, состоящими на учете в ПДН ОВД (проведение областных дней профилак</w:t>
              <w:softHyphen/>
              <w:t>тики и др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принимающих участие в реализации дополниительных образовательных программ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еализации Программы информа</w:t>
              <w:softHyphen/>
              <w:t>ционно-пропагандистского и предупреди</w:t>
              <w:softHyphen/>
              <w:t>тельно-профилактического противодействия экстремизму в школьной, студенческой и молодежной среде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принимающих участие в реализации дополниительных образовательных программ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руглых столов по профилактике наркомании с привлечением заинтересован</w:t>
              <w:softHyphen/>
              <w:t>ных ведом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07" w:hRule="atLeast"/>
        </w:trPr>
        <w:tc>
          <w:tcPr>
            <w:tcW w:w="1625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филактика безнадзорности и правонарушений несовершеннолетних</w:t>
            </w:r>
          </w:p>
        </w:tc>
      </w:tr>
      <w:tr>
        <w:trPr>
          <w:trHeight w:val="27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онтроля:</w:t>
              <w:br/>
              <w:t>- выполнения Закона РФ « Об образовании» по вопросу отчисления несовершеннолетних;</w:t>
              <w:br/>
              <w:t>- выполнения ФЗ №120 « Об основах системы профилактики безнадзорности и правонарушений несовершеннолетних»;</w:t>
              <w:br/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иторин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ого декадника «Мы за здоровый образ жизни!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2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иторин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4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3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7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, охваченных отдых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9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0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диного Дня большой профил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4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рганизации семейных клубов для родителей детей-инвалидов на базе учреждений для детей с ограниченными возможностями здоровья (20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чень мероприятий подпрограммы «Развитие коррекционного - развивающего образования»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 . Внедрение регионального механизма реализации Закона РФ «Об образовании»</w:t>
            </w:r>
          </w:p>
        </w:tc>
      </w:tr>
      <w:tr>
        <w:trPr>
          <w:trHeight w:val="95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  <w:br/>
              <w:br/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ить устойчивое функционирование: </w:t>
              <w:br/>
              <w:t>- городской психолого - медико- педагогической комиссии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ьных (логопедических) групп в дошкольных образовательных учреждениях № 10,   14,15,16,18,19, 20, 21, 22,148,149, МОУ «Прогимназия № 7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ьных групп для детей с нарушениями зрения в дошкольном образовательном учреждении № 11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 от числа выявл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0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анаторной группы в дошкольном образовательном учреждении № 21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 от числа выявл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классов компенсирующего обучения в общеобразовательных школах №  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ОУ СОШ - 8 (классы социально-психологической реабилитации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0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городской психолого-медико-педагогической комиссии по углубленной диагностике и мониторингу развития детей с проблемами обучения, определение образовательного маршру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4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я и создание банков нормативно-правового, программно -| методического, психодиагностического, психокоррекционного инструментария для работы с различными категориями дет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2010 год не запланировано</w:t>
            </w:r>
          </w:p>
        </w:tc>
      </w:tr>
      <w:tr>
        <w:trPr>
          <w:trHeight w:val="125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 детей-инвалидов, для которых введена система дистанционного обу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9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I.  Внедрение нового содержания образования, современных образовательных технологий.</w:t>
            </w:r>
          </w:p>
        </w:tc>
      </w:tr>
      <w:tr>
        <w:trPr>
          <w:trHeight w:val="139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совместно с ЦГБ информационных данных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ащихся с    проблемами здоровья и развития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тей - инвалид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банков данны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 учреждениях и службах медико-социальной и психолого-педагогической помощи детям и родителя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учно - методической, справочно -информационной   литературы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агностических методик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ционно-развивающих и здоровьесберегающи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единого регионального набора психодиагностического инструментария и карт психолого-педагогической и медико-социальной помощи, рекомендованных МО ПО Р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ндивидуальных программ психолого-педагогической и медико-социальной реабилитации детей с проблемами в развит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адаптационных программ для учащихся классов компенсирующего обучения, переходящих в массовые клас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2"/>
                <w:szCs w:val="12"/>
              </w:rPr>
              <w:t>Запланировано на 2013 год</w:t>
            </w:r>
          </w:p>
        </w:tc>
      </w:tr>
      <w:tr>
        <w:trPr>
          <w:trHeight w:val="106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комплекса лечебно-оздоровительных мероприятий совместно с медицинской службо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учеными ИПК и ПРО ИПП РГПУ, областным ППМС центром, областной ПМПК по разработке концепций, программ развития, авторских программ коррекционно-развивающей направленн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II. Работа с педагогическими кадрами.</w:t>
            </w:r>
          </w:p>
        </w:tc>
      </w:tr>
      <w:tr>
        <w:trPr>
          <w:trHeight w:val="18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курсовой подготовки специалистов, работающих в системе коррекционно-развивающего обучени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ителе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оспитателе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дагогов-психологов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фектолог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социальных педагог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дрение разноуровневой системы повышения педагогического мастерства: -  Методические объединения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54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Организация предметных недель, предметных методических дней; декадников, предметных семинаров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 творческих групп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дение «мастер-классов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дагогов - психолог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седателей ПМПконсилиумов О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спитателей специальных групп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рекомендаций по психологическому сопровождению семьи проблемного реб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банка данных передового педагогического опыта, педагогов, осуществляющих коррекционно-образовательный проце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 2012 не запланировано</w:t>
            </w:r>
          </w:p>
        </w:tc>
      </w:tr>
      <w:tr>
        <w:trPr>
          <w:trHeight w:val="6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езервом педагогических кадров, обучение, стажировка кад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сихолого-педагогическая экспертиза профессиональной деятельности специалистов 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ттестация педагогических кадров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ителей классов компенсирующего обучения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оспитателей специальных групп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ителей - логопедов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едагогов - психологов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ефектологов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иальных педаго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педагогических работников системы общего образовния, повысивших квалификацию или прошедших подготовку, от их общего числ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блемных семинаров, консультаций, семинаров - практикумов по актуальным вопросам оказания комплексной помощи детям с проблемами развития и их родителя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. Развитие службы практической психологии.</w:t>
            </w:r>
          </w:p>
        </w:tc>
      </w:tr>
      <w:tr>
        <w:trPr>
          <w:trHeight w:val="17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 всех звеньев городской Службы практической психологии. Разработка моделей Службы практической психологии по основным направлениям деятельности в разных типах и видах ОУ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 распространение информации о научно-методическом обеспечении психологической Службы в образова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7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качества реализуемых в ОУ психодиагностических и психокоррекционных програм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124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тренингов, 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1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реклам, буклетов по пропаганде здорового образа жизни, самопознания, самореализации, достижения успехов в жизн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профилактической акции «Быть здоровым - это модно!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представлений родительской общественности о психологической помощи в образован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.Укрепление материально- технической базы</w:t>
            </w:r>
          </w:p>
        </w:tc>
      </w:tr>
      <w:tr>
        <w:trPr>
          <w:trHeight w:val="135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формационных технологий в деятельность городской психолого-медико-педагогической комиссии. Приобретение компьютерных диагностических методик для детей раннего возра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году не запланировано</w:t>
            </w:r>
          </w:p>
        </w:tc>
      </w:tr>
      <w:tr>
        <w:trPr>
          <w:trHeight w:val="142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кабинетов психологов и логопедов ОУ современными программно-методическими, диагностическими и коррекционными технологиями и оборудование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2012 году не запланировано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,0   </w:t>
            </w:r>
          </w:p>
        </w:tc>
        <w:tc>
          <w:tcPr>
            <w:tcW w:w="8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34,0   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,0   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34,0   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9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6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65,6   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6   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65,6   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99,6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99,6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99,6   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99,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чень мероприятий подпрограммы «Одаренные дети»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 xml:space="preserve"> Создание учебно-материальной базы.</w:t>
            </w:r>
          </w:p>
        </w:tc>
      </w:tr>
      <w:tr>
        <w:trPr>
          <w:trHeight w:val="115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необходимым оборудованием учебных кабинетов: физики, трудового обучения. (МБОУ СОШ № 12, МБОУ Гимназия № 2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5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центра дополнительного образования детей "Шаг в будуще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4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0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0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80" w:hRule="atLeast"/>
        </w:trPr>
        <w:tc>
          <w:tcPr>
            <w:tcW w:w="1625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Организация учебно-воспитательного процесса</w:t>
            </w:r>
          </w:p>
        </w:tc>
      </w:tr>
      <w:tr>
        <w:trPr>
          <w:trHeight w:val="8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8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 частично</w:t>
            </w:r>
          </w:p>
        </w:tc>
      </w:tr>
      <w:tr>
        <w:trPr>
          <w:trHeight w:val="123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 выполнено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внедрение программ опережающего обу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6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 и др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учающихся, принявших участие в олимпиадах муниципального. Регионального и всероссийского уровн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32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ференции «Юность, наука, космо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91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2"/>
                <w:szCs w:val="12"/>
              </w:rPr>
              <w:t>В 2012 г. не запланирова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стирования учащихс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7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1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2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2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24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136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 итогов исполнения подпрограммы на празднике «Звездная страна»:</w:t>
              <w:br/>
              <w:t>вручение именных стипендий Мэра,</w:t>
              <w:br/>
              <w:t>вручение грантов:</w:t>
              <w:br/>
              <w:t>«Лучший ученик», «Юное дарование  -1»;«Юное дарование»;</w:t>
              <w:br/>
              <w:t>награждение  обучающихся, педагогов и  родител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9,8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79,8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1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89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,5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08,5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07,9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,9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городской выставки детского творчеств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69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0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банка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аздника «Выпускной бал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59" w:hRule="atLeast"/>
        </w:trPr>
        <w:tc>
          <w:tcPr>
            <w:tcW w:w="1625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III </w:t>
            </w:r>
            <w:r>
              <w:rPr>
                <w:bCs/>
                <w:sz w:val="16"/>
                <w:szCs w:val="16"/>
              </w:rPr>
              <w:t>Работа с родителями</w:t>
            </w:r>
          </w:p>
        </w:tc>
      </w:tr>
      <w:tr>
        <w:trPr>
          <w:trHeight w:val="8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7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8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9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7,5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37,5 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19,0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619,0 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чень мероприятий подпрограммы «Социальная поддержка детей-сирот и детей, оставшихся без попечения родителей»</w:t>
            </w:r>
          </w:p>
        </w:tc>
      </w:tr>
      <w:tr>
        <w:trPr>
          <w:trHeight w:val="13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  <w:b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-сирот, переданных из государственных учреждений всех видов в семьи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%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-сирот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%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903,2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903,2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 выплата единовременного  пособия при всех формах  устройства детей, лишенных родительского попечения, в семью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9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33,5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20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выплата ежемесячного денежного содержания детям, находящимся в приемных  семьях,   ежемесячного денежного вознаграждения, причитающегося приемным родителям 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502,0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502,0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7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241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в муниципальных общеобразовательных учреждениях, бесплатным проездом на  городском, пригородном транспорте (кроме такс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,6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,6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,6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8,6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инг оснащения  специалистов органа опеки и попечительства компьютерным оборудованием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47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96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(конференций, 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1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школы принимающих род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28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беспечения  дополнительным питанием  детей-сирот и детей, оставшихся без попечения родителей, обучающихся в муниципальных  обще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школьников сбалансированным горячим пит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3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ониторинга комплексного исследования здоровья детей-сирот и детей, оставшихся без попечения родите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6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урсовой переподготовки для социальных педагогов образовательных  учреждений, психологов,  привлекаемых для работы с детьми-сиротами и детьми, оставшимися без попечения род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8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охваченных отдых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3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9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4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летнего отдыха и  оздоровления детей-сирот и детей, оставшихся без попечения родителей, на летних площадках при муниципальных образовательных учреждениях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 охваченных отдых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06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51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праздников: </w:t>
              <w:br/>
              <w:t xml:space="preserve"> - «Тепло семейного очага»;  </w:t>
              <w:br/>
              <w:t xml:space="preserve"> - «Новоселье»; </w:t>
              <w:br/>
              <w:t xml:space="preserve">- награждение  детей-сирот и детей, оставшихся без попечения родителей, за участие в конкурсах, за хорошую учебу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4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информационных материалов, методических пособий для специалистов служб сопровождения замещающих семей, обеспечение их научно-методической литературой, диагностическим материало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203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обучающих семинаров для специалистов служб сопровождения замещающих семей, проведение 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71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осуществление деятельности по опеке и попечительству в соответствии со статьей 6 Областного закона от  26.12.2007 N 830-ЗС "Об  организации опеки и попечительства в Ростовской области"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16,6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16,6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,6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16,6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6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о</w:t>
            </w:r>
          </w:p>
        </w:tc>
      </w:tr>
      <w:tr>
        <w:trPr>
          <w:trHeight w:val="170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155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полнено 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детям-сиротам, продолжающим обучение в муниципальных общеобразовательных учреждениях после достижения ими 18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2"/>
                <w:szCs w:val="12"/>
              </w:rPr>
              <w:t>В 2012 не запланировано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6927,3 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6,9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450,4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83,9 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433,5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6450,4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972,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9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8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43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4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6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7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86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9:00Z</dcterms:created>
  <dc:creator>Школа</dc:creator>
  <dc:description/>
  <cp:keywords/>
  <dc:language>en-US</dc:language>
  <cp:lastModifiedBy>Black_Raven</cp:lastModifiedBy>
  <cp:lastPrinted>2013-03-28T12:24:00Z</cp:lastPrinted>
  <dcterms:modified xsi:type="dcterms:W3CDTF">2013-04-26T08:19:00Z</dcterms:modified>
  <cp:revision>2</cp:revision>
  <dc:subject/>
  <dc:title>Приложение</dc:title>
</cp:coreProperties>
</file>