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49"/>
        <w:gridCol w:w="1980"/>
        <w:gridCol w:w="571"/>
        <w:gridCol w:w="149"/>
        <w:gridCol w:w="900"/>
        <w:gridCol w:w="900"/>
        <w:gridCol w:w="130"/>
        <w:gridCol w:w="770"/>
        <w:gridCol w:w="370"/>
        <w:gridCol w:w="314"/>
        <w:gridCol w:w="216"/>
        <w:gridCol w:w="410"/>
        <w:gridCol w:w="490"/>
        <w:gridCol w:w="550"/>
        <w:gridCol w:w="350"/>
        <w:gridCol w:w="616"/>
        <w:gridCol w:w="284"/>
        <w:gridCol w:w="682"/>
        <w:gridCol w:w="218"/>
        <w:gridCol w:w="722"/>
        <w:gridCol w:w="178"/>
        <w:gridCol w:w="762"/>
        <w:gridCol w:w="138"/>
        <w:gridCol w:w="101"/>
        <w:gridCol w:w="799"/>
        <w:gridCol w:w="900"/>
        <w:gridCol w:w="900"/>
        <w:gridCol w:w="900"/>
      </w:tblGrid>
      <w:tr>
        <w:trPr>
          <w:trHeight w:val="73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300" w:type="dxa"/>
            <w:gridSpan w:val="2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формация об оценке эффективности реализации муниципальной долгосрочной целевой программы  "Развитие образования города Батайска на 2010 - 2015 годы" </w:t>
              <w:br/>
              <w:t>за 2012 год</w:t>
            </w:r>
          </w:p>
        </w:tc>
      </w:tr>
      <w:tr>
        <w:trPr>
          <w:trHeight w:val="78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(целевых индикаторов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конечные результаты, предусмотренные программой, всего, в том числе по годам реализации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достигнутые конечные результаты, всего, в том числе по годам реализации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 </w:t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количество обучающихся общеобразовательных учреждений на 1 персональный компьюте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щихся 8 - 9-х классов профориентационными программами или программами предпрофильной подгото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щихся 10 - 11-х классов обучающихся по программам профильного обучения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реализующих федеральные государственные образовательные стандарты общего образования второго поколения 1 ступе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2 ступен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С 2013 г. данный показатель изменен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школьников, обучающихся по федеральным государственным образовательным стандартам (от общей численности учащихс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образовательным стандартам общего образования (в общей численности педагогических и управленческих кад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старшего дошкольного возраста, обучающихся в системе предшкольного образования в вариативных форма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ность потребности в услугах дошко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очередности   в дошкольные образовательные учре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хвата детей в возрасте от 2 до 7 лет разными формами 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вес лиц, сдавших единый государственный экзамен не менее чем по 3 предметам, от числа выпускников, участвовавших в едином государственном экзамене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овлетворенность населения качеством образования дет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учащихся, приходящихся на одного работающего в муниципальных общеобразовательных учреждениях </w:t>
              <w:br/>
              <w:t>- всего</w:t>
              <w:br/>
              <w:t>- в том числе на одного учи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одного прочего работающего в муниципальных общеобразовательных учреждениях (административно-управленческого, учебно-вспомогательного, младщего обслуживающего персонала, а также педагогических работников, не осуществляющих учебный процесс)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 в муниципальных общеобразователь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оминальная начисленная заработная плата работников (учителей) общеобразователь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0,18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2,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6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5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имеющих органы государственно-общественного 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которые представляют общественности публичный доклад, обеспечивающий  открытость и прозрачность деятельности учре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с ограниченными возможностями здоровья и детей-инвалидов, которым обеспечены условия для получения дошкольного образования в адекватной форме,</w:t>
              <w:br/>
              <w:t>от числа выявлен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едагогических работников системы общего образования, повысивших квалификацию или прошедших подготовку, от их общего числа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ителей общеобразовательных учреждений, имеющих стаж педагогической работы до 5 лет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ность населения качеством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которым предоставлены все основные виды современных условий обучения (от общей численности обучающихся по основным программам общего образова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 (от общей численности обучающихся), которым обеспечены возможность пользоваться оборудованием для проведения технических, исследовательских и иных творческих работ и проектов (специализированные лаборатории, планетарии, театральные площадки, площадки для проведения наблюдений, конструирования и др.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обучающихся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стандартами общего образования (в общей численности обучающихся по новым стандартам), в том числе: учебным оборудованием для практических работ, интерактивными учебными пособиями (доска, мультимедийные установки и др.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образовательных учреждений, выведенных из аварийного состоя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образовательных учреждений, осна-щенных приборами учета потребления топливно-энергетических ресурсов: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бщеобразовательных учреждений (от общего числа общеобразовательных учреждений), перешедших на электронный документооборот (электронные системы управления)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предоставляющих некоторые образовательные услуги в электронном вид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«Духовно-нравственное и  гражданско-патриотическое воспитание обучающихся и молодежи  «Гражданин Батайска - гражданин России»</w:t>
            </w:r>
          </w:p>
        </w:tc>
      </w:tr>
      <w:tr>
        <w:trPr>
          <w:trHeight w:val="15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 от 5 до 18 лет, охваченных военно-патриотическими объединениями, кружками духовно-нравственного воспитания (Доля дете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дготовки молодежи к службе в рядах ВС РФ (Доля готовности допризывной молодежи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активности молодежи в общественной жизн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5840" w:type="dxa"/>
            <w:gridSpan w:val="2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5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хранение и укрепление здоровья обучающихся, воспитанников «Здоровое поколение»</w:t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школьников сбалансированным горячим пита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бразовательных учреждений, реализующих программы и технологии здоровьесбереж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охваченных отдыхо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реждений общего, дополнительного образования, оснащенных автоматической пожарной сигнализаци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реждений общего, дополнительного образования, оснащенных кнопками тревожной сигнализ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оснащенных выводом радиосигнала о срабатывании автоматической пожарной сигнализации на центральные пульты «01» пожарных час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2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«Профилактика наркомании, безнадзорности и правонарушений несовершеннолетних, социальная защиты детей </w:t>
            </w:r>
          </w:p>
        </w:tc>
      </w:tr>
      <w:tr>
        <w:trPr>
          <w:trHeight w:val="15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принимающих участие в реализации дополнительных образовательных программ профилактической направл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совершивших правонаруш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коррекционного - развивающего образования»</w:t>
            </w:r>
          </w:p>
        </w:tc>
      </w:tr>
      <w:tr>
        <w:trPr>
          <w:trHeight w:val="178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-инвалидов, для которых введена система дистанционного обу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общеобразовательных учреждений, в которых обеспечена безбарьерная среда для детей с ограниченными возможностями здоровья (от общего числа общеобразовательных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даренные дети»</w:t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учающихся услугами дополните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центра дополнительного образования детей «Шаг в будущее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принявших участие в олимпиадах муниципального, регионального и всероссийского уровн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 5-11 классов общеобразователь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которым созданы современные условия для занятий творчеством (в общей численности обучающихс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«Социальная поддержка детей-сирот и детей, оставшихся без попечения родителей»</w:t>
            </w:r>
          </w:p>
        </w:tc>
      </w:tr>
      <w:tr>
        <w:trPr>
          <w:trHeight w:val="102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сирот,  переданных из государственных учреждений всех видов в семьи гражда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сирот и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2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                                                                                               Л.Ю. Фастова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1:00Z</dcterms:created>
  <dc:creator>Школа</dc:creator>
  <dc:description/>
  <cp:keywords/>
  <dc:language>en-US</dc:language>
  <cp:lastModifiedBy>Black_Raven</cp:lastModifiedBy>
  <cp:lastPrinted>2013-03-27T10:52:00Z</cp:lastPrinted>
  <dcterms:modified xsi:type="dcterms:W3CDTF">2013-04-26T08:21:00Z</dcterms:modified>
  <cp:revision>2</cp:revision>
  <dc:subject/>
  <dc:title>Информация об оценке эффективности реализации муниципальной долгосрочной целевой программы  "Развитие образования города Батайска на 2010 - 2014 годы" </dc:title>
</cp:coreProperties>
</file>