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  <w:tab w:val="left" w:pos="15840" w:leader="none"/>
        </w:tabs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к постановлению</w:t>
      </w:r>
    </w:p>
    <w:p>
      <w:pPr>
        <w:pStyle w:val="Normal"/>
        <w:tabs>
          <w:tab w:val="clear" w:pos="708"/>
          <w:tab w:val="left" w:pos="1440" w:leader="none"/>
          <w:tab w:val="left" w:pos="15066" w:leader="none"/>
          <w:tab w:val="left" w:pos="1584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Администрации города Батайска</w:t>
      </w:r>
    </w:p>
    <w:p>
      <w:pPr>
        <w:pStyle w:val="Normal"/>
        <w:tabs>
          <w:tab w:val="clear" w:pos="708"/>
          <w:tab w:val="left" w:pos="1440" w:leader="none"/>
          <w:tab w:val="left" w:pos="158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12.04.2013 № 746</w:t>
      </w:r>
    </w:p>
    <w:p>
      <w:pPr>
        <w:pStyle w:val="Normal"/>
        <w:tabs>
          <w:tab w:val="clear" w:pos="708"/>
          <w:tab w:val="left" w:pos="1440" w:leader="none"/>
          <w:tab w:val="left" w:pos="158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Приложение к муниципальной долгосрочной целевой программе</w:t>
      </w:r>
    </w:p>
    <w:p>
      <w:pPr>
        <w:pStyle w:val="Normal"/>
        <w:tabs>
          <w:tab w:val="clear" w:pos="708"/>
          <w:tab w:val="left" w:pos="1440" w:leader="none"/>
          <w:tab w:val="left" w:pos="158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«Развитие здравоохранения города Батайска на 2010-2015 годы»</w:t>
      </w:r>
    </w:p>
    <w:p>
      <w:pPr>
        <w:pStyle w:val="Normal"/>
        <w:tabs>
          <w:tab w:val="clear" w:pos="708"/>
          <w:tab w:val="left" w:pos="1440" w:leader="none"/>
          <w:tab w:val="left" w:pos="158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158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Система программных мероприятий по реализации муниципальной долгосрочной целевой программы "Развитие здравоохранения города Батайска на 2010-2015 годы"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06"/>
        <w:gridCol w:w="595"/>
        <w:gridCol w:w="708"/>
        <w:gridCol w:w="709"/>
        <w:gridCol w:w="709"/>
        <w:gridCol w:w="425"/>
        <w:gridCol w:w="425"/>
        <w:gridCol w:w="709"/>
        <w:gridCol w:w="709"/>
        <w:gridCol w:w="425"/>
        <w:gridCol w:w="567"/>
        <w:gridCol w:w="709"/>
        <w:gridCol w:w="709"/>
        <w:gridCol w:w="425"/>
        <w:gridCol w:w="567"/>
        <w:gridCol w:w="567"/>
        <w:gridCol w:w="425"/>
        <w:gridCol w:w="567"/>
        <w:gridCol w:w="567"/>
        <w:gridCol w:w="567"/>
        <w:gridCol w:w="425"/>
        <w:gridCol w:w="567"/>
        <w:gridCol w:w="432"/>
        <w:gridCol w:w="135"/>
        <w:gridCol w:w="347"/>
        <w:gridCol w:w="220"/>
        <w:gridCol w:w="19"/>
        <w:gridCol w:w="690"/>
        <w:gridCol w:w="425"/>
        <w:gridCol w:w="284"/>
        <w:gridCol w:w="37"/>
      </w:tblGrid>
      <w:tr>
        <w:trPr>
          <w:tblHeader w:val="true"/>
          <w:trHeight w:val="405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п/п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я подпрограмм, мероприятий</w:t>
            </w:r>
          </w:p>
        </w:tc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роки выполнения мероприятий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3362" w:type="dxa"/>
            <w:gridSpan w:val="2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БЪЕМЫ ФИНАНСИРОВАНИЯ  (тысяч рублей)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ИТОГО за весь период  реализации Программы</w:t>
            </w:r>
          </w:p>
        </w:tc>
        <w:tc>
          <w:tcPr>
            <w:tcW w:w="22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 год</w:t>
            </w:r>
          </w:p>
        </w:tc>
        <w:tc>
          <w:tcPr>
            <w:tcW w:w="24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1год</w:t>
            </w:r>
          </w:p>
        </w:tc>
        <w:tc>
          <w:tcPr>
            <w:tcW w:w="24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2 год</w:t>
            </w:r>
          </w:p>
        </w:tc>
        <w:tc>
          <w:tcPr>
            <w:tcW w:w="21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3 год</w:t>
            </w:r>
          </w:p>
        </w:tc>
        <w:tc>
          <w:tcPr>
            <w:tcW w:w="247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4 год</w:t>
            </w:r>
          </w:p>
        </w:tc>
        <w:tc>
          <w:tcPr>
            <w:tcW w:w="167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том числе: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том числе: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том числе: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том числе:</w:t>
            </w:r>
          </w:p>
        </w:tc>
        <w:tc>
          <w:tcPr>
            <w:tcW w:w="247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том числе:</w:t>
            </w:r>
          </w:p>
        </w:tc>
        <w:tc>
          <w:tcPr>
            <w:tcW w:w="167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том числе:</w:t>
            </w:r>
          </w:p>
        </w:tc>
      </w:tr>
      <w:tr>
        <w:trPr>
          <w:trHeight w:val="946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естный бюдже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едеральный бюджет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бластной бюджет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небюджетные источник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естный бюдже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едеральный бюджет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бластной бюдже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небюджетные источник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естный бюдже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едеральный бюджет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бластной бюдже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небюджетные источник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естный бюджет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едеральный бюдже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бластной бюдже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небюджетные источники*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естный бюджет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едеральный бюджет</w:t>
            </w:r>
          </w:p>
        </w:tc>
        <w:tc>
          <w:tcPr>
            <w:tcW w:w="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бластной бюджет</w:t>
            </w:r>
          </w:p>
        </w:tc>
        <w:tc>
          <w:tcPr>
            <w:tcW w:w="4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небюджетные источники</w:t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естный бюджет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едеральный бюджет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бластной бюджет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небюджетные источник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4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</w:t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80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рограмма «Выполнение функций муниципальными учреждениями здравоохранения в соответствии с установленным муниципальным заданием»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2 293,8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 969,3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 060,9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 338,9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 945,0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723,5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6,8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448,8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8,6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938,5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8,6</w:t>
            </w:r>
          </w:p>
        </w:tc>
        <w:tc>
          <w:tcPr>
            <w:tcW w:w="3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80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1.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слуги скорой медицинской помощи (отделение скорой медицинской помощи), в т.ч. приобретение скоропомощного автомобиля</w:t>
            </w:r>
          </w:p>
        </w:tc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3 609,7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 607,7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 455,7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 291,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 254,8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530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2.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слуги амбулаторно-поликлинические (кабинет спортивной медицины)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248,4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7,8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9,6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9,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0,5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7,4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3,6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65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3.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слуги амбулаторно-поликлинические (кабинет психосоциального консультирования и добровольного обследования на ВИЧ – инфекцию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 234,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3,6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4,9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,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3,9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6,8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8,6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8,6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4.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898,2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6,7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4,6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6,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1,0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3,3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6,1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слуги амбулаторно-поликлинические (кабинет планирования семьи)</w:t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 169,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 270,9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 481,7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0,2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136,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5.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слуги лечебно – диагностические, профилактические (кабинеты по обслуживанию детей в дошкольных учреждениях образования)</w:t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05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6.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слуги аутопсийные               (патолого-анатомическое отделение)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2,6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02,6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60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7.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правление «Функционирование социальных коек на базе МБУЗ «ЦГБ» города Батайска»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1,3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4,4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3,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92,0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898,1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258,8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рограмма «Предупреждение и борьба с социально значимыми заболеваниями»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 385,7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0,3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97,5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1,3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,7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,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7,6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,0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,6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,0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,7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,5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60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1.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правление «Формирование здорового образа жизни. (Центр здоровья) »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05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2.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правление «Мероприятия по борьбе с туберкулезом»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410,3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97,5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21,3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2,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95" w:hRule="atLeast"/>
        </w:trPr>
        <w:tc>
          <w:tcPr>
            <w:tcW w:w="5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3.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правление «Мероприятия по предупреждению распространения заболевания, вызванного вирусом иммунодефицита человека (ВИЧ-инфекция), диагностике и лечению ВИЧ-инфекции и ассоциированных заболеваний с синдромом приобретенного иммунодефицита человека»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4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правление «Мероприятия по проведению вакцинопрофилактики»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7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4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,5</w:t>
            </w:r>
          </w:p>
        </w:tc>
      </w:tr>
      <w:tr>
        <w:trPr>
          <w:trHeight w:val="2190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5.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правление «Мероприятия по совершенствованию медицинской помощи больным с сосудистыми заболеваниями»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2,8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2,8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45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6.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правление «Мероприятия по борьбе с сахарным диабетом»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,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,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95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7.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правление «Мероприятия по борьбе с онкологическими заболеваниями»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8.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правление «Мероприятия по обеспечению санитарной охраны территории и предупреждению природно-очаговых и особо опасных инфекций среди населения в городе Батайске»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0,2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0,2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.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правление "Определение наличия в организме наркотических и других психоактивных  веществ"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4,2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,9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,0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,6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,0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,7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,0</w:t>
            </w:r>
          </w:p>
        </w:tc>
      </w:tr>
      <w:tr>
        <w:trPr>
          <w:trHeight w:val="60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рограмма «Лекарственное обеспечение льготных категорий граждан»</w:t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55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рограмма «Обеспечение граждан дорогостоящими видами медицинской помощи»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1.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правление «Обеспечение жителей города гемодиализной помощью, транспортировка пациентов в ОБ №2 на искусственную почку»</w:t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рограмма «Совершенствование подготовки медицинских кадров»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-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 142,4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93,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22,5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2,8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,7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4,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6,7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4,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,7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4,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,7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4,3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1.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следипломное образование и повышение квалификации сотрудников МБУЗ «ЦГБ»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9,4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6,9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2,5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,0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2.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работная  плата врачей интернов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6,2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6,2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3.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вышение квалификации    и переподготовка врачей,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116,8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2,8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,7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4,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,7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4,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,7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4,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,7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4,3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пециалистов с высшим немедицинским образованием и среднего  медицинского персонала  в муниципальных учреждениях здравоохранения</w:t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 027,9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646,7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 130,5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208,2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 469,7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56,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 903,4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097,7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42,9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372,3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рограмма</w:t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50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«Повышение уровня заработной платы некоторых категорий работников здравоохранения»</w:t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15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1.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уществление стимулирующих выплат врачам и среднему медицинскому персоналу службы скорой медицинской помощи и участковой службы, в т.ч.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 503,6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 130,5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 469,7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 903,4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ыплат врачам и среднему медицинскому персоналу службы скорой медицинской помощи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 367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 258,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 781,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 327,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ыплат врачам и среднему медицинскому участковой службы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 136,4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 872,4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 688,4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 575,6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25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2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уществление стимулирующих доплат медицинскому персоналу, обслуживающему дошкольно-школьные школьные учреждения образования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14,2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3,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8,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2,6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15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530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3.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уществление стимулирующих доплат молодым специалистам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 510,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093,2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500,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303,9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097,7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42,9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372,3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55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4.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уществление стимулирующих доплат сотрудникам МБУЗ «ЦГБ» города Батайска (узкие специалисты  и др.)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рограмма «Развитие службы детства и родовспоможения»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0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1.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бучение основам реаниматологии и интенсивной терапии в педиатрии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45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2.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ормирование здорового образа жизни у детей ( Центр здоровья для детей)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1 506,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 430,8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5,0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,0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 487,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 70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,8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 459,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 599,4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 113,4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 899,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рограмма «Укрепление материально-технической базы муниципальных учреждений здравоохранения»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1.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862,9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2,0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8,5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2,4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одержание МБУЗ «Стоматологическая поликлиника» , в т.ч. коммунальные услуги</w:t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000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2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закупка оборудования в  целях реализации мероприятий по внедрению административного регламента министерства здравоохранения РО по предоставлению муниципальной услуги оказания медицинской помощи населению муниципальными поликлиниками</w:t>
            </w:r>
          </w:p>
        </w:tc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555,2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555,2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3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обретение медицинского оборудования (фиброгастроскоп)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,0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4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екущий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-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 618,8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 468,8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емонт  объектов МБУЗ «ЦГБ» города Батайска</w:t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60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5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купка автотранспортных средств для обеспечения деятельности учреждения здравоохранения</w:t>
            </w:r>
          </w:p>
        </w:tc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1,9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8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5,0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2,1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165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6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обретение оргтехники и картриджей в рамках реализации программы по переходу к предоставлению первоочередных государственных и муниципальных услуг, предоставляемых органами исполнительной власти субъектов РФ и  органами местного самоуправления в электронном виде, а так же услуг, предоставляемых муниципальными учреждениями, согласно Распоряжению от 17.12.09 №1993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1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05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7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емонт детского отделения МБУЗ «ЦГБ» города Батайска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 308,2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 308,2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8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троительство терапевтического корпуса в г.Батайске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– 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 993,8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72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 30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 546,9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 00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 527,8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 899,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9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правление «Организация городского склада для хранения иммунобиологических препаратов»</w:t>
            </w:r>
          </w:p>
        </w:tc>
        <w:tc>
          <w:tcPr>
            <w:tcW w:w="5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-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,8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,8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10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купка энергосберегающих ламп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1-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303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 в соответствии с ФЗ от 23.11.2009года №261 «Об энергосбережении и о повышении энергетической эффективности и о внесении изменений в отдельные законодательные акты Российской Федерации»)</w:t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35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11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ероприятия по подготовке и экспертизе ПСД на лечебный корпус №1 и поликлиническое отделение №3</w:t>
            </w:r>
          </w:p>
        </w:tc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-2015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12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здание и развитие телемедицинской сети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-201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13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купка работ по замене напольного плиточного покрытия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-201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14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обретение оборудования из резервного фонда Администрации РО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-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15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обретение мебели, оборудования для детского, рентгеновского и кардиологического отделений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-201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395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30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64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16.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троительный контроль  на проведение строительства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-201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7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6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0,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17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вторский надзор  за строительством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-201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5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18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обретение холодильных шкафов для пищеблока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-201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7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7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7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19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обретение многофункциональных кроватей и приборов и электрооборудования для пищеблока за счет средств резервного фонда Праительства Ростовской области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99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99,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рограмма «Мероприятия по донорству»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-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45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.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рограмма «Содержание муниципальных учреждений здравоохранения»           ( в т.ч. коммунальные услуги, метрологическая поверка оборудования, налог на имущество и земельный налог)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-201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4 843,7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 902,7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 825,8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 457,6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,0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8,0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9,6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т.ч.</w:t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35" w:hRule="atLeas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.1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плата налога  на имущество и земельного налога</w:t>
            </w:r>
          </w:p>
        </w:tc>
        <w:tc>
          <w:tcPr>
            <w:tcW w:w="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-2015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 485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 485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.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рограмма  «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-2015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35,3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25,9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1,6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000,0</w:t>
            </w:r>
          </w:p>
        </w:tc>
        <w:tc>
          <w:tcPr>
            <w:tcW w:w="3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875" w:hRule="atLeas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.1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правление Финансирование противопожарных и антитеррористических мероприятий:</w:t>
            </w:r>
          </w:p>
        </w:tc>
        <w:tc>
          <w:tcPr>
            <w:tcW w:w="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-2015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 277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25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1,6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000,0</w:t>
            </w:r>
          </w:p>
        </w:tc>
        <w:tc>
          <w:tcPr>
            <w:tcW w:w="32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Всего по программе</w:t>
            </w:r>
          </w:p>
        </w:tc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7 532,6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3 078,8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 973,0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43,8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0,0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 685,1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 469,7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 892,8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2,3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 246,8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 903,4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 928,7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0,0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 607,3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 910,2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,0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223,0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032,9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,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 318,4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32,9</w:t>
            </w:r>
          </w:p>
        </w:tc>
        <w:tc>
          <w:tcPr>
            <w:tcW w:w="3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,5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58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12"/>
          <w:szCs w:val="12"/>
        </w:rPr>
      </w:pPr>
      <w:r>
        <w:rPr>
          <w:sz w:val="12"/>
          <w:szCs w:val="12"/>
        </w:rPr>
        <w:t>Начальник общего отдела                                                                  Л.Ю.Фастова</w:t>
      </w:r>
    </w:p>
    <w:p>
      <w:pPr>
        <w:pStyle w:val="Normal"/>
        <w:tabs>
          <w:tab w:val="clear" w:pos="708"/>
          <w:tab w:val="left" w:pos="14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540" w:right="111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33:00Z</dcterms:created>
  <dc:creator>Priv</dc:creator>
  <dc:description/>
  <cp:keywords/>
  <dc:language>en-US</dc:language>
  <cp:lastModifiedBy>Black_Raven</cp:lastModifiedBy>
  <dcterms:modified xsi:type="dcterms:W3CDTF">2013-04-16T07:33:00Z</dcterms:modified>
  <cp:revision>2</cp:revision>
  <dc:subject/>
  <dc:title>Система программных мероприятий по реализации муниципальной долгосрочной целевой программы "Развитие здравоохранения города Батайска на 2010-2015 годы"</dc:title>
</cp:coreProperties>
</file>