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142"/>
        <w:gridCol w:w="851"/>
        <w:gridCol w:w="709"/>
        <w:gridCol w:w="568"/>
        <w:gridCol w:w="709"/>
        <w:gridCol w:w="850"/>
        <w:gridCol w:w="141"/>
        <w:gridCol w:w="850"/>
        <w:gridCol w:w="851"/>
        <w:gridCol w:w="992"/>
        <w:gridCol w:w="708"/>
        <w:gridCol w:w="851"/>
        <w:gridCol w:w="284"/>
        <w:gridCol w:w="567"/>
        <w:gridCol w:w="850"/>
        <w:gridCol w:w="709"/>
        <w:gridCol w:w="567"/>
        <w:gridCol w:w="567"/>
        <w:gridCol w:w="851"/>
        <w:gridCol w:w="710"/>
      </w:tblGrid>
      <w:tr>
        <w:trPr>
          <w:trHeight w:val="255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к</w:t>
            </w:r>
          </w:p>
        </w:tc>
      </w:tr>
      <w:tr>
        <w:trPr>
          <w:trHeight w:val="315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5 от 12.04.2013</w:t>
            </w:r>
          </w:p>
        </w:tc>
      </w:tr>
      <w:tr>
        <w:trPr>
          <w:trHeight w:val="315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7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7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Ё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06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 финансировании, освоении и результативности проводимых программных мероприятий муниципа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госрочной целевой программы "Неотложные меры борьбы с туберкулезом в г.Батайске на 2009-2011 годы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1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_____________________________________________________________________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363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(наименование муниципальной долгосрочной целевой программы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52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состоянию на 01.01.2013 го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9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ём ассигнований (тыс. руб.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епень выполнения мероприятий</w:t>
            </w:r>
          </w:p>
        </w:tc>
      </w:tr>
      <w:tr>
        <w:trPr>
          <w:trHeight w:val="142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 результативности мероприятия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 (%)</w:t>
            </w:r>
          </w:p>
        </w:tc>
        <w:tc>
          <w:tcPr>
            <w:tcW w:w="55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очнённый план бюджетных ассигнований на 2009 - 2011 годы (тыс. руб.)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ие за 2009 - 2011 годы (кассовые расходы) (тыс. руб.)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0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ая программа (медикамен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стный бюджет 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источн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ая программа (медикамен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стный бюдже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источник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по программ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ыс.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 103.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04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837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 657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 004.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04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04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.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.9</w:t>
            </w:r>
          </w:p>
        </w:tc>
      </w:tr>
      <w:tr>
        <w:trPr>
          <w:trHeight w:val="751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противотуберкулёзными медикамент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болеваемость туберкулёзо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 100 тыс.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 23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 549.5</w:t>
            </w:r>
          </w:p>
        </w:tc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04.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780.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 164.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04.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04.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.8</w:t>
            </w:r>
          </w:p>
        </w:tc>
      </w:tr>
      <w:tr>
        <w:trPr>
          <w:trHeight w:val="1113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мертность от туберкулёз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 100 тыс.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5,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 32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дельный вес больных, выявленных в фазе распад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0.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4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+ 11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орудование: гигиеническая кабина для сбора мокроты типа КСМ (МУЗ ЦГБ г. Батайска - 1 шт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firstLine="95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зсредства (Батайский филиал ГУЗ ПТКД Р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93,1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93.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З ЦГБ г. Батайска + Стоматологическая поликлин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774.3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774.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профилактики и диагностики туберкулёза в МУЗ ЦГБ всего, 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6.5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.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9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туберкул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9.8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9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вакцина БЦ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.7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.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шприцы туберкулинов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ентгеновская пленка 30*40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79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картридж для флюорографа Q6511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ксероксная бумага формата А4 для флюорограф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питальный ремонт Батайского филиала ГУЗ ПТКД Р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000.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00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лючительная дезинфекция и камерная обработка постельных принадлежностей в очагах туб. инфе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.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.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76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общего отдела                                                                                                             Л.Ю. Фасто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4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9:00Z</dcterms:created>
  <dc:creator>User</dc:creator>
  <dc:description/>
  <cp:keywords/>
  <dc:language>en-US</dc:language>
  <cp:lastModifiedBy>Black_Raven</cp:lastModifiedBy>
  <dcterms:modified xsi:type="dcterms:W3CDTF">2013-04-16T07:19:00Z</dcterms:modified>
  <cp:revision>2</cp:revision>
  <dc:subject/>
  <dc:title/>
</cp:coreProperties>
</file>