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6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spacing w:before="0" w:after="0"/>
        <w:ind w:left="1062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й долгосрочной целевой </w:t>
      </w:r>
    </w:p>
    <w:p>
      <w:pPr>
        <w:pStyle w:val="Normal"/>
        <w:spacing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ограмме «Безопасный Батайск на 2012-2015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й по реализации Муниципальной долгосрочной программы целев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Безопасный Батайск на 2012-2015</w:t>
      </w:r>
      <w:r>
        <w:rPr/>
        <w:t xml:space="preserve"> годы»</w:t>
      </w:r>
    </w:p>
    <w:tbl>
      <w:tblPr>
        <w:tblW w:w="143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560"/>
        <w:gridCol w:w="992"/>
        <w:gridCol w:w="166"/>
        <w:gridCol w:w="826"/>
        <w:gridCol w:w="992"/>
        <w:gridCol w:w="993"/>
        <w:gridCol w:w="850"/>
        <w:gridCol w:w="850"/>
        <w:gridCol w:w="992"/>
        <w:gridCol w:w="1276"/>
        <w:gridCol w:w="12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-рования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 на реализацию (тыс.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-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, участники реализации мероприятий Программ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еры безопасности в системе здравоохра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бъектов и контроль за  общественным порядком в зданиях, помещениях МБУЗ «ЦГБ» города Батай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ЦГБ» города Батайс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круглосуточного поста охраны МБУЗ «ЦГБ» города Батай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ЦГБ» города Батайс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средств пожарной сигнализации и систем оповещения людей в случае пожара МБУЗ «ЦГБ»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ЦГБ» города Батайс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44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еры безопасности в учреждениях системы образования</w:t>
            </w:r>
          </w:p>
          <w:p>
            <w:pPr>
              <w:pStyle w:val="Style16"/>
              <w:spacing w:lineRule="auto" w:line="240" w:before="0" w:after="0"/>
              <w:ind w:left="14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нопок тревожной сигнализации в образовательных учреждениях города Батай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кнопок тревожной сигнал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зовательных учреждениях города Батай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9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автоматической пожарной сигнализации в образовательных учреждениях города Батай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6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мероприятия – выведение на пульт «01» АПС в образовательных учреждениях города Батай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тивопожарных мероприятий: приобретение и перезарядка огнетушителей, обработка чердачных помещений в образовательных учреждениях города Батай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м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28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12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рганизационного отде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Батайска                                                                                                                                                                              Т.В. Петренко</w:t>
      </w:r>
    </w:p>
    <w:sectPr>
      <w:type w:val="nextPage"/>
      <w:pgSz w:orient="landscape" w:w="16838" w:h="11906"/>
      <w:pgMar w:left="567" w:right="567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06:00Z</dcterms:created>
  <dc:creator>Оксана</dc:creator>
  <dc:description/>
  <cp:keywords/>
  <dc:language>en-US</dc:language>
  <cp:lastModifiedBy>ORG_OTDEL</cp:lastModifiedBy>
  <cp:lastPrinted>2013-02-20T17:44:00Z</cp:lastPrinted>
  <dcterms:modified xsi:type="dcterms:W3CDTF">2013-02-20T14:51:00Z</dcterms:modified>
  <cp:revision>34</cp:revision>
  <dc:subject/>
  <dc:title/>
</cp:coreProperties>
</file>