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23.01.2013                                 № 108</w:t>
      </w:r>
      <w:r>
        <w:rPr/>
        <w:t xml:space="preserve">                                               г.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оложения  о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   землепользованию     и      застрой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Батайс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о  исполнение требований Градостроительного кодекса Российской Федерации, Земельного кодекса Российской Федерации, решения Батайской городской Думы от 27.08.2009 года №358 «Об утверждении правил землепользования и застройки  муниципального  образования «Город Батайск», в целях реализации  положений генерального плана городского округа «Город Батайск», руководствуясь решением Батайской городской Думы от 10.08.2006 года №95 «Об утверждении Положения о порядке организации и проведения публичных слушаний по вопросам градостроительной деятельности», Уставом муниципального образования «Город Батайск»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color w:val="333333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>Утвердить Положение о  комиссии по землепользованию и застройке муниципального образования «Город Батайск» (приложение 1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Утвердить состав комиссии по землепользованию и застройке муниципального образования  «Город Батайск»  (приложение 2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Постановление Администрации  города Батайска от 12.02.2010 года №352                             «Об утверждении Положения о комиссии по землепользованию и застройке муниципального образования «Город Батайск», постановление Администрации города Батайска от 19.08.2010 года №1858 «О внесении изменения  в постановление Администрации города Батайска от                  12.02.2010 года №352» - признать утратившими силу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опубликования в  официальном печатном издании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возложить на заместителя главы Администрации города Батайска по территориальному развитию и строительству Ф.Ф.Ковтунова.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6094" w:leader="none"/>
        </w:tabs>
        <w:ind w:left="786" w:hanging="0"/>
        <w:rPr>
          <w:sz w:val="24"/>
          <w:szCs w:val="24"/>
        </w:rPr>
      </w:pPr>
      <w:r>
        <w:rPr>
          <w:sz w:val="24"/>
          <w:szCs w:val="24"/>
        </w:rPr>
        <w:t>Мэр города Батайска</w:t>
        <w:tab/>
        <w:t xml:space="preserve">                          В.В.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99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34:00Z</dcterms:created>
  <dc:creator>ОЕМ Пользователь</dc:creator>
  <dc:description/>
  <cp:keywords/>
  <dc:language>en-US</dc:language>
  <cp:lastModifiedBy>Black_Raven</cp:lastModifiedBy>
  <cp:lastPrinted>2013-01-23T11:34:00Z</cp:lastPrinted>
  <dcterms:modified xsi:type="dcterms:W3CDTF">2013-01-24T06:34:00Z</dcterms:modified>
  <cp:revision>2</cp:revision>
  <dc:subject/>
  <dc:title>  </dc:title>
</cp:coreProperties>
</file>