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" май 2022 г.                                  №_</w:t>
      </w:r>
      <w:r>
        <w:rPr>
          <w:sz w:val="24"/>
          <w:szCs w:val="24"/>
          <w:u w:val="single"/>
        </w:rPr>
        <w:t>42</w:t>
      </w:r>
      <w:r>
        <w:rPr>
          <w:sz w:val="24"/>
          <w:szCs w:val="24"/>
        </w:rPr>
        <w:t>_ 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я изменений в проект планировки и проект межевания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, расположенной в районе ДНТ "Донская Чаша"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 18.05.2022 №51.02/71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Провести общественные обсуждения 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екту внесения изменений в проект планировки и проект межевания территории, расположенной в кадастровых кварталах 61:46:0011901, 61:46:0011902, 61:46:0011903, 612:46:0011904, 61:46:0011501, утвержденный постановлением Администрации города Батайска от 03.02.2022 № 20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"Об утверждении проекта планировки и проекта межевания территории, расположенной в районе ДНТ "Донская Чаша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деятельность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6.05.2022 по 06.06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6.05.2022 по 06.06.20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деятельность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6.05.2022 по 06.06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2-05-19T11:43:00Z</dcterms:modified>
  <cp:revision>292</cp:revision>
  <dc:subject/>
  <dc:title>  </dc:title>
</cp:coreProperties>
</file>